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OOL/RT-11 RELEASE NOTES</w:t>
        <w:t xml:space="preserve">                              ___________ __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s 1.00 and 1.01</w:t>
        <w:t xml:space="preserve">                               ________ 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ND NEW FEATURES</w:t>
        <w:t xml:space="preserve">                    _______ 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00 of the spooler, released on the RT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wap  tape"  at  DECUS Chicago in April 1980,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for use under  RT-11  V03B.   Through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sight however, it turned out that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built  spooler  worked  correctly  under 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mporary versions of RT-11, a tailored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only be generated using RT-11  V4.00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because the SP handler used version 4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01  is  a  maintenance  releas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oler  which  now includes two SP handlers.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generation under RT-11 V03  or  V03B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supports generation under RT-11 V4.00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, the following change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document, "SPOOL/RT-11 User's  Guide"  is  now</w:t>
        <w:t xml:space="preserve">                                   ___________ ______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t initialization time, if the  specified  scr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doesn't  exist,  SPOOL  will allocate 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, releaving the user from having to CREATE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instal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t initialization time, the scratch  file  siz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  reported  that  the  file was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it wasn't; 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SP SHOW reported one more free block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re was;  it now reports the correc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PLANS</w:t>
        <w:t xml:space="preserve">                   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eatures are not included  in  V1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V1.01  but  it  is hoped that at lease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will be ready in time to  put  on  the  RT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wap  tape"  at the San Diego DECUS confe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ember 19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nn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acility and/or user identifiers on bann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upport for concurent input  from  multiple  jo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  from RT-11 V04 system jobs.  Currently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multiple jobs may be interspersed, just  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RT-11 RELEASE NOTES                                            2</w:t>
      </w:r>
    </w:p>
    <w:p>
      <w:pPr>
        <w:pStyle w:val="PreformattedText"/>
        <w:bidi w:val="0"/>
        <w:jc w:val="left"/>
        <w:rPr/>
      </w:pPr>
      <w:r>
        <w:rPr/>
        <w:t>Versions 1.00 and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y unspool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upport  for  devices  installed  via  the   RT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terminal  system.  This will en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COPY FOO.LST TT3: 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lf mapping  to  extended  memory  for  RT-11  X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,    minimizing    low   memory   use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, only buffers  are  placed  in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ore than one unit number may to go  to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.   This will facilitate using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-printer handler which does normal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0:  and logical FORTRAN output to LP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ack limit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V1.01 DISTRIBUTION KIT</w:t>
        <w:t xml:space="preserve">                    ________ __ _____ ____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istribution  kit   for   SPOOL/RT-11   V1.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fil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RELN.DOC - Release notes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USER.DOC - User's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.MAC - Source  file  for  the   spooler   pseu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r (uses RT-11 V4.00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V3B.MAC - Source file  for  the  spooler  pseu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r (uses RT-11 V03B macr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OOL.MAC - Source  file  for  the  spooler  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nd task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INT.MAC - Source file for the  pseudo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and suppor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INIT.MAC - Source   file   for    the    spoo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  code.   The  user  modifies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 customize  the  package  for  his 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OOL.REL - A prebuilt spooler for use in  the  F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OOLX.REL - A prebuilt spooler for use in the  X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   It  minimizes  low memory useag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ting all buffers in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.SYS - A prebuilt spooler pseudo handler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a  standard  distribution  (or  equivelan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RT-11 RELEASE NOTES                                            3</w:t>
      </w:r>
    </w:p>
    <w:p>
      <w:pPr>
        <w:pStyle w:val="PreformattedText"/>
        <w:bidi w:val="0"/>
        <w:jc w:val="left"/>
        <w:rPr/>
      </w:pPr>
      <w:r>
        <w:rPr/>
        <w:t>Versions 1.00 and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genned) RT-11 FB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X.SYS - A prebuilt spooler  pseudo  handler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with  an  RT-11  XM monitor.  Note that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and the device time-out sysgen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elected.</w:t>
        <w:t xml:space="preserve">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BLD.COM - A command file to reassemble and 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ooler for the FB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BLDX.COM - A command file to reassemble and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ooler for the XM em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BLDL.COM - A command file  to  reassamble, 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s  to  the  line-printer (LP:) and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oler for the FB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