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list  of known bugs in BONNER LAB RUNOFF. 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s in the previous one.  Some bugs were fixed  in  the  cour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major changes, and may not appear i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in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at  the  beginning  of the first page would cause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 /RI  switch  did not work at all properly.  This could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e  last  word of a section terminated by \&amp; would not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, if capitalizatio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sired and the first character was already in caps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would be capitalized.  The workaround was to not capital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headers or use .STYLE HEADERS to disable automatic 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 or  .END LITERAL commands could bomb RUNOFF with an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 trap.  Also .LITERAL didn't turn off the flags proper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ed.   The  use of .FLAGS ALL and .NO FLAGS ALL provided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ded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would fail  to  underline  correctly.   /UL:B 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.NUMBER PAGE and .NUMBER SUBPAGE we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the page number would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The  number  of  spaces in a line could be messed up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:  .FILL .PERIOD were enabled and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line  was  terminated  by  a  punctuation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is no need to have a space after a punctu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not properly justify if they included equations.  Specif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.NJ was 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was enabled and a printable escape sequence was brak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ir of spaces, the final space was removed.  This no  longer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s 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could result.  If the pitch change was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and HSP attributes, then the underlining would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had to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 was  in the wrong overlay.  It should have b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verlay as OPEN,CLOSE or an overlay that calls OPEN,CLO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fi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UNOFF  would  bomb  when  a  .IF  statement  was not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 hyphenation waenabled and escape sequences wee used, RUNOFF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hyphenate the output in strange places.  The  work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range  hyphenation  could  occur  after  tabs  had  been  us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hyphenation only worked properly for normal  text.   Now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work  properly  for  all  text.   Authohyphenation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to normal text, but user specified hyphenation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text 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Roman numerals were incorrectly converted for 9,90-99,900-999.  .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.LITERAL  or  .NO FLAGS ALL would turn off SPECIAL FLAGS perman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LCK  attribute for escape sequences would not work correctly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he  /WA  switch  worked  incorrectly when combined with /PA.  RUN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wait at the top of pages that we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, even when prec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.NUMBER CHAPTER and a .LAYOUT other than 0 was used,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 literal parameters.  Unpredictable results  occured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wa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 not  work  correctly.  n had to be in half lines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=0, then 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.JUSTIFY and .VARIABLE SPACING were in eff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d  an  infinite loop if prec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was used, then /PA,/CH, and /AP woul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were used, and /PA,/CH or /AP were used with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in the title, the first page of output might have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there  was  an  extra right brace (}) in an equation, RUNOFF d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 internal error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/PA  was used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 TOC  and  .DISABLE TOC would cause RUNOFF to bomb.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under RT-1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would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that we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d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IASBLD.CMD  file  specified  STACK=64,  which is much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has been deleted.  When RNO was built under IAS, a 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ult 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d with a page break would cause an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 line to be inserted before the page number for layouts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 that occured at a line break would cause spurious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were  too long for the current page we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were used.  This is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ELEMENT sometimes miscounted characters,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that caused an odd address trap on 11/7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CLN=18 to fix the probl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had a bug that caused dates for months after Ju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correctly handled.  It rolled over to January.  This was,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ally, dis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.FILL mode was used inconsistently in headers, and page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TAB  PROPORTIONAL would give a fatal error if all columns we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xed widt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10      !  F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         !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+1      !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.UNDERLINE  command  caused a punctuation (period, colon et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to insert 2 spaces.  This messed up the  jus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 comma  after  a percent ",%" in a defined command was tre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parameter.  It is now treated as  a  separator.   Sometim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assing could malfunction if more than 1 level of substi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wa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.CHAPTER  after  .APPENDIX would still produce page number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RT  version  failed  to output the last page if /E:N or /O: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is could be partially worked around if the file  was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so that it had an odd number of pages when printing odd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even number for printing only even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Bugs Not Currently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native  mode  version  has  several  problems with switch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, the /2p and /TT switches do not wor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SUBSTITUTE after .DEFINE NUMBER PAGE can cause a fatal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prevented by a .FLUSH command before the .RE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.RESET INDEX with deferred pages containing index entries pending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 fatal error.  This is prevented by a  .FLUSH  comman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.RE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5</w:t>
      </w:r>
    </w:p>
    <w:p>
      <w:pPr>
        <w:pStyle w:val="PreformattedText"/>
        <w:bidi w:val="0"/>
        <w:jc w:val="left"/>
        <w:rPr/>
      </w:pPr>
      <w:r>
        <w:rPr/>
        <w:t>Curre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  accepted  character  just after the last character in a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properly handled  if  the  line  has  no  spaces,  breaks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poi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 is possible that there is still an interaction between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ow preventions, and text sections.  The  first  thing  to  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off widow prevention with .SET PARAGRAPH ,,,0.  There is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ly no known problem, but since these features are fairly compl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ug could be lu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demonstrate it in just a few lines of input, I would ap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 the effort.  I will try to fix bad bugs or at leas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