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pril 2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WBLIB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A*, CV*A -         Integer/Floating &lt;-&gt; ASCII Conversions</w:t>
        <w:t xml:space="preserve">       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NP -             Single-character input</w:t>
        <w:t xml:space="preserve">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AV, TWOCOL,</w:t>
        <w:t xml:space="preserve">       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, CENTER -     Cursor control routines</w:t>
        <w:t xml:space="preserve">       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RT -             Message-typing routine</w:t>
        <w:t xml:space="preserve">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-              Filespec parser</w:t>
        <w:t xml:space="preserve">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W.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computer Software Division 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have been substantially improv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ubmitted to the tape.  They are written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T-11 FORTRAN-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VAI, CVAJ, CVIA, CVJA, CVAF, CVFA</w:t>
        <w:t xml:space="preserve">                       _____ _____ _____ _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outines convert ASCII strings into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(CVAI), double-precision integers (CVAJ), or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floating point (CVAF) numbers.  The corresponding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s CV*A convert numbers to ASCII strings.  If the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blanks, the number gets properly right-jus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have an optional error return when it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ve a written error message.  The routines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egative numbers or strings with leading -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ating point routines convert a sing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 into an ASCII string (left-justifi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-versa.  The string in these routines is a charact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, but it may be a byte string in the calling routin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of F (default), E or G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LINP</w:t>
        <w:t xml:space="preserve">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routine SPLINP does single-character inpu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ingle character entries from the keyboard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nputs without the need of a carriage return. 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may be echoed to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WBLIB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AV, TWOCOL, ONELIN, CENTER</w:t>
        <w:t xml:space="preserve">                         _______ ___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CURSAV uses the VT-100 cursor position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cursor position variables which can be sav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  This is different from SAVCUR and RESCUR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saved in memory, not i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TWOCOL positions the cursor at specifie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tput by the calling program.  The row index i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very call, and is used to determine the output r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can be called in either absolute or relative mode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allows scrolling of the information within a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routine ONELIN allows a sequence of numbers to be out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 following the same prompt line.  Subroutine CENTER loc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center of a screen (either 80 or 132 column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either single- or double-width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SGPRT</w:t>
        <w:t xml:space="preserve">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MSGPRT will take a message string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providing carriage returns before and after the string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It does not use the FORTRAN I/O services.  A numb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ended to the MESSAG string.  The message may be given 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al video attributes, such as bold or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SE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routine PARSE routine takes a filespec and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ions not supplied by the input. Subsequent calls to PA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generate new filespecs which differ from the or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l only in the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