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XCMD.IND, Version 1</w:t>
        <w:t xml:space="preserve">                                ETXCMD.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-Card Transfers with Ether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/Com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!!</w:t>
        <w:t xml:space="preserve">                                       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XCMD is provided as a  service  by  BIO/Comp</w:t>
        <w:t xml:space="preserve">                   ETXCMD is provided as a  service  by  BIO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 and  Omnex Corporation, and car-</w:t>
        <w:t xml:space="preserve">                   Applications  and  Omnex Corporation, an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es no warranty of usefulness, suitability or</w:t>
        <w:t xml:space="preserve">                   ries no warranty of usefulness, sui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acy.</w:t>
        <w:t xml:space="preserve">                   eff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XCMD.IND is a specialized version of the I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IND and CSICMD.IND to permit "wild-card" transf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thereXchangE Ethernet file transfer product of Om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  Information on CMD and CSICMD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MD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thereXchangE control-node program ETHERX.SAV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T-11 or TSX+ command file.  This command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be transferred to the server node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 ETXCMD will construct such a command fil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 ETXCMD allows you to issue a single command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to transfer all files which can be described by a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 (including DIRECTORY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ETXCM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 ETXCMD COPY[/ETHERX_switches] -</w:t>
        <w:t xml:space="preserve">                    COPY[/ETHERX_switche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_FILESPECS[/Directory_switches] OUTPUT_NODE_SPEC -</w:t>
        <w:t xml:space="preserve">                    INPUT_FILESPECS[/Directory_switches] OUTPUT_NODE_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Ecute_switch] [DELete_switch]</w:t>
        <w:t xml:space="preserve">                    [EXEcute_switch] [DELete_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ETXCMD line is shown hyphenated in this document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actually be entered on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THERX_switches are applied to each filespec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.  The Directory_switche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files by means of the DIRECTORY command.  Any leg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 switch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 of INPUT_FILESPECs are *.FOR, EXP:(RUN,PRM)*.DA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_NODE_SPEC is the EthereXchangE output nod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and directory specification.  Examples of this are VAX: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::DUA2:, and VAX::DUA0:[MAIN.DAT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tional EXEcute_switch has the value "EXE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is generate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tional DELete_switch has the value "DEL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deleted after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XCMD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name WF: must be assigned to some devic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:.  The command file built by ETXCMD is placed on WF: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.IND is used by ETXCMD.IND and must be located on SY: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XCMD has an interactive mode; if you do not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f ETXCMD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ETXCMD.IND and PARSE.IND to SY:.  If you normal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.COM for both IND control files and KMO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rename ETXCMD.IND only to ETXCMD.COM.  Do not rename</w:t>
        <w:t xml:space="preserve">                                  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.IND.  You must edit ETXCMD to specify the way ETHERX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voked.  If you are running RT-11 SJ or TSX+, you may RUN or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X.SAV; if you are using RT-11 XM, you may run ETHERX.SAV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GEXE or R or RUN ETHERX.XM as a bckground job.  You can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X as a XM foreground job and use ETX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XCMD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some examples of the use of ETX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ETXCMD COPY WRK:*.DAT VAX::</w:t>
        <w:t xml:space="preserve">         IND ETXCMD COPY WRK:*.DAT VAX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a file WF:COPY.COM with the following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THER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Dn:File1.DAT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Dn:File2.DAT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Dn:FileN.DAT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Dn is the physical device name to which WRK: has bee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.  The file WF:COPY.COM has not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ETXCMD COPY/ASCII DU3:*.FOR/SINCE:1:JAN VAX::[MAIN.FORTRAN]</w:t>
        <w:t xml:space="preserve">         IND ETXCMD COPY/ASCII DU3:*.FOR/SINCE:1:JAN VAX::[MAIN.FORTRA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WF:COPY.COM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THER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DU3:File1.FOR VAX::[MAIN.FORTRA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DU3:File2.FOR VAX::[MAIN.FORTRA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DU3:FileN.FOR VAX::[MAIN.FORTRA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.FOR's are those selected by the DIRECTORY comma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fter Ja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ETXCMD COPY/ASCII *.(MAC,FOR)/NEW VAX:: EXE DEL</w:t>
        <w:t xml:space="preserve">         IND ETXCMD COPY/ASCII *.(MAC,FOR)/NEW VAX:: 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WF:COPY.COM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THER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1.MAC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2.MAC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N.MAC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1.FOR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2.FOR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/ASCII FileN.FOR VAX: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/NOQ WF: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 WF:COPY.COM is built it will be execut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W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 on ETX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network consists of RT-11 control node(s) and a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node, then ETXCMD, Version 1, can only send fil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node to the server node.  If your server node is a TSX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ETXCMD can be modified to work in the opposite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sending files from the server to the control node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SICMD.IND and CMDIND.DOC discuss the logic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s work.  ETXCMD.IND will not work under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resent time ETXCMD cannot select files on the server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ransfer to the control node.  This feature will be 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XCMD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ater version of ETX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