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1  GKS FOR RT-11 (V01.00)                             1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1  INTRODUCTION                                     1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2  CONCEPTS                                        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3  OUTPUT PRIMITIVES                                1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4  OUTPUT PRIMITIVE ATTRIBUTES                      1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5  WORKSTATIONS                                     1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6  COORDINATE SYSTEMS AND TRANSFORMATIONS           1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6.1  Normalization transformations                  1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6.2  Clipping                                       1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6.3  Workstation transformations                    1-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2  FUNCTIONAL DESCRIPTIONS                            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1  #[1mACTIVATE WORKSTATION #[0m                            2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2  #[1mCLOSE GKS #[0m                                      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3  #[1mCLEAR WORKSTATION #[0m                               2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4  #[1mCLOSE WORKSTATION #[0m                               2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5  #[1mDEACTIVATE WORKSTATION #[0m                          2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6  #[1mFILL AREA#[0m                                        2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7  #[1mOPEN GKS #[0m                                       2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8  #[1mOPEN WORKSTATION #[0m                               2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9  #[1mPOLYLINE#[0m                                        2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10  #[1mPOLYMARKER #[0m                                    2-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11  #[1mINQUIRE COLOR FACILITIES #[0m                      2-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12  #[1mINQUIRE CURRENT CHARACTER HEIGHT #[0m              2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13  #[1mINQUIRE CHARACTER UP VECTOR #[0m                   2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14  #[1mINQUIRE CLIPPING INDICATOR #[0m                    2-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5  #[1mINQUIRE CURRENT NORMALIZA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[1mTRANSFORMATION NUMBER #[0m                         2-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16  #[1mINQUIRE COLOR REPRESENTATION #[0m                  2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17  #[1mINQUIRE DISPLAY SPACE SIZE#[0m                     2-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18  #[1mINQUIRE FILL AREA COLOR INDEX #[0m                 2-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19  #[1mINQUIRE FILL AREA INTERIOR STYLE #[0m              2-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20  #[1mINQUIRE LINETYPE #[0m                              2-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21  #[1mINQUIRE LEVEL OF GKS #[0m                          2-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22  #[1mINQUIRE MARKERTYPE#[0m                             2-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23  #[1mINQUIRE NORMALIZATION TRANSFORMATION #[0m          2-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24  #[1mINQUIRE POLYLINE COLOR INDEX #[0m                  2-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25  #[1mINQUIRE POLYMARKER COLOR INDEX #[0m                2-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26  #[1mINQUIRE TEXT ALIGNMENT #[0m                        2-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27  #[1mINQUIRE WORKSTATION CONNECTION AND TYPE #[0m       2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28  #[1mINQUIRE WORKSTATION TRANSFORMATION #[0m            2-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29  #[1mSET CHARACTER HEIGHT #[0m                          2-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30  #[1mSET CHARACTER UP VECTOR #[0m                       2-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31  #[1mSET CLIPPING INDICATOR #[0m                        2-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32  #[1mSET COLOR REPRESENTATION#[0m                       2-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33  #[1mSELECT NORMALIZATION TRANSFORMATION #[0m           2-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34  #[1mSET FILL AREA COLOR INDEX #[0m                     2-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35  #[1mSET FILL AREA INTERIOR STYLE #[0m                  2-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36  #[1mSET LINE TYPE #[0m                                 2-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37  #[1mSET MARKERTYPE #[0m                                2-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38  #[1mSET POLYLINE COLOR INDEX #[0m                      2-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39  #[1mSET TEXT ALIGNMENT #[0m                            2-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40  #[1mSET TEXT COLOR INDEX #[0m                          2-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41  #[1mSET VIEWPORT #[0m                                  2-4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42  #[1mSET WORKSTATION VIEWPORT #[0m                      2-4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43  #[1mSET WORKSTATION WINDOW #[0m                        2-49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44  #[1mSET WINDOW #[0m                                    2-5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45  #[1mTEXT #[0m                                          2-5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46  #[1mUPDATE WORKSTATION #[0m                            2-5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3  USING GKS WITH RT-11 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INCORPORATING GKS INTO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GRAMS           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2  LINKING PROGRAMS WITH GKS                        3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2.1  Linking One Driver                             3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2.2  Linking More than One Driver                   3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3  RUNNING PROGRAMS THAT USE GKS                    3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A  GKS ENUMERATION TYPES                             A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B  ERROR LIST      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.1  STATES         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.2  WORKSTATIONS   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.3  TRANSFORMATIONS    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.4  OUTPUT ATTRIBUTES  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.5  OUTPUT PRIMITIVES          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.6  SEGMENTS                   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.7  INPUT                      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.8  METAFILES                  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.9  ESCAPE                     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.10  MISCELLANEOUS             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.11  SYSTEM                                          B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C  DEVICE DRIVERS  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1  GENERAL LAYOUT 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  DEVICE DRIVER DESCRIPTIONS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1  HP7475           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1.1  Polyline       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1.2  Polymarker                 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1.3  Text                       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1.4  Fill Area                  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1.5  Color Support              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2  Tektronix 4107               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2.1  Polyline                   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2.2  Polymarker                                   C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2.3  Text                                         C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2.4  Fill Area                                    C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2.5  Color Support                                C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3  Visual 550                                     C-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3.1  Polyline                                     C-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3.2  Polymarker                                   C-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3.3  Text                                         C-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3.4  Fill Area                                    C-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2.3.5  Color Support                                C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