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[1mFORTRAN-77/RT and VIRTUAL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4-May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different things that the word "virtual" means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ORTRAN-77/RT:  1) Virtual jobs, 2) Virtual overlays, and 3) 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al arrays.  It is possible to build a job with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hree virtual classes.  Release 1 of FORTRAN-77/RT di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ll flexibility in combining classes;  it also did not u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fficiently as it might.  This note describes how the F77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7OTS.OBJ can be updated to give improved performance when so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"virtual" is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update described here applies only to release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RAN-77/RT, and not to future releases, which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ality included in a different mann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pdate kit contains the following fil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7DWA.MAC - Defines F77 Dynamic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7DWA.OBJ - Object file of F77DWA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JOB.OBJ - Module to set virtual image bit of J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SZ.OBJ  - Module to use in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TXM.OBJ - New VIRTX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OTS.BLD - Command file to build new F77OT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pdate the Release 1 F77OTS.OBJ, follow the following step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Assign the logical name INP to the devic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ate ki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Move the Release 1 F77OTS.OBJ to I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Assign the logical name OUP to the devic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77OTS.OBJ i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Run the command file INP:NEWOTS.B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The new OTS is OUP:F77OTS.OBN.  After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al F77OTS.OBJ, rename F77OTS.OBN to F77OTS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desired, combine it with the RT distributed SYS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dure for linking F77 jobs will depend on what classes of "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al" are used.  In the following examples it is assumed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77OTS has been installed in SYSLI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[1mNO VIRTUAL OVERLAYS, NO VIRTUAL ARRAY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d job:  LINK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job:     LINK/EXE:myprog VIRJOB,VIRSZ,VIRTXM,myprog/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[1mNO VIRTUAL OVERLAYS, VIRTUAL ARRAYS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d job:  LINK/EXE:myprog VIRSZ,VIRTXM,myprog/X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job:     LINK/EXE:myprog VIRJOB,VIRSZ,VIRTXM,myprog/X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[1mVIRTUAL OVERLAYS, NO VIRTUAL ARRAYS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d job:  LINK myprog/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pro1/V: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pro2/V: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job:     LINK/EXE:myprog VIRJOB,VIRSZ,VIRTXM/XM/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pr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prog1/V: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prog2/V: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[1mVIRTUAL OVERLAYS, VIRTUAL ARRAYS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d job:  LINK/EXE:myprog VIRSZ,VIRTXM,myprog/XM/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pro1/V: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pro2/V: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job:     LINK/EXE:myprog VIRJOB,VIRSZ,VIRTXM/XM/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pr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prog1/V: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prog2/V: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[1mTHE DYNAMIC WORK AREA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77 begins execution, it needs to allocate some space for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which we shall call the Dynamic Work Area.  The original F77O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determine how much space was needed based on the values of the F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/RECORD:length and /UNITS:n switches.  It would then issu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TOP for at least that much memory.  The updated F77OTS works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if the module VIRTXM does not have to be linked with the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wo of the cases shown above).  If the module VIRTXM must be lin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job (six of the cases shown above), then the dynamic work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allocated in the root, and has a default record length size of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and 6 logical units.  If you desire a different alloca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ECORD:length and /UNITS:n switches will not work correctly;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you can edit the module F77DWA.MAC, assemble it, and link it in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citly with your job to allocate precisely the amount of dynamic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that you ne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[1mACCESSING THE I/O PAGE WHEN USING VIRTUAL ARRAYS#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clare virtual arrays in your F77 program, then F77OTS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7 (where the I/O page is) to map the virtual arrays into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The updated F77OTS contains a new global symbol, APR$7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PAR that will be used for virtual array addressin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contained in this global is 7*400.  If you have another PAR av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, and would like virtual arrays to map to that PAR instead of PAR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change the value of this global with SIPP.  For example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the mapping to PAR6, the value should be 6*400, or 3000 (octal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