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H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11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. S. 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 October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of Forth is a major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CUS library program for PDP-11s. I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improvements.  The word header is shorten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even though the first 4 name characters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ored.  The address interpreter (NEXT) has been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ubstantially by using one instead of two levels of 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has been improved such that the system is more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proposed "standard" FORTH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 of this distribution should refer to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CALTECH FORTH MANUAL (SECOND EDITION), by Martin S. 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78.  This is a Technical Report of the Owens Valle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, and is available from the Bookstore, California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e of Technology, Pasadena, California 91125. 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00 plus $1.00 tax, handling,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anion Forth system for the DECsystem-10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for submission to the DECUS library.  Systems for RS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lone PDP-11s have been developed and ma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CU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distributed are geared toward RT11 V03B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work with V02C.  A minimum system would be the PDP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K and floppy disks.  Three types of arithmetic hard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 none (i.e. a universal PDP11 version), PDP-11/40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LSI-11 + KEV11), and Extended Arithmet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E).  PDP-11/40 FIS is also option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MAC</w:t>
        <w:tab/>
        <w:t>Forth Macro source for the Forth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SYS.DAT</w:t>
        <w:tab/>
        <w:t>Standard Forth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D.DAT</w:t>
        <w:tab/>
        <w:tab/>
        <w:t>Extended edit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P.DAT</w:t>
        <w:tab/>
        <w:tab/>
        <w:t>Basic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P.DAT</w:t>
        <w:tab/>
        <w:tab/>
        <w:t>An extended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.DAT</w:t>
        <w:tab/>
        <w:tab/>
        <w:t>A minimal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ailable in FORTH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LD</w:t>
        <w:tab/>
        <w:tab/>
        <w:t xml:space="preserve">If defined, Forth does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H LOAD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DEV</w:t>
        <w:tab/>
        <w:tab/>
        <w:t>If defined, code is genera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LP-11 type line printer via the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handler.  (E.g. PRINT and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C</w:t>
        <w:tab/>
        <w:tab/>
        <w:t>If defined, the input numb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andl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 1., 1.0, 1E0, 1.E0 will a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floating point "one"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S</w:t>
        <w:tab/>
        <w:tab/>
        <w:t>If defined, EIS arithmeti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E</w:t>
        <w:tab/>
        <w:tab/>
        <w:t>If defined, EAE arithmetic is used. (E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E are mutually exclus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LK</w:t>
        <w:tab/>
        <w:tab/>
        <w:t xml:space="preserve">A variable.  Set to 0 (EIS system)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iversal system), or 2 (EAE syste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s the value of the constant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ystem block which is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orth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A</w:t>
        <w:tab/>
        <w:tab/>
        <w:t>If defined, provides CTRL-C interce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03 RT11 (or higher).  Must not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02C (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execute DISK from a block; the text interpreter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nfused.  It is acceptable to use DISK inside a :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long as the originial disk context is rest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erminates.  (C.f. definition of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ing CTRL-C will not terminate all loops if SCC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s will stop DO - LOOPs and BEGIN - ENDS and LOADING from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CODE words, however, are unaffected.  Normal RT11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l occur if SCCA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SCCA mode, the only way to get back to the Monitor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GOO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try to open non-existant files wit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th FPNC specified, the numbers 1. and 1E are equival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double precision fixed point number by typing 1,0 --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, 10, .  If FPNC is not defined, the "normal"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pplies -- namely, 1.0 makes a double precis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equivalen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is no floating point support without the EIS/F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utput number converter will understand BASE=16 (hexa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put converte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rror messages called for from the floating poi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 in MS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K (and MESSAGE, /LOAD, etc.) use the RT11 USR rout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low system device, such as a floppy disk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SR NOSWAP before running Forth.  You trade memor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use ;CODE the assembly code must terminate with SEMI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XT, . (This is explained in Section 4.2 of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ew file system is implemented using the RT11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sponds largely to the description of Section 4.4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 The principal vocabula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nnn &lt;file-spec&gt;   This defines a Forth wor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equivalent to the specified RT11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.  &lt;file-spec&gt; is in the usu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:name.ext.  Example:  FILE XYZ DK:XYZFI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nnnn will push a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erves to ident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n</w:t>
        <w:tab/>
        <w:t>DISK</w:t>
        <w:tab/>
        <w:t>This word takes a file identifi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kes that file the current Forth b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h actually closes the previous file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file; for this reason 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wish to SET USR NOSWAP to get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n /LOAD</w:t>
        <w:tab/>
        <w:t>Equivalent to nnnn DISK 0 LOAD, except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clusion of loading, the pre-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restored.  Useful for loading a "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nnn j mmmm /COPY</w:t>
        <w:tab/>
        <w:t>This copies block i of file nnn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j of file mmmm and flushes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differs slightly 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nnn</w:t>
        <w:tab/>
        <w:t>CREATE</w:t>
        <w:tab/>
        <w:t>Creates an RT11 file with the file identifier 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orth blocks reserved is i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T11 blocks is twic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common double-word stack operations and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integer operations have been included in the stand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xtended Editor (XED) has been included as the file XE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string-handling package in its first few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loating-point package (BFP - basic version, EFP -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has also been included.  These routines all use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IS hardware.  Extensions to PDP-11/45 and 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 A cursory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take one floating number as input, and le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X</w:t>
        <w:tab/>
        <w:t>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HS</w:t>
        <w:tab/>
        <w:t>Change sign (should be called F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</w:t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</w:t>
        <w:tab/>
        <w:t>Sine (argument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</w:t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N</w:t>
        <w:tab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S</w:t>
        <w:tab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</w:t>
        <w:tab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</w:t>
        <w:tab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0**X</w:t>
        <w:tab/>
        <w:t>Ten-to-the-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N</w:t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G10</w:t>
        <w:tab/>
        <w:t>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G2</w:t>
        <w:tab/>
        <w:t>Base 2 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INH</w:t>
        <w:tab/>
        <w:t>Arc-hyperbolic-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COSH</w:t>
        <w:tab/>
        <w:t>Arc-hyperbolic-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TANH</w:t>
        <w:tab/>
        <w:t>Arc-hyperbolic-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have two floating inp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 X</w:t>
        <w:tab/>
        <w:t>F/MOD</w:t>
        <w:tab/>
        <w:t xml:space="preserve">Take Y/X and split into integer part 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R.  I is left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as an integer (N.B.), while R is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-to-top floating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 X</w:t>
        <w:tab/>
        <w:t>Y**X</w:t>
        <w:tab/>
        <w:t>Raise Y to the X-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X </w:t>
        <w:tab/>
        <w:t>F&gt;</w:t>
        <w:tab/>
        <w:t>Leave single-precision integer 1 if Y &gt; 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X</w:t>
        <w:tab/>
        <w:t>F&lt;</w:t>
        <w:tab/>
        <w:t>Leave single-precision integer 1 if Y &lt; 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have no inp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0</w:t>
        <w:tab/>
        <w:t>Consta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0</w:t>
        <w:tab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0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</w:t>
        <w:tab/>
        <w:t>3.1415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/2</w:t>
        <w:tab/>
        <w:t>3.14159264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words reside in the "extended" floating point file EF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SSAGE word will cause a line to be typ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DAT.  If you specify 18 MESSAGE, you will get line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 of the file.  (Message lines are number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 equivalent to the first line of block 0 of MSG --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editor convention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line is compressed using SPACES? bef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utput has been ex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precision decimal or octal depending on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.</w:t>
        <w:tab/>
        <w:t>Type the value i, taking as many colum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</w:t>
        <w:tab/>
        <w:t>.R</w:t>
        <w:tab/>
        <w:t>Type i in a field of j columns (right-justifi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. Otherwise type i in as few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?</w:t>
        <w:tab/>
        <w:t>Equivalent to i @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precision oc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O.</w:t>
        <w:tab/>
        <w:t>Type i, taking as many colum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O?</w:t>
        <w:tab/>
        <w:t>Equivalent to i @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precisio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D.</w:t>
        <w:tab/>
        <w:t>Type i (a double-precision integer) in as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j </w:t>
        <w:tab/>
        <w:t>D.R</w:t>
        <w:tab/>
        <w:t>Type i in j colum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</w:t>
        <w:tab/>
        <w:t>D?</w:t>
        <w:tab/>
        <w:t>Equivalent to i 2@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</w:t>
        <w:tab/>
        <w:t>F.</w:t>
        <w:tab/>
        <w:t>Type x with i digit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ke Fortran F format.) Use as many columns as need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 j</w:t>
        <w:tab/>
        <w:t>F.R</w:t>
        <w:tab/>
        <w:t>Type x with i digit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justify in a field of width j if possi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</w:t>
        <w:tab/>
        <w:t>5F12.3</w:t>
        <w:tab/>
        <w:t>Dump j floating numbers from the array at addr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"5F12.3" format (5 numbers to a line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ince the floating output conversion is done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, it is possible to get garbage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more than about 7 apparent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Forth under 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special requirements for sett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must edit FORTH.MAC to specify the assembler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system.  Then assemble and link FORTH.MA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11. (The minimum memory required for assembly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is greater than 16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specifications for FORSYS.DAT (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program) and for the other xxx.DAT files (in the FORSY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evice DK1:.  If this device is not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you must use an ASSIGN command to redirect i/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ne Hammond has made many of the improvements to RT11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file system.  With David Rogstad, he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ader format and address interpreter.  Robert Leighto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