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US C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rry Lei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ocument  describes the RSX/VMS/RSTS/RT11 DECUS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Utility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US Structured Languages 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 compiled Tue May 07 18:52:25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82, DE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 permission  to  copy  or  modify, but no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fit, is hereby granted,  provided  that  the 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notice is included and reference mad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 that  reproduction  privileges  were  grant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C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formation in this document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notice  and  should  not  be  construed  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itment  by  Digital  Equipment  Corporation  or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C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ither  Digital Equipment Corporation, DECUS, n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s assume  any  responsibility  for  the  us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iability   of   this   document  or  the 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oftware  is  made available without any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oever.    The   person   responsible    for  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 of this system should expect to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and modify the source code if any 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encountered  in  implementing  or maintai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 or  its   run-time   library.    The   DEC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tructured  Languages  Special Interest Group'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focus for communication among  users  of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 is  a  trademark  of  Bell  Telephone  Laboratories.  RS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,  RT11  and  VMS  are  trademarks  of  Digital 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po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  Utility  Library  consists  of  routines to perform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functions.  For example, there is a set of routin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VSTRINGs,  which  are  dynamically  allocated,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strings.  Another set of routines  handle  TABLEs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hash  tables  that  provide  a  powerful associativ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.  Some routines replace or  extend  routine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tility Library also provides an emulation of some obso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, such as iovtoa(), thus  providing  compatibility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lder versions of the standard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 routines  in the Utility Library are written in C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attempt has been made to make them  reasonably  clea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 to  modify.   Thus, you may often be able to use a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that is close to what you need as a basis for the 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you n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the Utility Library, you must do two things:  "includ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required  header  files,  as  documented  in  the 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;   and  arrange  for  the  Utility  Library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ed when you link or task-build you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,  the  Utility  Library header files will be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ndard  C  account  -  where   stdio.h   is.    All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ssumes  this.  If this is not the case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o modify your "include" statements appropr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tility  Library's  object  modules are stored in CU.OBJ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-based systems, and in CU.OLB on RSX-based systems.  O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-  or,  sometimes,  on RSTS, both - will be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C library account - where C.OLB or CLIB.OBJ is  st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T11 linker or Task Builder commands must arrange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account and file.  Note that  you  will 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 search  CU  BEFORE  C  or  CLIB, so that you get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Library  versions  of  routines  that  exist  in  bo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 C  or  CLIB first is possible, but proper functio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guaranteed, since some of the Utility Library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ely on their ability to call their cohorts in the Librar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the standard library  routines  of  the  same 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veat emptor!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Point After a Matching String </w:t>
        <w:t xml:space="preserve">             _____ _____ _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ft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after -- Point After a Matching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(s,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[];      /* Subject string     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p[];      /* Pattern string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(s,p)  searches s for the first occurence of p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occurs as a substring of s, after() returns a 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 the   next  memory  location  beyond  the  mat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nce.  If p is not a substring of p, after()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.   Thus,  after("abcde","bcd") return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e" in  the  first  argument;   after("abcde","acd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s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strlen(p) == 0, after() returns 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also instr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   Pattern Match -- Match Member of a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Pattern Match -- Match Member of a Character Set </w:t>
        <w:t xml:space="preserve">             _______ _____ __ _____ ______ __ _ ___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an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any -- Pattern Match -- Match Member of a Charac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(s,c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()   matches,  returning  a  pointer  to  the 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of s, if the first character of s is a  me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cs.  Otherwise, it returns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ull  that terminates s is never considered to b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 of the cset,  and  is  never  matched;   NULL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 familiar with SNOBOL should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any() - the same effect  can  be  obtained  by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() with cscomp(c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kcmp  Compare Two Blocks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Compare Two Blocks of Memory </w:t>
        <w:t xml:space="preserve">             _______ ___ 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blkc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blkcmp -- Compare Two Blocks of Mem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kcmp(a,b,nbyt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a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b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n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cmp  compares two blocks of memory, each nbytes lo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ke strcmp, it retur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     a  &lt; 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a == 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1      a  &gt;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re the comparison is lexicographical (as for strcm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 bytes  have no special meaning to blkcmp() and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ared along with everything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keq   Test Two Blocks of Memory For E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 Test Two Blocks of Memory For Equality </w:t>
        <w:t xml:space="preserve">             ____ ___ ______ __ ______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blkeq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blkeq -- Test Two Blocks of Memory For Equa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keq(a,b,nbyt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a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b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n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eq  returns  TRUE if a and b point to nbytes byt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dentical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 bytes  have  no special meaning to blkeq() and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ared along with everything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comp  Complement a C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 Complement a Cset </w:t>
        <w:t xml:space="preserve">             ______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sco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cscomp -- Complement a C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comp(c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cscomp(c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comp()  returns a cset whose members are exactly t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not in cs.  It is a macro, is extremely fa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requires no memory beyond cs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cscomp()  does  the same thing, but is a real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rther, unlike cscomp(), it will return a  unique  c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csunique is 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copy  Copy a C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 Copy a Cset </w:t>
        <w:t xml:space="preserve">            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scop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cscopy -- Copy a C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copy(cs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copy()  returns  a  cset whose members are exact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 the  members  of  cs;   however,  the  copy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dependent of cs, and changes to cs will not affec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copy()  returns  NULL if it can't obtain spac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w c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 Compute Difference of Two C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 Compute Difference of Two Csets </w:t>
        <w:t xml:space="preserve">             _______ __________ 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sdif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csdiff -- Compute Difference of Two Cse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diff(cs1,cs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set  returned  by  csdiff()  has  as  members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s of cs1 that are not members of  cs2.   Whe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,  csdiff()  shares existing data by return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set that shares the memory used by cs1 and cs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csunique is true, a new cset is always 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diff()  returns NULL if it couldn't allocate a c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t    Header file for character se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  Header file for character set functions </w:t>
        <w:t xml:space="preserve">             ______ ____ ___ _________ 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se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cset -- Header file for character set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haracter  set  functions provide a set of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escribing and manipulating sets of characters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sets, called "csets", created in this way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manipulated quickly, and  require  relatively  lit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age.   They  are  meant  to  be used as argumen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ttern-matching functions like span() (which se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these purposes, a set of functions to create cse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oduce the complement (with respect to the  se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8-bit  characters)  of a set, and the join (union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et (intersection)  and  difference  of  two  cset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;  see cset(), cscomp(), csjoin(), csmeet()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sdiff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ets can also be used more generally as represent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ets - i.e., the name can be read as  "C  sets".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 case,   the   universe  is  the  set  of 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..(cssize-1),  where  cssize  is  a  global 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 in  cset.c;   it  is normally 256 for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.   The  functions  provided  for   this   kind 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include csmember(), which checks membershi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sless() and cswith(), which add and remove el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s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csets  are  used  in  this way, it is import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stand that a cset is a data object with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,  and  that different csets may share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- i.e., csets are not normally "atomic" object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e  must be taken in manipulating them.  A look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resentation of csets should help clarify this 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ly object you normally manipulate directly in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t    Header file for character se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is a cset pointer, type  (CSET  *).   This 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 to  a  cset  header, which contains a mask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a table of cssize bytes.  A character  is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set  if  any  of the bits in its mask is o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table  entry.   Csets  created  by  cse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 have  a  one-bit  mask;   however,  csjoin(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iends, avoid, if possible, using up a bit position,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 a  header with a mask containing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.   Hence,  the  join  of  two  csets  often 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resented very cheap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ments   of   csets   are  represented  still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ly;   even  the  header  of  a  cset  and 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ment  are  shared.   Only the pointer is changed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s bit pattern is complem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consequence  of  this  representation is that a g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l of  data  is  often  shared  between  csets. 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ipulating csets as arbitrary sets, it is import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stand that applying csless() or cswith() to a  c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cause any related csets to be changed.  Thus,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equence of cal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vowels = cset("AEIOU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vowels = cset("aeiou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wels  = csjoin(uvowels,lvowels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vowels = cswith(lvowels,'y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y'  is  probably  a member of vowels.  (Only "probabl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it is impossible to predict whether uvowel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vowels  happen  to get the same table;  csjoin()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 the "cheap" representation if they don'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methods are available to avoid this problem.  Fir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copy() returns a guaranteed-"unique" copy of  a  c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,  the  global  csunique  (in  cset.c) can be s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ing functions such as csjoin() to avoid space-s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rtcu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t    Make a character set from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9  Make a character set from a string </w:t>
        <w:t xml:space="preserve">             ____ _ _________ ___ __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se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cset -- Make a character set from a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et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et_t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 int csm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 int cs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 int csuniq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cset() and cset_t() make a character set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 the characters in the string passed, and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pointer  to  it,  or  NULL  if they couldn't allo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.  The difference between the two is that  cset_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 not  reserve the space it has used - the next c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will re-use the space used for the  set 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 this call.  Hence, cset_t() should be used to cre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mporary cset's that can be discarded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  Do  NOT use cset_t() to construct an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function, such as csjoin(),  that  can  allocat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et.   Should that function have to make an alloc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clobber the temporary cset that you passed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, with unpredictabel results.  cset_t() is me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use in functions like span() which only read  cse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,  however,  that  the  cscomp() never creates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et, so  calls  like  span(cscomp(cset_t("aeiou"))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f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railing null on s will not be a member of the c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t    Make a character set from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 within  this module are three glob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an be set  to  modify  the  actions  of  the  c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size  defines  the  size  of a cset, i.e.,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istinct characters that can be members. 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s  have  numbers  from 0 to cssize-1.)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ssize is 256 to support full 8-bit ASCI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 not  change  cssize once you have created a cset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predictable results will occ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mask  is  a mask applied to characters before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s indices in  the  data  arrays.   It  is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without such masking the sign extension of 8-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s when they are made into  int's  -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 to functions, for example - would cause proble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csmask is 0377, which  keeps  only  the  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.   You  might want to change it, probably to ~0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et cssize greater than  256;   in  this  cas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-oriented  routines  -  like cset() - may not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 if strings with characters  whose  ASCII  c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greater than 127 are pa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csmask  is  only  used  where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-extension problems;  it should not be viewed  a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-purpose  "hook".   Values  of  csmask ot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377 or ~0 will yield unpredictable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unique,  when  TRUE, forces all cset operators,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comp(), to return unique csets, rather than attemp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optimize  (on  both  space  and  speed)  by  sha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data.  This is mainly useful if you  inten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 csets as general sets (with cswith() and csless()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 default, csunique is FA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  cscomp()  is  NOT  sensitive  to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unique.  You must use the  real  function,  _cscomp(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does  test  csunique.  You might want to consi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-defining the macro form to call the function in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csunique has no effect on cset_t(), which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s a "temporary" c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is    Definitions For Use With csis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0  Definitions For Use With csis.c </w:t>
        <w:t xml:space="preserve">              ___________ ___ 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si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csis -- Definitions For Use With csis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is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is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header file just provides the external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all the csets defined in cset.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 that  the  cset  header  file,  cset.h,  mus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'd before this file, since this file  makes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definitions made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is    Define Csets For Standard "is"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1  Define Csets For Standard "is" Functions </w:t>
        <w:t xml:space="preserve">              ______ _____ ___ ________ 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si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csis -- Define Csets For Standard "is"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is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is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 CSET *csupp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 CSET *cslow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 CSET *csalpha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 CSET *csdigi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 CSET *csalnu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 CSET *csxdigi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 CSET *csspac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 CSET *cspunc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 CSET *csgraph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 CSET *cspri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 CSET *cscntr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is  defines  a  group  of  csets that are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 "is"  functions,  and  the   character  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ctype_.   In  fact,  the  csets  defined use _ctype_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ir 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general, isxxx(c) is equivalent to csmember(csxxx,c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ly exception is that there  is  no  equivalen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scii(),  since that test is a range check to see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to the table is meaningful,  so  there  is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ingful  analogue.   Further, meaningless result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returned if c is EO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new csets can be built using the csets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as a base;   however,  if  you  apply  csless()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with() to one of these csets, you will change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  that  all  the  "is"  functions  refer  to, 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fortunate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is    Define Csets For Standard "is"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join  Compute Join (Union) of Two C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2  Compute Join (Union) of Two Csets </w:t>
        <w:t xml:space="preserve">              _______ ____ _______ 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sjoi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csjoin -- Compute Join (Union) of Two Cse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join(cs1,cs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set  returned  by  csjoin()  has  as  members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s of  either  cs1  or  cs2.   Whenever  possib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join()  shares  existing data by returning a cse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s the memory used by cs1 and  cs2.   This  is 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ly  to  occur  if very few calls to cset() (or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et functions that allocate new csets) occured 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alls that created cs1 and cs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csunique is true, a new cset is always 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join()  returns NULL if it couldn't allocate a c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join  Compute Join (Union) of Two C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3  Compute Join (Union) of Two Csets </w:t>
        <w:t xml:space="preserve">              _______ ____ _______ 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sjoi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csjoin -- Compute Join (Union) of Two Cse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join(cs1,cs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set  returned  by  csjoin()  has  as  members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s of  either  cs1  or  cs2.   Whenever  possib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join()  shares  existing data by returning a cse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s the memory used by cs1 and  cs2.   This  is 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ly  to  occur  if very few calls to cset() (or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et functions that allocate new csets) occured 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alls that created cs1 and cs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csunique is true, a new cset is always 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join()  returns NULL if it couldn't allocate a c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less  Remove an Element From a C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4  Remove an Element From a Cset </w:t>
        <w:t xml:space="preserve">              ______ __ ___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sles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csless -- Remove an Element From a C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less(cs,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lement  c,  which  is  generally  a  character,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 from the cset cs if it is a member.  If c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member,  cs  is  unchanged.   This  call modifi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tual cset cs, whatever the value of csuniq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s itself is 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c  is not validated;  c &lt; 0 or c &gt;= cs may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 bits in memory to be changed.  However, csmask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d to control unwanted sign extension - see cset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less  Remove an Element From a C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5  Remove an Element From a Cset </w:t>
        <w:t xml:space="preserve">              ______ __ ___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sles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csless -- Remove an Element From a C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less(cs,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lement  c,  which  is  generally  a  character,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 from the cset cs if it is a member.  If c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member,  cs  is  unchanged.   This  call modifi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tual cset cs, whatever the value of csuniq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s itself is 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c  is not validated;  c &lt; 0 or c &gt;= cs may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 bits in memory to be changed.  However, csmask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d to control unwanted sign extension - see cset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meet  Compute Meet (Intersection) of Two C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6  Compute Meet (Intersection) of Two Csets </w:t>
        <w:t xml:space="preserve">              _______ ____ ______________ 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smee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csmeet -- Compute Meet (Intersection) of Two Cse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meet(cs1,cs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set  returned  by  csmeet()  has  as  members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s  of  both  cs1  and  cs2.   Whenever  possib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meet()  shares  existing data by returning a cse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ares the memory used by cs1 and cs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csunique is true, a new cset is always 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meet()  returns NULL if it couldn't allocate a c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member        Test For Membership in a C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7  Test For Membership in a Cset </w:t>
        <w:t xml:space="preserve">              ____ ___ _____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csmemb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csmember -- Test For Membership in a C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member(cs,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member() returns TRUE if c is a member of the cset c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LSE otherwise.  Note that c is typically a ch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c is not validated;  c&lt;0 or c&gt;=cssize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sense.  However, csmask is used to  control  unwa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gn extension - see cset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with  Add an Element To a C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8  Add an Element To a Cset </w:t>
        <w:t xml:space="preserve">              ___ __ __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swit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cswith -- Add an Element To a C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with(cs,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lement c, which is generally a character, is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set cs.  This call modifies the actual cset  c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atever the value of csuniq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s itself is 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c  is  not  validated;  c &lt; 0 or c &gt;= cssize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cswith()  to  set  an  arbitrary  bit  in 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  csmask  is  used  to  control  unwanted  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ension;  see cset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Process Escape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9  Process Escaped Characters </w:t>
        <w:t xml:space="preserve">              _______ 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es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esc -- Process Escaped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esc(pp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*p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esc_m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(ppc) recognizes and processes the escap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gnized by the C compiler.  If  *ppc  points  to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other  than  '\',  esc()  just  returns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.  Otherwise, it examines the  next 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it  finds  a  member  of  the  set  {b,f,n,r,t}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character is returned,  e.g.,  a  &lt;TAB&gt;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\t'.   Also,  \ddd, ddd being up to three octal digi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character with value ddd.  Only the bottom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 are  retained,  so the result is always a "prop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.  This can be changed by changing  the 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_msk  to  contain  whatever  mask  you  prefer. 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 is 0377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al characters b, f, and so on are recogniz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wer case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'\'  is  the  last  character  in  s,  '\' itself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'\' is followed by any other character x, x itself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all  cases,  *ppc  is  left  pointing  at 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that esc() has "eaten", e.g., at the 't'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returning a &lt;TAB&gt; for '\t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    Expression E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0  Expression Evaluation </w:t>
        <w:t xml:space="preserve">              _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eva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eval -- Expression Eval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 expression (as a main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(string, res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  *string;        /* String to evaluate 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on {                /* Pointer to result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 value;          /* Result if no error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error;         /* Message if error   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 *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 setting  a  compile-time  parameter,  eval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 as a main program that reads  an  expres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ing the result in decimal, octal, and hexadecim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 compiled   as  a  subroutine,  eval()  accept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string argument, returning a long result  (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 error indicator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eval()  returns  zero,  the  evaluation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.value.  Else, there is an error and and th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 is  the  index in string of the first byt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sed, while result.error is  a  pointer  to  an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   (Note that, if the error was discovered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tire string was parsed, the index may  be  gre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n the length of the string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 Minow, using an algorithm developed by Mike Lut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Bob Harper of RP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    Header File For Fl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1  Header File For Flexes </w:t>
        <w:t xml:space="preserve">              ______ 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le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flex -- Header File For Flex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flex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lex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header  file  is  used to allow programs to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lexes.  See flex.c for additional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file  defines the structure of a flex.  The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 *fx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 to the actual data.  This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first  element,  so  that  a  flex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ed  to  be of type char ** (or whateve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only want to read  it.   fxdata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LL if the flex has been dama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signed fx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ber of items used in the fl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signed fxdi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 of  items  the  flex can hold;  0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lex has been dama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signed fxisz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ze of one item, in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signed fx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 of  items  to  grow  by;  if 0, the fl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on't gr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    Header File For Fl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nly fields generally directly accessed by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fxdata and fxlen.  Note that fxdata may change  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as items are added to and removed from the fl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nly field you should normally change is fxext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quantity.  The value current the next tim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lex must grow will determine how much it grows b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ex.h  also contains extern declarations describ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types of all the flex-handling 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    Create a New F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2  Create a New Flex </w:t>
        <w:t xml:space="preserve">              ______ 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le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flex -- Create a New 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flex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lex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(dim,isz,ex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dim;          /* Initial size, items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isz;          /* Item size, bytes   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ext;          /* Items to extend by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exes are dynamically expandable arrays.  If an atte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made to add an item to a flex that is  already  fu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lex's core area is re-allocated to make more ro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the  items  in  a  flex must be the same size;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s  are  by  item  numbers,  which,  like  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es,  run  from  0 to (# items in the flex minus 1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flex must expand, it expands some whol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;   the particular number to expand by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lex's header.  If this number  is  zero,  the  f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not exp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a flex cannot expand, either because its header s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growth size of 0  or  because  there  is  insuffic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e,  but  a request is made to add an item while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, the flex is marked damaged.  The core it us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 data  is lost (realloc() free's it) and any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s to use the flex are ignored.  In  general,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a flex becomes damaged, or a damaged flex is pa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ne  of  the  flex  handling  routines,  the 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 NULL.   (Usually,  they  just  return  the f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ss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flex  actually  consists  of a header,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describing it, and a separate block of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rst  item in the header is a pointer to th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    Create a New F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e header never moves, the data may move an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ems are added to or removed from the fl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occassionally necessary to recov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damaged flex (in most cases, there is no reason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 to  continue  once the program runs out of memory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n be done by making use of realloc()'s abilit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ocate  the  most  recently  freed  block  of  c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making the potentially damaging  call,  sa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values of the fxdata and fxused element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ex.  Should the flex become damaged, the fxdata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 be  passed  to  realloc()  safely.  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s the data, but not the flex's header;  you st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not apply any of the flex-handling functions 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various  flex  handling  functions  in  the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all have names  beginning  "fx".   They  form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rly  complete  set  of  primitives.  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 yourself to doing all  accesses  through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 since  this  would, in principle,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them with a set of routines that,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e items to disk if a flex gets too lar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 flex.h  contains  some  definitions 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ful when dealing with flex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unction flex(dim,isz,ext) creates a new flex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area of the flex will initially contain  suffic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for  dim items, each isz bytes in length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lex fills, it will be extended in units of ext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atch  Pattern Match Using DEC Filenam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3  Pattern Match Using DEC Filename Conventions </w:t>
        <w:t xml:space="preserve">              _______ _____ _____ ___ _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matc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fmatch -- Pattern Match Using DEC Filename Conven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match(name, patter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  *name;          /* What to look for   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  *pattern;       /* Pattern to matc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atch  returns  TRUE if the name argument is match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attern arg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attern  follows DEC filename wildcard conven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*' matches any  string  (even  null)  and  '?'  or  '%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es  any  single (non-null) byte.  Also, upper/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se differences ar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matching  against  file  name strings,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must already have  parsed  the  name  string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ove terminators, such as '.' or ';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rtin Minow, borrowed from RT11 P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add   Add an Item To a F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4  Add an Item To a Flex </w:t>
        <w:t xml:space="preserve">              ___ __ 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xad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fxadd -- Add an Item To a 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flex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lex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xadd(fx,it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 FLEX *fx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it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xadd()  adds an item to a flex.  It returns NULL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ex would have had to  grow  but  couldn't  becau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ufficient  memory  or  a zero extension quantity.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se, the data in the flex is  lost  and  the  f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elf  cannot  be  used again;  further attempts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NULL.  If all went well, the flex pointer  pa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an  item  is defined entirely by its lengt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xadd()  will  try  to  copy  exactly  fx-&gt;fxisz  byt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gardless of null byte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addo  Add Ordered To a F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5  Add Ordered To a Flex </w:t>
        <w:t xml:space="preserve">              ___ __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xadd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fxaddo -- Add Ordered To a 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flex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lex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 *fxaddo(fx,itm,or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 *fx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it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(*ord)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 unsigned fxlad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xaddo  is  similar to fxadd except that it ensur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tems in the flex are in increasing order, where "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"  is  defined by a passed function, ord.  ord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s akin to strcmp:  ord(a,b) is -1 if a&lt;b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a=b, and 1 if a&gt;b.  Elements that compare equal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stored in the order they are pa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global fxladd gets the item number at which itm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  fxaddo()  uses straight insertion to mai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dering.  This is an  O(n**2)  algorithm  and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  very slow when the flex gets large.  If you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uild a large, sorted flex, it is  probably  bes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  it  first  and then use something like qqsort(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 it when you are done.  (Another approach,  more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ing  with  the  philosophy  of fxaddo(), would b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, say, fxaddh(), which keeps the flex ordered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p,  and then scan through it as a heap.  I leav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someone els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If  for  some  reason  you don't want to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elements, you can safely issue an error messag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()  and  use,  for example, setjmp() and longjmp(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 the insertion.  This process will leave  the  fl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addo  Add Ordered To a F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changed.   Alternatively, set a flag and use fxlad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ject the item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eject Eject (Delete) an Item From a F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6  Eject (Delete) an Item From a Flex </w:t>
        <w:t xml:space="preserve">              _____ ________ __ 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xejec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fxeject -- Eject (Delete) an Item From a 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flex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lex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xeject(fx,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 *fx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xeject(fx,n)  removes  item  n from the flex fx, mo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later items in  to  fill  in  the  gap.   The 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ocated for the flex is not changed,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xeject() returns fx if all went well, NULL if n wa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legal item number or fx was dama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free  Free a F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7  Free a Flex </w:t>
        <w:t xml:space="preserve">             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xfre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fxfree -- Free a 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flex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lex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xfree(f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 *f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 a flex.  Attempting to free something that wa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with flex() will cause trouble.   However,  N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a flex that was damaged may be passed saf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inject        Inject an Item Into a F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8  Inject an Item Into a Flex </w:t>
        <w:t xml:space="preserve">              ______ __ 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fxinjec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fxinject -- Inject an Item Into a 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flex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lex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xinject(fx,itm,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 *fx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it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xinject(fx,itm,n)  injects  itm into flex fx so tha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s item number n;  items already in  the  flex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 to make room.  Another way to look at this i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xinject injects itm before item n in fx, and allow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ase of n=1+(greatest item number) for inj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 the end (which is functionally identical to fxadd()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xinject()  returns fx if all went well, otherwise NU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x is never expanded or marked damaged if n  is  ou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item  Obtain (the Address of) an Item In a F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9  Obtain (the Address of) an Item In a Flex </w:t>
        <w:t xml:space="preserve">              ______ ____ _______ ___ __ 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xite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fxitem -- Obtain (the Address of) an Item In a 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flex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lex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xitem(fx,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 FLEX *fx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xitem(fx,n)  returns  a pointer to the n'th item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ex, if there is one, or NULL if  there  isn't  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ex  has  been damaged.  The first item in the flex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em number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need  Explicitly Grow or Shrink a F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0  Explicitly Grow or Shrink a Flex </w:t>
        <w:t xml:space="preserve">              __________ ____ __ __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xnee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fxneed -- Explicitly Grow or Shrink a 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flex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lex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 *fxneed(fx,cn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 *fx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c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 that  a  flex  contains  room  for some entr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xneed(fx,cnt) expands the flex, if possible, so tha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cnt items will fit with no further expansion. 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x is expanded, it is expanded so that it will have ro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EXACTLY cnt more item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cnt=0, the flex is reduced in size, if necessary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t has  no  empty  space  in  it.   (The 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ntity  is not altered;  you can add to the flex a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a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xneed()   ignores   the   extension   quantity  (fxex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or the flex;  it will extend exactly as  m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it needs to, and will extend even when fxext i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all  goes  well, fx is returned;  otherwise, NULL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ed and the flex is marked dama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set   Set the Value of an Item In a F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1  Set the Value of an Item In a Flex </w:t>
        <w:t xml:space="preserve">              ___ ___ _____ __ __ 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xse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fxset -- Set the Value of an Item In a 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flex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lex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xset(fx,itm,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 *fx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it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xset(fx,itm,n)  changes  the  value  of item n in fx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m.  It is mainly useful for "information-hiding";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always  use  fxset()  to  set elements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address returned by fxitem() directly,  you'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 it  much  easier  to  use  a different set of f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rs - e.g.  flex handlers that page  data  to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need  to  know  when in-core data has been chang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it could easily produce  some  sort  of  immed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dex  out  of  range" error, instead of just retu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LL (for easier debugg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xset()  returns fx itself if all went well, and NULL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x was damaged or had no item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pecify Initializers and Final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2  Specify Initializers and Finalizers </w:t>
        <w:t xml:space="preserve">              _______ ________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nitia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initial -- Specify Initializers and Finaliz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initia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initial-code-block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final-code-block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s defined in this module provide a facilit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-specific initialization  and  finalization  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de in the initial-code-block is called as a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function   before    main()    is    called; 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al-code-block is called on exit, just after wrapup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ither call passes any arg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 number  of  modules  in  an image may independ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e initializers or finalizers;  all of them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at startup or exit.  However, it is impossi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ict what order  the  calls  will  be  made  in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s should not rely on any particular ord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typical  use  of  initializers  and finalizers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:  Suppose you have  a  package  that 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some on-disk data base;  a user of the pack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all a lookup and an  update  function.  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 the  data  base  must  be  opened befor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on it can take place, and it should be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the program is finished.  (Assume that the pack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ains some sort of resident  buffer  which  it 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ush.) There are two conventional approaches to sol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blem:  Have  the  lookup  and  update 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 the file on each call, and open it if necessary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ould be quite expensive if they  are  very  sm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, and in any case does not solve the proble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 closing the file - or  have  the  main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an initialization and finalization fun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 time.  The problem with this latter  approach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pecify Initializers and Final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ck  of modularity - the main program ought not to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know  that  the  module  needs   initialization 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aliz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lution using these macros is straightforwar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ing module includes the cal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open-the-data-base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flush-buffers-and-close-the-data-base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wrapup()  function  is  treated  like  a  built-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izer;  however, it is guaranteed to execute 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finalizers.  (The module defining wrapup()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e an initializer or finalizer if  it  wishes;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be  treated  just  like all other initializer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alizer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finalizer (or wrapup()) calls exit()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its immed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:   Using  INITIAL  will  declare a static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d $init$(), and a (char *) named $init_;  similar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  will  declare  $finl$()  and  $finl_.  Also,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 and FINAL  generate  dsect  commands.   Since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 no  way  to "remember" the current dsect,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issue a dsect ""  command  when  they  are  d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toring the C default ds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 it  is  a poor idea to write code that depend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der  in  which  initializers  and  finalizer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,  this  can  be  useful information to hav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ing.  Execution is always in the  order  th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s  involved  were  examined by the task build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r.  When the modules  are  named  explicitly,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just  be the order in which they were named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ules come from a library, it  will  be  extrem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icult  to  predict  the  order in which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racted and linked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 While initializers and finalizers provide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arity to package initialization  and  finaliz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not a panacea.  For example, if package A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in package B from within its initializers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   B  also  declares  initializers,  the 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ing of a program that includes both - hence,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 program using package A - will be problemati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 the  DECUS  C  dsect  commands;   hence, 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portable.  It may be possible to  provide  the 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pecify Initializers and Final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ality   using  different  techniques;   if  n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at's wrong with your implementation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   Get Index of a String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3  Get Index of a String In a String </w:t>
        <w:t xml:space="preserve">              ___ _____ __ _ ______ 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nst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instr -- Get Index of a String In a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(s,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[];      /* Subject string     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p[];      /* Pattern string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(s,p)  returns  the index of the first occurenc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p in *s, or -1 if p is not  a  substring  of  s.  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is  the offset to the beginning of the occurenc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example, instr("abcd","bc")==1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strlen(p) == 0, instr() return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also after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toa  Convert File Name to Ascii -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4  Convert File Name to Ascii - obsolete </w:t>
        <w:t xml:space="preserve">              _______ ____ ____ __ ___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ov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iovtoa -- Convert File Name to Ascii - obsole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ovtoa(fd,buffer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*f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vtoa() is an obsolete name and form of fgetname()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s solely for compatibility purposes;  new 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 use  fgetname() and old ones SHOULD (eventual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conve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iovtoa() differs from fgetname() in only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:  While fgetname() returns buffer, iovtoa() 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pointer to the null trailing the extracted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bsole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  Determine if a String Is a Leading Substring of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5  Determine if a String Is a Leading Substring of Another </w:t>
        <w:t xml:space="preserve">              _________ __ _ ______ __ _ _______ ____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matc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match -- Determine if a String Is a Leading Substr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(s,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(s,p) returns a pointer to the first character of 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yond those matching p, if p is an initial substr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.  Otherwise, it returns NULL.  Thu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("abcde","ab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s a pointer to the 'd' in the first string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("abcde","b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s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pan   Pattern Match -- Span Optional Match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6  Pattern Match -- Span Optional Matching Characters </w:t>
        <w:t xml:space="preserve">              _______ _____ __ ____ ________ 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ospa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ospan   --  Pattern  Match  --  Span  Optional  Mat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pan(s,c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pan()  matches the longest leading substring of 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s entirely of characters that are members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et  cs.   It  returns a pointer to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fter the matched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pan(),  unlike  span(),  will  match  the null str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ing s if the first character in s is  a  me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ull  that terminates s is never considered to b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 of the cset, and is never included in the span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;   if  all  the  other  characters  in  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s of cs, ospan() returns a pointer to the trai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atch  Pattern Match -- Unix Fil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7  Pattern Match -- Unix File Conventions </w:t>
        <w:t xml:space="preserve">              _______ _____ __ ____ 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matc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pmatch -- Pattern Match -- Unix File Conven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match(string, patter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  *string;        /* What to look for   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  *pattern;       /* Pattern to matc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atch()  returns TRUE if the string argument is mat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 pattern  argument.   The  pattern  follows 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name conven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      matches any (even null)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?       matches any single (non-null) by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lass] defines a class of characters.  A class cons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either a list of valid characters or pai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racters separated by '-' defining a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       uses the next character literally;  same as '\\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t pattern e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 that upper- and lower-case are distin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rtin Minow, taken from various Unix utili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ksort  Sort an array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8  Sort an array in memory </w:t>
        <w:t xml:space="preserve">              ____ __ 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qksor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qksort -- Sort an array in mem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ksort(array, num_elements, elt_size, qkcmp);  BYT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ray[];  unsigned int  num_elements;  int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lement_size;  int              (*qkcmp)(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  the array.  The user must supply the routine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ksort  calls  to  compare  two  array  elements.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ameters ar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ray           The data to be sorted.  With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ogram, it will be t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a character vector.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ue organiza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erstood by the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_elements    The number of element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lement_size    The size of each element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kcmp()         A user-supplied routine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res two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kcmp() will be called as if it were declar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kcmp(a, b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        *a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        *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returns  -1, 0, +1 according to whether element a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ectively  less  than,  equal  to,  or  greater 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lement 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        int_array[10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ksort  Sort an array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     *str_array[10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ksort(int_array, 10, sizeof(int), &amp;int_cmp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ksort(str_array, 10, sizeof(char *), &amp;str_cmp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_cmp(a, b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*a, *b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(*a - *b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_cmp(a, b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*a[], *b[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(strcmp(*a, *b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erformance is best if array elements are align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boundaries.  This will be the case if the array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int's,  etc,  or  pointers  to strings.  The ob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for strings is for it to be an array of 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strings, any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routine  is  NOT recursive, requires minimal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, and is efficient for any existing  order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array, even if it is already sorted, in reve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der, or has all equal el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ksort()  is essentially 'program 2' from R.  Sedgewic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Quicksort Programs", Comm  ACM,  Oct  1978  p  847-856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the slickest quicksort I have ever come acro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I have been collecting them for several y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ource  module  contains extensive documentatio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gorithm's performance, including  a  test  pack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is useful when the algorithm is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y Van Tass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 Apr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Simple Character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9  Simple Character Translation</w:t>
        <w:t xml:space="preserve">              ______ __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eplac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replace -- Simple Character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e(s,from,to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from[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to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 char rep_tab[25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() provides a simple interface to translate(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s associated  with  it;   see  transl.c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s.   Briefly,  each  character character in 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  in  from  is  replaced  by   the 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in  to.  If there are more characters in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in to, the "excess" characters are dele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string.   replace() returns the output strin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allocated from  malloc();   the  input  string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changed.   If  replace() can't get the space it nee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returns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_tab  is a global character table that is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calls to the translation routines.  It is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 to translate any 8-bit byte.  rep_tab is cle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set up on each call to replace().  If you int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call  replace()  many times with the same secon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rd arguments, you can call it once to set up  rep_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then  call translate() directly - change subsequ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1 =  replace(s,t,f)  calls  to  translate(rep_tab,s1 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vestr(s)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The  power of a function like replace() is of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ppreciated.  If s is any 5-character  string,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("abcde","edcba",s)  is  s  reversed - i.e.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aps "words" to "sdrow".  In general, if P  is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utation of n-character strings, n&lt;256, then the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(b,P(b),s)  returns  P(s),   where   b   is 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nstant)  string  of  length  n containing n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  (s, of course, is also of length n).  Thu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() implements character substitutions, deletion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Simple Character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ermutations,  all  in  one  small,  simple  to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tr Make a Safe Copy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0  Make a Safe Copy of a String </w:t>
        <w:t xml:space="preserve">              ____ _ ____ ____ 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avest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savestr -- Make a Safe Copy of a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str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tr(s)  returns a pointer to a newly-allocated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emory  containing  a  copy  of  s.   The  memory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tained  from  malloc() and should be freed with fre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you are done with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tr() returns NULL if it cannot obtain the memory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    Pattern Match -- Span Required Match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1  Pattern Match -- Span Required Matching Characters </w:t>
        <w:t xml:space="preserve">              _______ _____ __ ____ ________ 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pa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span   --   Pattern  Match  --  Span  Required  Mat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n(s,c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n()  matches  the longest leading substring of 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s entirely of characters that are members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et  cs.   It  returns a pointer to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fter the matched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ull  that terminates s is never considered to b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 of the cset, and is never included in the span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;   if  all  the  other  characters  in  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s of cs, span() returns a pointer to the  trai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n()  differs  from  ospan()  in  that it must find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one matching  character;   otherwise,  it 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fns  Simple St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2  Simple String Functions </w:t>
        <w:t xml:space="preserve">              ______ 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fn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strfns -- Simple String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os(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py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t(s1,s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1[],s2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d(s,n,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n,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(s,n,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n,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(s,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(s,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unctions  defined here provide simple manip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haracter strings a la BASIC.  The  strings 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all  new  -  i.e.   not  substrings  of the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.  All returned strings are in space acquir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lloc()  (q.v.);   you should set a mark before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functions and then used tfree() to clean up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fns  Simple St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return  of  NULL indicates a fatal error - usually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that the function couldn't allocate space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ing it wanted to ma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tos(c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a new string containing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opy(s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turns a fresh copy of 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at(s,t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catenates s and 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d(s,n,l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acts   l   characters  from  s  starting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n (first character is n=0, etc.)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ubstring specified does not exist, the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does is extracted.   For  example,  n&lt;0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quivalent to n=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g(s,n,m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the  substring  of characters in positions 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m inclusive.  (The  first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 0).   If  n&gt;m, they are exchanged.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mid(),  if   the   "substring" 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flows   s,   only   the   "proper"  par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ra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ft(s,l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acts  the  leftmost  l characters of s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overflow" handled as for mid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ight(s,n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the  substring  of  characters  starting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 n,  where  the  first  character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racter 0.  Overflow handling is as for mid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These  functions  have been written to be simple to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be particularly efficient.  If you are going to be 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 amounts  of  string processing, you will almost certai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use  different  techniques.   Don't  forget  that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created  in space allocated by talloc() requires 4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overhead - 2 for malloc() and 1 for talloc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 Hash Table Handl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3  Hash Table Handler Functions </w:t>
        <w:t xml:space="preserve">              ____ _____ 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table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tables -- Hash Table Handler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def char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(siz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delete(t,ke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*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nsert(t,key,valu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*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ke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lookup(t,ke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*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next(t,n,key,valu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*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*ke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*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pdate(t,key,valu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*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ke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s are associative memory.  They consist of key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values.  You  can  add,  delete,  and 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rs   of  keys  and  values  and  look  up  the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sociated with a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  are  arbitrary  strings;   values  are  arbit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s, except that NULL should not be used as a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 tlookup() returns NULL to indicate that a key w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 Hash Table Handl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found  in  the  table.   In  many  cases,  valu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tually a pointer to a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e  difference  in the handling of key and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s automatically copy  the  string  that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 to (with savestr()) when they create a new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;  hence, you can pass a pointer to a string  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or  anywhere.   value,  however, is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e int;  if it points to a string somewhere,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 responsibility  to  make  sure  that  that 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ains unchanged as long as you need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s  can  be  freed  with free();  however, 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not free the space used for the  keys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.   You  must  free  this space, and space us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strings, if any;  use  tnext()  to  find  all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l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(size) creates a new table and return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.  The table has room for size  elements,  and 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w;   however,  the space used for deleted element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laimed automatically.  table()  returns  NULL  if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 obtain  (from  malloc())  the  space  it needs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*sizeof(char  *)*size  bytes,  plus   a   small  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erh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s   are  implemented  using  a  hashing  techniq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es will be fast as long  as  the  table 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  too  full;   however,  performance  will degr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pidly if the table fills.  A good rule of thumb i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space for 10% more elements than you will ac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ed to st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delete(t,key) deletes key and its associated valu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.  If all goes well, 0 is returned;  if key was not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, 1 is returned and t is unaltered.  Note that on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that tinsert() allocated - for the key - is  fr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;   you  must  free  any  spac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ue associated with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sert(t,key,value)   inserts   value   as   the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with key in  table  t.   If  all  went  we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sert()  returns 0.  If the table is full, or no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ld be allocated to copy the  key,  tinsert() 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.   If  key is already in t, tinsert() returns 1;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ue currently associated with key is not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lookup(t,key)  returns the value associated with key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or NULL if key isn't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 Hash Table Handl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next()  is used to scan through all elements in a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sequence.  It is used thu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*key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valu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(n = -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 = tnext(t, n, &amp;key, &amp;value)) &gt;= 0;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process pair (key, value)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redictable  results  will  occur  if  you  insert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s into a table (with  tinsert())  while  sca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.   The  other  table  functions may be called with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bl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TION:   The  string  pointed to by key as returne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ly copy available  in  the  table.   Treat  it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ad-only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pdate(t,key,value)  changes  the value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o value.  tupdate() returns 0 if all went  well,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key  was  not  found in t.  In the latter case, 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al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loc  Threaded Storage Allocat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4  Threaded Storage Allocator Functions </w:t>
        <w:t xml:space="preserve">              ________ _______ _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t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talloc -- Threaded Storage Allocator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lloc(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free(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 char *tma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lloc()   is   like   malloc();   it  allocates 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all this space is linked  (threaded)  togeth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can be freed easily.  Thu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re = tmar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= talloc(5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= talloc(5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free(he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all  to  tfree()  deletes  a, b, and anything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 by talloc() between the point at  which  t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s sampled and the call to tfree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malloc(), talloc() returns NULL if it can't ge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is  safe to save tmark more than once;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function knows  its  caller  has  saved  tmark,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n't  ensure  that it always frees its space after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rror;  the caller's tfree() will get rid of every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lloc()  calls  malloc(),  and  malloc()  can  be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 interfering  with  talloc();   tfree()  has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ffect on space allocated directly with malloc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allocated  with  talloc() must NEVER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alloc() or free();  the pointers di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loc  Threaded Storage Allocat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less to say, passing a value to tfree() that wa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tained from tmark or which is obsolete because a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btained earlier was already passed will cause trou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verhead  involved  in  using  talloc()  instea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lloc() is one (char *) per c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       Character Transl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5  Character Translation Functions </w:t>
        <w:t xml:space="preserve">              _________ ___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transla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translate -- Character Translation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rttab(t,ma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t[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m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tab(t,from,to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t[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fro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late(t,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t[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  functions   provide   a   character 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ility.   translate()  does  the  actual  transla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ttab()  and  setttab()  set  up  a table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anslate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translation  table  t[]  is  simple  a  byte  arra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() will map character c into t[c]. 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[c]  is  0,  it  does  not appear in the output - i.e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ing a character to null deletes it.   t 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1 to 256 bytes in length.  Only clrttab(),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s the length of  t  as  an  argument;   the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  assume   that  any  character  they  try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 can be safely looked up in t.  Usually,  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8  bytes long and only legal ASCII characters,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ity, are passed, or 256 to support extended ASCI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ttab(t,max)  clears a table to the null translation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e., t will translate every character into  itself.   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assumed  to  be  max+1  bytes  long  (so that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anslate characters with values from 0 to max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tab(t,from,to) modifies t so that characters in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mapped into corresponding characters in to.  If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longer  than to, any "excess" characters will ma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, i.e., be deleted.  Thus, the call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       Character Transl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ttab(t,127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tab(t,"abcdewxyz","ABCD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 a  table  that  maps  a,b,c,d  and  e into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per-case equivalents and deletes w,x,y and 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t is meaningless to set up a transl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byte;  t[0] is never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(t,s)  translates  string  s  using table t.  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elf is modified.  s will  be  properly  null-trail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 may be shorter than it was as passed (if any of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s are delet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also  replace()  for  a  simple  way  to  use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   Trim Trailing Whitespace From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6  Trim Trailing Whitespace From a String </w:t>
        <w:t xml:space="preserve">              ____ ________ __________ __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tri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trim -- Trim Trailing Whitespace From a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m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m()  trims  all  trailing  whitespace from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ssed.  Note that the actual string passed is mod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hitespace-ness"   is   determined   by 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space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to    Pattern Match -- Match Up to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7  Pattern Match -- Match Up to Characters </w:t>
        <w:t xml:space="preserve">              _______ _____ __ _____ __ 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upt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upto -- Pattern Match -- Match Up to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to(s,c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to()  skips  over  characters  in s until it reach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 of cs, and  returns  a  pointer  to  the  mat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.   If  no  matching  character  can  be fou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to() returns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to()  will accept the null string (returning s)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rst character of s is a member of 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ull  that terminates s is never considered to b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 of the cset, and  thus  upto()  can  never  m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rough the end of 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The  effect  of a upto() that will match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to the end of  the  string,  if  necessary, 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hieved by us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span(s,cscomp(cs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 familiar with SNOBOL will recognize upto()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OBOL BREAK() function.  Unfortunately,  "break" 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erved word in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to    Pattern Match -- Match Up to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string Header file for v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8  Header file for vstrings </w:t>
        <w:t xml:space="preserve">              ______ ____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vstrin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vstring -- Header file for vstr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vstrin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vstrin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header  file  is  used to allow programs to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strings.  See vstring.c for additional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file  defines  the  structure  of  a vstring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eld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 *vs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 to the actual data.  This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 field,  so  that  a  vstring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ed  to  be  of  type char ** if you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 to read it.  vsdata will  be  NULL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string has been dama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signed vsl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ber of bytes stored in the v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signed vsdi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tal number of bytes there is room f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signed vs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cation  quantum  - the amount the v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grow  by  if  it  fills.   If  vsext==0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string cannot gr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nly fields generally directly accessed by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vsdata and vslen.  Note that vsdata may change  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as items are added to and removed from the v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string Header file for v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nly field you should normally change is vsext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quantum.  The value current the next tim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string must grow will determine how much it grows b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string.h  also  includes  external  declara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ropriate type for the functions in vstring.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vstring  is really just a special case of a flex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size  1.   It  has  been  retained  as  a 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because the type of operations done on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always generalizable.  For example, there is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bvious use for an fxadds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string Functions to Manipulate V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9  Functions to Manipulate Vstrings </w:t>
        <w:t xml:space="preserve">              _________ 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vstrin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vstring -- Functions to Manipulate Vstr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vstrin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vstrin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TRING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tring(dim,ex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di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TRING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addc(pv,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TRING *pv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TRING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adds(pv,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TRING *pv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free(pv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TRING *p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strings  are dynamically expandable strings.  The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m for some fixed number of characters, but can  grow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btaining memory through malloc(), if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string(dim,ext)  returns a pointer to a new vstring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  if  there  is  no  space  for  one.   The  v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ly  has  room for dim bytes, and will grow by 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tes if it fil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saddc() adds a character to a v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sadds()  adds  a  string to a vstring.  It merely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saddc() in a loop.  The trailing EOS is NOT 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string Functions to Manipulate V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 vsaddc()  and  vsadds() return NULL if the v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have had to grow  but  couldn't  due  to  lack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or a zero growth quantum.  In this case,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vstring is lost and the vstring itself is  ma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maged  and  cannot  be  used  again;  further attem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ways return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all  went  well,  the vstring's address as passe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occassionally necessary to recov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 damaged  vstring  (in  most  cases,  there  is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sonable  way to continue once the program runs ou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).  This can be done by making use of  realloc()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ility  to  reallocate the most recently freed block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e.  Before making the potentially damaging call,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urrent values of the vsdata and vsused elem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string.  Should the  vstring  become  damaged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sdata  value  can  be passed to realloc() safely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is recovers  the  data,  but  not  the  vstring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;    you   still   cannot   apply   any   of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string-handling functions 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sfree()  frees a vstring.  Attempting to free some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as not created with vstring() will cause  trou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 NULL  or  a vstring that was filled and ma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maged may be safely pa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vstring  is a special case of a flex which always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tem size of 1 byte.  It is convenient to maintai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 a separate data type because the kinds of oper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on the two differ.  For example, fxadd() tak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  of  the  item  to  add;   vsaddc()  tak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tself, which is often more  convenient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c  set  of  functions  provided for vstrings is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ed;  perhaps more purely string-oriented 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work on vstrings will be defined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TILITY 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keyword  in  context index to th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The entry in the left-hand column is the titl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tine in the main Library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