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U      UU      CCCCCC      LL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U      UU      CCCCCC      LL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U      UU    CC      CC    LL                ++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U      UU    CC      CC    LL                ++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U      UU    CC            LL                ++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U      UU    CC            LL                ++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U      UU    CC            LL            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U      UU    CC            LL            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U      UU    CC            LL                ++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U      UU    CC            LL                ++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U      UU    CC      CC    LL                ++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U      UU    CC      CC    LL                ++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UUUUUU        CCCCCC      LLLLLLLLL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UUUUUU        CCCCCC      LLLLLLLLL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 COMMAND LINKAGE-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08.0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2 Oct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RT-11 V5.0 - V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SX-Plus V4.1 - V6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d R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lliam K. Wal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DB/Alph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. O. Box 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pha, OH  45301-0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513) 426-7094/0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CIAL NOTE TO SCIENTISTS/RESEARC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ad the manu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 ACKNOWLEDGEMENTS . . . . . . . . . . . . . . .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 IMPORTANT NOTICES  . . . . . . . . . . . . . .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 BEFORE YOU GET STARTED . . .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 ABOUT THIS DOCUMENT 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  INTRODUCTION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 UCL+ Differences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 UCL+ Enhancements  .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  INSTALLATION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 Installing UCL.SAV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.1  Installing UCL.SAV On RT-11 Systems 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.1.1  Installation As A UCL (UCL.SAV =&gt; UCL.SAV) . . . . . . 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.1.2  Installation As A UCF (UCL.SAV =&gt; UCF.SAV) . . . . . . 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.2  Installing UCL.SAV On TSX-Plus Systems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.2.1  Installation As A UCL (UCL.SAV =&gt; TSXUCL.SAV)  . . . .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.2.2  Installation As A UCI (UCL.SAV =&gt; UKMON.SAV) . . . . .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  Installing UCLXM.SAV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1  Installing UCLXM.SAV On RT-11 Systems 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1.1  Installation As A UCL (UCLXM.SAV =&gt; UCL.SAV) . . . . .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1.2  Installation As A UCF (UCLXM.SAV =&gt; UCF.SAV) . . . . .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2  Installing UCLXM.SAV On TSX-Plus Systems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2.1  Installation As A UCL (UCLXM.SAV =&gt; TSXUCL.SAV)  . . .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2.2  Installation As A UCI (UCLXM.SAV =&gt; UKMON.SAV) . . . .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  Installing UCLXD.SAV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1  Installing UCLXD.SAV On RT-11 Systems 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1.1  Installation As A UCL (UCLXD.SAV =&gt; UCL.SAV) . . . . .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1.2  Installation As A UCF (UCLXD.SAV =&gt; UCF.SAV) . . . . .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2  Installing UCLXD.SAV On TSX-Plus Systems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2.1  Installation As A UCL (UCLXD.SAV =&gt; TSXUCL.SAV)  . . .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.2.2  Installation As A UCI (UCLXD.SAV =&gt; UKMON.SAV) . . . . 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  Installing The CI Handler 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  Installing UCL+ HELP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6  Installing The UCL+ Distribution Under RTEM  . . . . . . .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0  HOW IT WORKS . 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  RT-11 Command Processing With UCL Support 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  RT-11 Command Processing With UCF Support 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3  TSX-Plus Command Processing  . . . . . . . . . . . . . . .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0  SYMBOLS  . . .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  Defining Symbols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2  Deleting Symbols .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3  Entering Special Characters 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4  Running UCL+ Directly  . . . . . . . . . . . . . . . . . . 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5  Advanced Techniques 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5.1  Using The Quote Character ("|") 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5.2  Argument String Parsing ("^n")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5.3  Specifying Default Strings . . . . . . . . . . . . . . .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0  "HARD-WIRED" COMMANDS 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  CHAIN Command  . .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  DISPLAY Command  . .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3  ERASE Command  . .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4  LIST Command . .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5  PASS_ON Command  .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6  PATH Command . .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7  PROMPT Command . . .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8  RECALL Command . . . .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9  RELOAD command . . . .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0  STORE Command . . .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1  UCI_MODE Command  . . . . . . . . . . . . . . . . . . . .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0  CI HANDLER  . . . . . . . . . . . . . . . . . . . . . . .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0  INFORMATIONAL MESSAGES  . . . . . . . . . . . . . . . . .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0  ERROR MESSAGES  . . . . .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1  UCL+ "Warning" Messages (?UCL-W-...) 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2  UCL+ Error Messages (?UCL-E-...) 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3  UCL+ "Fatal" Messages (?UCL-F-...) 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4  Global Region Loader Errors (?UCLGRL-F-...) . . . . . . . 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5  CI Handler Errors (?CI-...) . . . . . . . . . . . . . . .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0  EXAMPLES  . . . . . . . . . . . . . . . . . . . . . . . .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0  V7 AND V8 RELEASE NOTES . . . . . . . . . . . . . . . . .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0  APPLICATION NOTES . . . . . . . .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1  Executing Command/Control Files "By-Name"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2  Sending Escape Sequences To The Printer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3  Moving From UCL+ V6x To UCL+ V8.xx 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4  Disabling Argument Parsing  . . . . . . . . . . . . . . .  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5  Hints and Kinks: UCF, UCI, And SET UCL FIRST  . . . . . .  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5.1  Interception Of Monitor Commands  . . . . . . . . . . .  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5.2  Improper Expansion Of Monitor Commands  . . . . . . . .  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5.3  Single Key Commands . . . . . . .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6  UCL+ Assembly Conditionals  . . . . .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7  Changing The RT-11 UCL/UCF Device/File Name . . . . . . .  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8  Changing The TSX-Plus UCL/UCI Defaults  . . . . . . . . .  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9  Controlling Command Line Factoring  . . . . . . . . . . .  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10  Patching UCL+ For RT-11 V5.1 . . . . . . . . . . . . . . 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11  Implementing The CD And RNO Commands . . . . . . . . . .  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12  Avoiding Conflicts With The SL RECALL Command  . . . . .  8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13  Avoiding Conflicts With The TSX-Plus PROMPT Command  . .  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14  Controlling External Data (XD) File Initialization . . .  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15  Enabling/Disabling UCL+ External Data (XD) Support . . .  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16  Changing The External Data (XD) Device/File Name . . . .  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17  Implementing Both Global And Local Symbols U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SX-Plus . . . . . . . . . . . . . . . . . . . . . . . .  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18  Eliminating the TSX-Plus UCL Data File (TSXUCL.TSX)  . . 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0  REPORTING PROBLEMS AND SUGGESTIONS  . . . . . . . . . . . 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0  WISH LIST . . . . . . . . . . . . . . . . . . . . . . . . 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0  UCL+ COMMAND AND SYNTAX SUMMARY . . . . . . . . . . . . . 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.0  INDEX . . . . . . . . . . . . . . . . . . . . . . . . . .  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1b             Page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ll 1989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0  ACKNOWLEDGEM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out  this  document,  reference  is  made to the RT-11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X-Plus operating systems.  RT-11 is a product of Digital Equi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  Corporation,  Maynard,  MA;  TSX-Plus is a product of S &amp; 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r Systems, Nashville, T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^0" construct and the facility for entering octal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were added at the suggestion of  C. E. Chew  of  Australi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nded what was, at the time, an unprecedented four month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bility for the UCL+ pack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idea  of  adding a provision for specifying default arg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in symbol definitions  came  from  Rally  Barnard,  Alb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erque, N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dition of the LIST/INDIVIDUAL facility came about because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 got tired of everybody asking me for it  and  because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,  after  all,  rather convenient.  The elimination of the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nction between XM and non-XM "STORE" files was implemented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sically the same reas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al messages (?UCL-I-etc.) were added to keep R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shooting himself in the foo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g Adams provided the final increment of irritation that l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mplementation of the "external data" version of UCL+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  Clarke submitted some minor spelling and grammatical corre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s in gentle revenge for my note on the cover page.   He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me  up  with  the  sneaky  TSX-Plus  patch described in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5.18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eld  testing  for  this  version  was  performed  by Ell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chmann, Rally Barnard, Tim Clarke, and myself (of cours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0  IMPORTANT NOTIC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T-11 V5.1 USERS</w:t>
        <w:t xml:space="preserve">                                 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GOING TO USE THIS VERSION OF UCL+ UNDER AN RT-11  V5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(OR EQUIVALENT RTEM-11 MONITOR), YOU MUST APPLY THE P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ECTION 15.10 FOR UCL+ TO WORK PROPERLY (IT'S NOT MY FAULT 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'S DEC'S FAULT)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1b             Page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ll 1989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T-11 V5.4C/TSX-PLUS V6.3 OR LATER USERS</w:t>
        <w:t xml:space="preserve">                     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 VERSIONS  OF  THE  SINGLE-LINE  EDITOR IMPLEMENT A "RECAL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AS A SET OPTION.  IF THIS FUNCTIONALITY  IS  ENABLED,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EMPTS  THE  UCL+  RECALL  COMMAND.  SEE THE APPLICATION NOT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15.12, FOR A  DISCUSSION  OF  HOW  TO  WORK  AROUND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BL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07.54 OR EARLIER UCL+ USERS</w:t>
        <w:t xml:space="preserve">                          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D" AND "RNO" COMMANDS ARE NO LONGER INCLUDED IN THE DISTR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ED UCL+ PROGRAM.  "CD" CAN NOW BE DEFINED AS A SYMBOL, AS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BASE-LINE  "RNO"  COMMAND.  SEE THE APPLICATION NOTES,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11, FOR DETAILS.  THE STANDARD, HARD-WIRED  "RNO"  COMMAND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SO AVAILABLE AS A CONDITIONAL ASSEMBLY (SEE SECTION 15.6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07.57 OR EARLIER UCL+ USERS</w:t>
        <w:t xml:space="preserve">                          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NOSL" AND "SLON" COMMANDS HAVE BEEN ELIMINATED FROM THE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BUTED UCL+ PROGRAM.  THEY ARE AVAILABLE AS A  CONDITIONAL  A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MBLY (SEE SECTION 15.6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0  BEFORE YOU GET START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 you  start  using  UCL+,  there are a few things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uld keep in mi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You  don't  have  to get fancy.  With a couple of fair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nor exceptions, you can just  use  UCL+  as  a  dir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lacement  for  your  distributed UCL.  Try the sneak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tuff once you get accustomed to the basic facilit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If you intend to use the extended features, particular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CF or UCI_MODE, make sure you read  the  available  do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mentation.   Note  that  there are a number of good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ed in the application notes (section 15.0) 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nd of this manu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READ  THE  INSTALLATION  INSTRUCTIONS  (section 6.0)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your particular environ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RTEM users can assume that the material concerning RT-1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so applies to the RTEM  equivalent  environment. 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gnificant  exceptions  are the installation procedur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d the use of the UCF facil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1b             Page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ll 1989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0  ABOUT THIS DOCU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air amount of effort has gone into this manual to give reas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y comprehensive coverage of the contents of the UCL+ distrib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 kit.   It  does  not,  however, attempt to include mat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available in the relevant operating system document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r is there extensive coverage of interna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 examples  are  felt to be necessary, the following conv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ons are followe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Examples,  unless  otherwise  noted, are for RT-11 V5.0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 "factoring" is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In most examples, operator input is underlined.  When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derscore character ("_") must be used as part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ample text, operator input is not underli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All  visible lines of input are assumed to be termin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th a carriage retur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"Non-printing"  characters  and  control 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dentified by an abbreviation enclosed by angle bracke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"&lt;&gt;").  E.g.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-  &lt;ret&gt;    = carriage return (CR)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-  &lt;esc&gt;    = escape (ESC)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-  &lt;ctrl/C&gt; = control-C (ETX)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-  &lt;ctrl/Y&gt; = control-Y (EM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,  however, that instances of digits enclosed in an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le brackets (e.g.,"&lt;003&gt;") are a  part  of  the  norm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CL+ symbol definition synta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Examples and procedure descriptions, except where note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sume that all  necessary  files  are  on  the  defaul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vice (DK: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1b             Page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ll 1989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0  INTRODU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 is  a user command linkage program for use with RT-11 V5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, RTEM V2.0 or later, and TSX-Plus V4.1 or  later  monit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ontains full support for the user command related featur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operating systems.  These includ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  UCL - User Command Linkage (RT-11, RTEM, and TSX-Plu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UCI  -  User  Command Interface (TSX-Plus, starting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5.0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  UCF - User Commands First (RT-11, starting with V5.2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general,  UCL+  can  be  used as a direct replacemen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CLs" distributed with these operating systems.  There are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vely  minor  incompatibilities between UCL+ and the distr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ed versions, as well as a substantial number of  enhance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emainder of this section summarizes these differen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1  UCL+ Differenc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 is  upward compatible with the UCL program distribu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-11 (and the TSX-Plus TSXUCL program) with the following exce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UCL+  accepts  the  "VMS-like"  symbol definition synta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 by DEC's UCL, but  it  ignores  it.   Instead,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 of  characters  that  must be typed to specify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or symbol unambiguously is a  function  of  con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.   E.g.,  if  you have defined two symbols star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"S", "SUPPER"  and  "SUPER",  you  must  type  f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  to  distinguish  between  them.  However,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y are "SIPPER" and "SUPER", only two  characters 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ecess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UCL+  currently  allows symbol names of no more than si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.  If you use a longer name in  a  definitio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CL+  will  truncate  it  to  six characters and issu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arning message to that effe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UCL+  is  different  from the TSX-Plus TSXUCL program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UCL+ does not "forget" symbol definitions  after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 logs off.  In addition, if you do not choose to 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"external data" version of UCL+,  all  commands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mbols  will  be  "global",  rather  than  local  to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pecific us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1b             Page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ll 1989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2  UCL+ Enhancem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contains a number of extensions to the distributed RT-11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X-Plus UCL programs.  The following list is a  summary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 important ones.  Refer to the relevant sections of this d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ment for further detai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UCL+  is  optimized to minimize disk access.  The symbo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itions are contained in internal tables rather th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 separate data file (an "external data" variant is op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onally available), and an "execute-immediate" mode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vailable  for  commands  that  are  defined in term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ther UCL 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More than one symbol definition can be deleted in a sin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le command line via the  ERASE  command.   All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ymbol definitions can be removed with ERASE *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  You can chain to additional "UCL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A  "run-by-name  path"  can be defined which extend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nitor's "run-from-SY:" defaul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You  can  STORE/RECALL  the  program  settings to/from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parate file.  You can do this in  either  "binary" 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"journal" mode.  Journal files can be edi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A  PASS_ON  command is included that allows you to for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CL+ to "pass-on" a given command  string  to  the  n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 in the chain (the default mode) or to a progr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at you specif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Symbol  expansions can be DISPLAYed with or without exe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tion.  The DISPLAY command can also be used to  out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CII  strings  to  the  console  or  printer (handy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neaky escape sequence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You  can enter and use virtually any character in a sym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l  definition,   including   eight-bit   and   contro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You  may,  in  addition  to the symbol definitions, li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 program parameters as well.  List  output  may 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rected to devices/files other than the conso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UCL+  can  be  employed,  via the UCI_MODE command, a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User Command Interface" (UCI).  This functionality 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ed with UCL+ V7 to take advantage of the UCI facilit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 TSX-Plu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You may dynamically redefine the prompt string issued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CL+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1b             Page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ll 1989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A "quoting" facility is available to override the eff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f "operator"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In order to allow more complex command definitions, UCL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pports the parsing of argument strings into as many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ine sub-str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You  may  define default values for argument strings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rgument sub-str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If you have an RT-11 V5.2 or later monitor, you can tak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dvantage of some additional featur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A  CI  "handleroid"  is included which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rol and display the action of the  various  Com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nd Language Interpreters (CLIs).  For example, S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I UCF  turns  on  the  User  Commands  First  (UCF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facil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A  special  version  of UCL+ is available for the X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nitor.  Almost the entire program is  continuous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sident  in a global region in extended memory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very fast, and uses only 512 (decimal)  words 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low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1b             Page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ll 1989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0  INSTALL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section of the manual contains information on the install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of the major components of  the  UCL+  distribution. 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  UCL.SAV - the "vanilla" UCL+ program (section 6.1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  UCLXM.SAV - a special XM version of UCL+ (section 6.2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UCLXD.SAV  -  the  "external  data"  (XD) variant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"vanilla" UCL+ program (section 6.3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CI.SYS  -  the Command Line Interpreter handler (se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6.4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UCLHLP.TXT  -  the  help  text necessary to build a UCL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elp program (section 6.5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 list of who runs with what.  The program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upper case denote the "recommended" version of UCL+  for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 environment.   The  XM version is recommended whe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ers performance advantages.  The  XD  version  is  flagged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 situations  where  maintenance  of "user-specific" con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may be an iss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  RT-11 V5.0, V5.1, all monitors:  UCL.SAV, uclxd.sav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  RT-11 V5.2 or later, SJ and FB:  UCL.SAV, uclxd.sav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  RT-11 V5.2 or later, XM:  ucl.sav, uclxd.sav, UCLXM.SAV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  TSX-Plus, V4.1:  UCL.SAV, uclxd.sav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  TSX-Plus, V5.x:  ucl.sav, UCLXD.SAV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  TSX-Plus, V6.0 or later:  ucl.sav, UCLXD.SAV, uclxm.sav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  RTEM, any version with UCL support:  ucl.sav, UCLXD.SAV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with  all sections of this document, a basic familiarit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T-11 and, if applicable, TSX-Plus is assum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all of the examples in this section, the UCL+ distribu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d to be on  the  default  device,  DK:.   Examples, 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 noted, will work on RT-11 V5.0 or later systems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unctionally  equivalent  version  of  TSX-Plus   or   R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X-Plus  users should also note that the installation proced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SX assume that the user has sufficient privilege to  exec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 --  i.e.,  installation will be probably be accomplish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ystem manager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1b             Page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ll 1989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xamples  also  assume that you are going to use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names when you install the various components. 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s  where  this  may not be true (for example, if you use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J and XM RT-11 monitors).  See the application  notes,  se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ons 15.7 and 15.8, for information on changing these defaul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are converting from any version of UCL+ prior to V07.5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also read section 8.5 and the application note in se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on 15.4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member that reasonable attempts are made to keep succe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ve  versions  of  UCL+  upward  compatible,  but  there  is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arantee  that  they  are downward compatible.  Thus, V7.55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 V7.54 journal files, but it is very unlikely  that  th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work the other way arou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07.54 OR EARLIER UCL+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"CD"  and "RNO" commands are no longer includ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stributed UCL+ program.  "CD" can now be  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 symbol, as can a base-line "RNO" command.  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 note,  section  15.11,  for  details.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, hard-wired "RNO" command is also availabl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conditional assembly (see section 15.6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1b             Page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ll 1989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1  Installing UCL.SAV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.SAV  is  the  "vanilla" UCL+ program.  It will run under v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ons of RT-11 beginning  with  V5.0  (and  the  equivalent  R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s)  and  versions  of  TSX-Plus starting with V4.1.  A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a context check on start-up, it is not necessary to gen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special  version  for either operating system.  It is, in f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nd by design), possible to use the same copy of  UCL+  in 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s.  The installation procedure may differ, however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me ca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.1  Installing UCL.SAV On RT-11 Systems  - For all vers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-11, UCL+ serves as a direct replacement  for  the  distrib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  program  (note  that  the V5.0 distribution contained no UC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).  For those versions of RT-11 supporting  User 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 (UCF), UCL+ can be used as a UCF also (except RTEM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.1.1  Installation As A UCL (UCL.SAV =&gt; UCL.SAV)  -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using a previous version of UCL+, you should  first 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current symbol/status data.  For examp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.STORE SY:CURENT </w:t>
        <w:t xml:space="preserve">                   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ype  "STORE  SY:CURENT.UCL" if your old UCL+ is a V7.xx XM v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on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install UCL.SAV, just copy it to the system devic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.COPY UCL.SAV SY:UCL.SAV </w:t>
        <w:t xml:space="preserve">                    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not a previous UCL+ user, you're done.  Otherwis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step depends on whether your old UCL+ is V6x or not.  If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V6x,  follow the procedure described in the application n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section 15.3).  If it is V7.xx or later, you can just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.RECALL SY:CURENT </w:t>
        <w:t xml:space="preserve">                    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load the symbol/status data into your new copy of UCL+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  the  above  procedure  is  the same for TSX-Plus V4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.1.2  Installation  As A UCF (UCL.SAV =&gt; UCF.SAV)  - Begi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V5.2, RT-11 supports User Commands First (UCF)  as  well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.  If you wish to use UCL+ as a UCF, you need only make a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appropriate name and turn on UCF support in the mon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you are doing something sneaky, the installation proced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s follows (note that  this  command  sequence  is  for  RT-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5.2):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1b            Page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ll 1989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copy ucl.sav sy:ucf.sav</w:t>
        <w:t xml:space="preserve">                    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r ucf</w:t>
        <w:t xml:space="preserve">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prompt "ucf&gt; "</w:t>
        <w:t xml:space="preserve">                         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?UCL-I-Prompt changed to "ucf&gt; 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f&gt; &lt;ctrl/C&gt;</w:t>
        <w:t xml:space="preserve">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asiest  way to invoke UCF processing is via the CI handl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e.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set ci ucf,show</w:t>
        <w:t xml:space="preserve">                     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?CI-I-CLIs enabled: UCF DCL CCL U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UCL+  runs as UCF, it automatically detects this condi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processes commands appropriate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.2  Installing  UCL.SAV On TSX-Plus Systems  - If you are ru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ng TSX-Plus V4.1, installation is the same as it is  for  RT-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ction 6.1.1).  If you are running V5.0 or later, the proced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somewhat differ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  you should make sure that UCL support is enable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execute your initial TSG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 note that TSX-Plus users must have read/write acces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program if they are to be able to define or  erase  symbo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asiest  way to accomplish this is to include an ACCESS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d in the user's logon command file.  For 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CCESS SY:TSXUCL.SAV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.2.1  Installation  As A UCL (UCL.SAV =&gt; TSXUCL.SAV)  -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lready using a previous version of UCL+,  you  should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ve your current symbol/status data.  For examp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.STORE SY:CURENT </w:t>
        <w:t xml:space="preserve">                   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ype  "STORE  SY:CURENT.UCL" if your old UCL+ is a V7.xx XM v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on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UCL.SAV, just copy it to the system device. 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efault TSX-Plus name for UCL is TSXUCL.SAV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.COPY UCL.SAV SY:TSXUCL.SAV </w:t>
        <w:t xml:space="preserve">                    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are  not  a previous UCL+ user, you're done, and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ed to define the symbols that you intend to use.  Otherwi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tep depends on whether your old UCL+ is V6x or not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V6x, follow the procedures  described  in  the  applic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1b            Page 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ll 1989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s (section 15.3).  If it is V7.xx or later, you can just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.RECALL SY:CURENT </w:t>
        <w:t xml:space="preserve">                    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load the symbol/status data into your new copy of UCL+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.2.2  Installation As A UCI (UCL.SAV =&gt; UKMON.SAV)  - UCL+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used on a TSX-Plus V5.0 or later system as a User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 (UCI).  The following example illustrates a typical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llation with the default UCI name of UKMON.SAV.  Not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prompt  is changed during this procedure to help dist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sh the "UCI" copy of UCL+ from other copies that  might  ex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same system as "UCL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COPY UCL.SAV SY:UKMON.SAV</w:t>
        <w:t xml:space="preserve">                    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R UKMON</w:t>
        <w:t xml:space="preserve">                     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uci "ukmon&gt; "</w:t>
        <w:t xml:space="preserve">                         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?UCL-I-UCI_MODE enab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?UCL-I-Prompt changed to "ukmon&gt; 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kmon&gt; &lt;ctrl/C&gt;</w:t>
        <w:t xml:space="preserve">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ould invoke UKMON.SAV as a UCI by typ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SET KMON UCI</w:t>
        <w:t xml:space="preserve">                     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1b            Page 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ll 1989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2  Installing UCLXM.SAV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XM.SAV  is a special version of UCL+ for use with the ex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(XM) monitor on systems running RT-11 V5.2 or  later. 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lso be used under TSX-Plus monitors that are compatibl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T-11 V5.2 (TSX-Plus V6.0 or later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XM  has  a minimal low memory presence -- typically, about 5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cimal) words.  The remainder of the program, about 10K  wor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ides in a global region in extended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RT-11 environment, UCLXM is significantly fast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anilla" UCL+ due to the fact that all but a two-block "stub"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ly  memory  resident.   UCLXM  is  a  direct, func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ment  for  the  distributed  UCL  program.   As 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vanilla" UCL+ program, UCLXM can also be used as a UCF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SX-Plus, speed improvement resulting from the use of UCLX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the regular UCL+ program will depend on  such  fac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the  amount  of memory available for cache, and the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ping normally seen on the system.  It is interesting to no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 that  the  "low memory" image of UCLXM is less than 5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 (a user job size of 10kb under a V6.4  monitor).   This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 to the fact that the bulk of the program (20.5kb) resid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hared global region.  If multiple copies of UCL+  are 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ly,  they are all sharing the same global region 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us, sharing most of their run-time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RNING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attempt to run UCLXM.SAV under a monitor th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compatible with RT-11 V5.2 or later.   The  resul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re unpredictable -- your system may cras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.1  Installing UCLXM.SAV On RT-11 Systems  - Installing the X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UCL+ under RT-11 is a reasonably straightforward 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ss,  although  there  may be some special considerations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"porting" from a V6 version of UCL+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examples in this section are for an RT-11 V5.2 moni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.1.1  Installation  As  A UCL (UCLXM.SAV =&gt; UCL.SAV)  -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lready using a previous version of UCL+,  you  should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ve your current symbol/status data.  For examp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.store sy:curent </w:t>
        <w:t xml:space="preserve">                   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1b            Page 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ll 1989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ype  "store  sy:curent.ucl" if your old UCL+ is a V7.xx XM v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on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r  previous  version  of UCL+ was also the XM version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uld REMOVE the global reg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.remove ucl </w:t>
        <w:t xml:space="preserve">       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install UCLXM.SAV, copy it to the system device as UCL.SAV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.copy uclxm.sav sy:ucl.sav </w:t>
        <w:t xml:space="preserve">                   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are  not  a previous UCL+ user, you're done, and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ed to define the symbols that you intend to use.  Otherwi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ext step depends on whether your old UCL+ was V6x or V7.x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was V6x, see the application note in section 15.3.   If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V7.xx or later, just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.recall sy:curent </w:t>
        <w:t xml:space="preserve">                    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load  the  symbol/status  data  into  your  new copy of UCL+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e:  If the extension of the file you  are  RECALLing  i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.UCL, you will need to enter the extension explicitly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 it  is  a  good  idea to run UCL and change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mp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r ucl</w:t>
        <w:t xml:space="preserve">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prompt "uclxm&gt; "</w:t>
        <w:t xml:space="preserve">                         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?UCL-I-Prompt changed to "uclxm&gt; 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xm&gt; &lt;ctrl/C&gt;</w:t>
        <w:t xml:space="preserve">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.1.2  Installation   As   A   UCF   (UCLXM.SAV   =&gt;   UCF.SAV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with V5.2, RT-11 supports User Commands First (UCF)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 as UCL.  If you wish to use UCL+ as a UCF, you need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py with the appropriate name and turn on UCF support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.   Unless  you  plan to do something sneaky (like l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 and UCF share the same global region  --  risky!),  you 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 patch  your  UCF  so that it will establish its own, uniq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region in extended memory.  The installation procedur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follo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 the UCF global region and create a new copy of UCF.SAV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: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remove ucf</w:t>
        <w:t xml:space="preserve">       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copy uclxm.sav sy:ucf.sav</w:t>
        <w:t xml:space="preserve">                   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 apply  the  customization  patch to cause UCF.SAV to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ique global region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1b            Page 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ll 1989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sipp sy:ucf.sav/a</w:t>
        <w:t xml:space="preserve">                     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?    &lt;ret&gt;</w:t>
        <w:t xml:space="preserve">        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set?  1024</w:t>
        <w:t xml:space="preserve">                          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se       Offset      Old  New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0000     001024  101704  ;R</w:t>
        <w:t xml:space="preserve">                                                  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0000     001024   &lt;UCL&gt;  ;RUCF</w:t>
        <w:t xml:space="preserve">                             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0000     001026   &lt;   &gt;  &lt;ctrl/Y&gt;</w:t>
        <w:t xml:space="preserve">                       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his, it is recommended that you run UCF and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 promp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.r ucf </w:t>
        <w:t xml:space="preserve">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CL&gt; prompt "ucfxm&gt; " </w:t>
        <w:t xml:space="preserve">                         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?UCL-I-Prompt changed to "ucfxm&gt; "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cfxm&gt; &lt;ctrl/C&gt; </w:t>
        <w:t xml:space="preserve">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asiest  way to invoke UCF processing is via the CI handl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e.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set ci ucf,show</w:t>
        <w:t xml:space="preserve">                     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?CI-I-CLIs enabled: UCF DCL CCL U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UCL+  runs as UCF, it automatically detects this condi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processes commands appropriate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.2  Installing UCLXM.SAV On TSX-Plus Systems  - Install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 version of UCL+ under TSX-Plus is similar to  the  RT-11 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dure.   As with RT-11, there may be some special conside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are "porting" from an earlier, non-XM version of UCL+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addition, the XM version of UCL+ must be able to use TSX-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region support.   This  can  be  accomplished  by  ed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GEN.MAC  prior  to building TSX-Plus, or through the us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command.  PRO/TSX-Plus users must use  the  INSTALL 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,  since  TSGEN.MAC  is not included in the PRO distribu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a V6.4 monitor, the command is as follow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stall add sy:tsxucl.sav/priv=(nodebug,sysgbl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best  place to put this command is in a detached job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that is executed when TSX-Plus is boo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 note that TSX-Plus users must have read/write acces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program if they are to be able to define or  erase  symbo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asiest  way to accomplish this is to include an ACCESS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d in the user's logon command file.  For 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CCESS SY:TSXUCL.SAV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1b            Page 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ll 1989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examples in this section are for a TSX-Plus V6.0 moni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.2.1  Installation  As  A  UCL (UCLXM.SAV =&gt; TSXUCL.SAV)  -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already using a previous  version  of  UCL+,  you 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 save your current symbol/status data.  For examp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.store sy:curent </w:t>
        <w:t xml:space="preserve">                   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ype  "store  sy:curent.ucl" if your old UCL+ is a V7.xx XM v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on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r  previous  version  of UCL+ was also the XM version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uld REMOVE the global region.  E.g.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.remove ucl </w:t>
        <w:t xml:space="preserve">       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install UCLXM.SAV, copy it to the system device as TSXUCL.SAV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.copy uclxm.sav sy:tsxucl.sav </w:t>
        <w:t xml:space="preserve">                   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are  not  a previous UCL+ user, you're done, and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ed to define the symbols that you intend to use.  Otherwi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ext step depends on whether your old UCL+ was V6x or V7.x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was V6x, see the application note in section 15.3.   If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V7.xx or later, just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.recall sy:curent </w:t>
        <w:t xml:space="preserve">                    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load the symbol/status data into your new copy of UCL+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 it  is a good idea to run TSXUCL and change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mp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r tsxucl</w:t>
        <w:t xml:space="preserve">                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prompt "tsxucl&gt; "</w:t>
        <w:t xml:space="preserve">                         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?UCL-I-Prompt changed to "tsxucl&gt; 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sxucl&gt; &lt;ctrl/C&gt;</w:t>
        <w:t xml:space="preserve"> 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.2.2  Installation  As A UCI (UCLXM.SAV =&gt; UKMON.SAV)  -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X-Plus, UCL+ can also be  used  as  a  User  Command  Interf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CI).   The following example illustrates a typical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default UCI name of UKMON.SAV.  Note that  the  nam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global  region used by UKMON.SAV is changed from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of "UCL".  Note also that the  command  prompt  is 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 this procedure to help distinguish the "UCI" copy of UCL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other copies that might exist on the same system as "UCLs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1b            Page 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ll 1989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copy uclxm.sav sy:ukmon.sav</w:t>
        <w:t xml:space="preserve">                     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sipp sy:ukmon.sav/a</w:t>
        <w:t xml:space="preserve">                     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?    &lt;ret&gt;</w:t>
        <w:t xml:space="preserve">        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set?  1024</w:t>
        <w:t xml:space="preserve">                          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se       Offset      Old  New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0000     001024  101704  ;R</w:t>
        <w:t xml:space="preserve">                                                  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0000     001024   &lt;UCL&gt;  ;RUKM</w:t>
        <w:t xml:space="preserve">                             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0000     001026   &lt;   &gt;  ;RON</w:t>
        <w:t xml:space="preserve">                                                  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0000     001030   &lt; FP&gt;  &lt;ctrl/Y&gt;</w:t>
        <w:t xml:space="preserve">                                             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r ukmon</w:t>
        <w:t xml:space="preserve">                     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uci "ukmon&gt; "</w:t>
        <w:t xml:space="preserve">                         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?UCL-I-UCI_MODE enab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?UCL-I-Prompt changed to "ukmon&gt; 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kmon&gt; &lt;ctrl/C&gt;</w:t>
        <w:t xml:space="preserve">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ould invoke UKMON.SAV as a UCI by typ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set kmon uci</w:t>
        <w:t xml:space="preserve">                     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1b            Page 1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ll 1989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3  Installing UCLXD.SAV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XD.SAV  is  the  "external data" (XD) variant of the "vanill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program, UCL.SAV.  The two programs differ in the  way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 maintain  their  context areas.  When you do something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he UCL+ context (define a symbol, issue a PATH  comm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),  UCL.SAV  "memorizes" this action by posting the chan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own disk image.  Thus, UCL.SAV updates its context area  "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nally."  In  contrast,  UCLXD.SAV  keeps its context area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disk file named UCLPLS.DAT;  it updates context  "ex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lly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XD.SAV  will  run  under versions of RT-11 beginning with V5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nd the equivalent  RTEM  releases)  and  versions  of  TSX-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 with  V4.1.  Since it does a context check on start-u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not necessary to generate  a  special  version  for 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 system.   It  is, in fact (and by design), possi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ame copy of UCL+ in both environments.  However, the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llation procedure may differ in some ca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XD.SAV  is  the  recommended UCL+ program for TSX-Plus V5.x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ter, and R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.1  Installing  UCLXD.SAV On RT-11 Systems  - For all ver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T-11, UCL+ serves as a direct replacement for the distrib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  program  (note  that  the V5.0 distribution contained no UC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).  For those versions of RT-11 supporting  User 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 (UCF), UCL+ can be used as a UCF also (except RTEM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.1.1  Installation  As  A UCL (UCLXD.SAV =&gt; UCL.SAV)  -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lready using a previous version of UCL+,  you  should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ve your current symbol/status data.  For examp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.STORE SY:CURENT </w:t>
        <w:t xml:space="preserve">                   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ype  "STORE  SY:CURENT.UCL" if your old UCL+ is a V7.xx XM v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on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install UCLXD.SAV, just copy it to the system devic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.COPY UCLXD.SAV SY:UCL.SAV </w:t>
        <w:t xml:space="preserve">                   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xt, you should set up the UCL+ data device.  I.e.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.ASSIGN xd-device UCL:  </w:t>
        <w:t xml:space="preserve">                    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 "xd-device"  is  the  device where UCL+ external dat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kept.  It's a good idea to place  this  command  in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rt up command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1b            Page 1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ll 1989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XD.SAV  maintains  its  symbol/status data in an external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d UCLPLS.DAT.  UCLXD.SAV looks for this file  on  de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UCL:." If the file is not found, it looks on SY: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UCLPLS.DAT  already  exists,  you're  done.   If not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eate it at this point by running the UCL+ progra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.R UCL </w:t>
        <w:t xml:space="preserve">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?UCL-I-Data file not found;  creating new on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CL&gt; &lt;ctrl/C&gt; </w:t>
        <w:t xml:space="preserve">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have assigned UCL:, the data file will be created 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vice.  Otherwise, it will be created on the system device, SY: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are converting to the XD variant of UCL+ from a previou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XD, version, you will need to  load  the  symbol/status 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 your new copy of UCL+.  If your old UCL+ is V6x, fo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s described in section 15.3.  If it is V7.xx  or  la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mply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.RECALL SY:CURENT </w:t>
        <w:t xml:space="preserve">                    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load the symbol/status data into your new copy of UCL+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  the  above  procedure  is  the same for TSX-Plus V4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.1.2  Installation   As   A   UCF   (UCLXD.SAV   =&gt;   UCF.SAV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with V5.2, RT-11 supports User Commands First (UCF)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 as UCL.  If you wish to use UCLXD.SAV as a UCF, the follow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is a  reasonable  installation  procedure.   (Note:   If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  to  preserve  the symbol/status data from an existing UC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use the techniques described in  the  previous  sec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.1.1.   Also  note  that  the  command sequences are for RT-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5.2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 UCLXD.SAV to the system device as file UCF.SAV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copy uclxd.sav sy:ucf.sav</w:t>
        <w:t xml:space="preserve">                   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 this point, it is strongly recommended that you patch UCF.SAV</w:t>
        <w:t xml:space="preserve">                                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he name of the external data file used  by  this 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m.   "UCFPLS.DAT"  is  a  good  choice.   You may also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default external data device mnemonic  from  "UCL"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CF."  The procedure for making these modifications is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application notes, section 15.16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UCF.SAV has been patched, assign its data device.  E.g.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ssign xd-device ucf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1b            Page 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ll 1989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"xd-device" is the name of the device that will conta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CF external data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 external data file already exists, you're done.  If no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reate it at this point by running the program  direct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you're at it, it's also a good idea to change the program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mp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.r ucf </w:t>
        <w:t xml:space="preserve">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?UCL-I-Data file not found;  creating new on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CL&gt; prompt "ucf&gt; " </w:t>
        <w:t xml:space="preserve">                         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?UCL-I-Prompt changed to "ucf&gt; "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cf&gt; &lt;ctrl/C&gt; </w:t>
        <w:t xml:space="preserve">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asiest  way to invoke UCF processing is via the CI handl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e.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set ci ucf,show</w:t>
        <w:t xml:space="preserve">                     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?CI-I-CLIs enabled: UCF DCL CCL U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UCL+  runs as UCF, it automatically detects this condi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processes commands appropriate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.2  Installing  UCLXD.SAV  On  TSX-Plus  Systems  -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TSX-Plus V4.1, installation is the  same  as  it  is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-11  (section  6.3.1).   If  you are running V5.0 or late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cedure is somewhat differ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make sure that UCL support is enabled when you exec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initial TSG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 TSX-Plus users must have read/write access to the UCL+ ex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nal data (XD) file if they are to be able to define  or  er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s.   The  easiest  way to accomplish this is to inclu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commands in the user's logon command file.   The  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ils will depend on your system layo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each  user  is  assigned  a  private  work area at logon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sually a logical device), this can be designated as the UCL+ X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vice also.  For examp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UNT LD0 DU1:FRED.DSK DK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SSIGN DK UC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chnique results in each user having their own private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XD file UCLPLS.DAT and, thus, their  own  "local"  se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mbol defini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want  all of your users to have read/write access to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ral  copy  of  UCLPLS.DAT,  the  command  sequence  migh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mething like this: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1b            Page 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ll 1989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CCESS SY:UCLPLS.D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approach gives "global" access to the UCL+ facilities;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s on the system have a common set of symbol defini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.2.1  Installation As A UCL (UCLXD.SAV =&gt; TSXUCL.SAV)  -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X-Plus, you may install the external data (XD) version of  UCL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 "locally"  or  "globally." Local installation causes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to have their own set of symbol definitions;  global insta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ion results in all users having access to a common set of sy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ls.  (It is also possible to have both local and global sets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pplication note 15.17.) As discussed in the previous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6.3.2), the XD version's behavior, once  installed,  depends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ssignment  of  the  logical mnemonic "UCL." Aside from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sideration, the installation procedure is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are already using a previous version of UCL+,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 save your current symbol/status data.  For examp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.store sy:curent </w:t>
        <w:t xml:space="preserve">                   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ype  "store  sy:curent.ucl" if your old UCL+ is a V7.xx XM v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on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copy UCLXD.SAV to the system device.  Note that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SX-Plus name for UCL is TSXUCL.SAV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.copy uclxd.sav sy:tsxucl.sav </w:t>
        <w:t xml:space="preserve">                   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XD version of UCL+ maintains its symbol/status data in an ex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nal data file named UCLPLS.DAT.  It looks  for  this  file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 "UCL:."  If  the file is not found, it looks on SY: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installation under TSX-Plus, the mnemonic  "UCL:"  i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rmally defi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UCLPLS.DAT  already  exists,  you're done.  If not,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utomatically be created the first time UCL+ is run.  (A 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iled  discussion  of XD file initialization can be foun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notes, section 15.14.) In the following  example,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D  file  is created by running UCL+ directly.  The prompt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changed als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.r tsxucl </w:t>
        <w:t xml:space="preserve">                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?UCL-I-Data file not found;  creating new on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CL&gt; prompt "tsxucl&gt; " </w:t>
        <w:t xml:space="preserve">                         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?UCL-I-Prompt changed to "tsxucl&gt; "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sxucl&gt; &lt;ctrl/C&gt; </w:t>
        <w:t xml:space="preserve"> 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have assigned UCL:, the data file will be created 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vice.  Otherwise, it will be created on the system device, SY: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1b            Page 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ll 1989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are converting to the XD variant of UCL+ from a previou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XD version, you will need to load the symbol/status data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new copy of UCL+.  If your old UCL+ is V6x, follow the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dures described in section 15.3.  If it is V7.xx or later, si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y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.r tsxucl </w:t>
        <w:t xml:space="preserve">                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sxucl&gt; recall sy:curent </w:t>
        <w:t xml:space="preserve">                            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sxucl&gt; &lt;ctrl/C&gt; </w:t>
        <w:t xml:space="preserve"> 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.2.2  Installation  As  A UCI (UCLXD.SAV =&gt; UKMON.SAV)  - UCL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used on a TSX-Plus V5.0 or later system as a User 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  (UCI).  It should be pointed out, however, that the X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UCL+ requires the most  complicated  UCI 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.   The  non-XD  version  (section 6.1.2.2) is usuall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ter choice for the majority of applications.  The  XM 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also be used (section 6.2.2.2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ollowing  example illustrates a typical UCI install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CLXD.SAV with the default name of UKMON.SAV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  the  name  of  the  external  data file is chang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KMON.DAT in order to avoid potential conflicts with  the 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  program.  (At the time this document was prepared, the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should substitute for "XDFIL"  was  036314  --  you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ify this by checking the UCL+ link map, UCL.MAP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evice  mnemonic  for the XD file could also be chang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CL" to "SY." This would force the UCI  program  to  obtain 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 status  data  from  a  single, central file on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.  (A more complete discussion of the procedure for  chang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g the XD file name and device can be found in section 15.16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also  that, when UCI_MODE is enabled, the command promp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as well.  This helps to distinguish  the  "UCI"  copy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 from  other  copies  that might exist on the same system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UCLs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copy uclxd.sav sy:ukmon.sav</w:t>
        <w:t xml:space="preserve">                     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sipp ukmon.sav/a</w:t>
        <w:t xml:space="preserve">                     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?    &lt;ret&gt;</w:t>
        <w:t xml:space="preserve">        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set?  XDFIL</w:t>
        <w:t xml:space="preserve">                 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se       Offset      Old  New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0000     XDFIL   101704  ;R</w:t>
        <w:t xml:space="preserve">                                                  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0000     XDFIL    &lt;UCL&gt;  ;RUKM</w:t>
        <w:t xml:space="preserve">                             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0000     XDFIL+2  &lt;PLS&gt;  ;RON</w:t>
        <w:t xml:space="preserve">                                                  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0000     XDFIL+4  &lt;DAT&gt;  &lt;ctrl/Y&gt;</w:t>
        <w:t xml:space="preserve">                                                  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1b            Page 2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ll 1989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r ukmon</w:t>
        <w:t xml:space="preserve">                     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uci "ukmon&gt; "</w:t>
        <w:t xml:space="preserve">                         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?UCL-I-UCI_MODE enab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?UCL-I-Prompt changed to "ukmon&gt; 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kmon&gt; &lt;ctrl/C&gt;</w:t>
        <w:t xml:space="preserve">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ould invoke UKMON.SAV as a UCI by typ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.set kmon uci </w:t>
        <w:t xml:space="preserve">                     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1b            Page 2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ll 1989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4  Installing The CI Handl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I (Command line Interpreter) handler can be  used  on  RT-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5.2  or  later systems to control the action of the various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 line interpreters (CLIs).  It contains no executable handler</w:t>
        <w:t xml:space="preserve">                                                      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;   all  it  does  is execute SET commands.  Installation is,</w:t>
        <w:t xml:space="preserve">          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, very simple.  Just copy CI.SYS to your system  devi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iving it the name appropriate to your particular moni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non-XM versions of the RT-11 monito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copy/sys ci.sys sy:</w:t>
        <w:t xml:space="preserve">                   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 XM monito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copy/sys ci.sys sy:cix.sys</w:t>
        <w:t xml:space="preserve">                    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e section 10.0 for more information in the CI handler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1b            Page 2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ll 1989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5  Installing UCL+ HEL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CL+ distribution includes a help-text file named UCLHLP.T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is file to set up on-line help text for  UCL+ 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ds in one of two way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The  most  general,  and most tedious, method is to ed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HELP macros contained in  UCLHLP.TXT  into  HELP.T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 then  rebuild  the HELP program.  This techniqu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ribed in the RT-11 Installation Guide.  If  you 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 version  5.1  or later of RT-11, you will hav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SPLIT.SAV to create HELP.EXE and HELP.TXT (see 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UP.TXT  on  the  RT-11  distribution kit). 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th the RT-11 and UCL+ help text files contain a  macr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d  "HELP."  You  should  retain the RT-11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is macr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The  second approach involves the creation of a separ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LP program for UCL+.  In this case, you create a macr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brary from UCLHLP.TXT, build a secondary HELP program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define a symbol (I like to use HLP)  to  invoke  i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following  example  assumes  that  you are using 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5.1.  All required files  are  assumed  to  be  on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fault device (DK: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.SPLIT HELP.EXE=HELP.SAV/B:10 </w:t>
        <w:t xml:space="preserve">                     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.LIB/MAC UCLHLP UCLHLP.TXT </w:t>
        <w:t xml:space="preserve">                     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.COP HELP.EXE+UCLHLP.MLB UCLHLP.SAV </w:t>
        <w:t xml:space="preserve">                      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.COP UCLHLP.SAV SY:  </w:t>
        <w:t xml:space="preserve">                      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.HLP==R UCLHLP\^ </w:t>
        <w:t xml:space="preserve">                     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are using a version of RT-11 prior to V5.2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LIT boundaries are different for  HELP.SAV.   I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ve  example,  the  value  for the "/B" switch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line becomes 7 instead of 10.  This boundary ma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f course, change again in later versions of RT-1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1b            Page 2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ll 1989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6  Installing The UCL+ Distribution Under RTE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ollowing  special  considerations and restrictions app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the UCL+ package under the RT-11 Emulator (RTEM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Use  the external data (XD) version of UCL+ (UCLXD.SAV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ystem manager should place UCLXD  in  the  "shared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rtion  of  the  virtual system device as file UCL.SAV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, for some reason, the non-XD version of UCL+ is  u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UCL.SAV), a copy of this program must be placed in ea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's "private" area, and the distributed  UCL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ed  from the shared area.  Otherwise, the installa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on procedure is essentially the same as for RT-11 sys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ems (section 6.1.1.1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If  it is to be used, the CI handler should be placed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"mark zone" portion of the  virtual  system  devic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 is  normally  done by the system manager.  Se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.4 contains  further  information  on  installing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and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The  UCL+  help  facility  is  normally install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ared area of the virtual system device.   See  se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.5  for further information on installing the UCL+ hel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Later versions of RTEM use the UCF facility to imple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alized commands for this  environment.   Thus,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CF facility is not available to RTEM us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1b            Page 2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ll 1989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.0  HOW IT WORK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 read  the appropriate sections of the RT-11 Software Su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Manual (for  version  5.0,  this  is  sections  2.2.4.1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4.2  --  pages  2-39 through 2-41).  If you are running RT-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5.2 or later, and you are  interested  in  User 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 (UCF),  read  that stuff too.  TSX-Plus users should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the additional material in the TSX manuals  on  User 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faces (UCIs) and the UCL SET 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,  now  that  you've  done your homework (and saved me a lo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ing)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.1  RT-11 Command Processing With UCL Suppo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you  will recall, if you are using a version of RT-11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gened to support User Command Linkage, RT goes through a  c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in  logical  sequence  to  evaluate  a command line.  First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s at the first word to see if this a valid RT-11 comman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,  it  looks  on  the system device (SY:) for a program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as the  same  name  as  this  first  word  (let's  call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ord1").  If "SY:word1.SAV" is not found, it runs SY:UCL.SAV (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exists) and passes the entire command line to UC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 understands  two  types of commands:  "hard-wired"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IST or RECALL, for example),  which  are  "built  in"  to  UCL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hereafter  referred  to  simply  as  "commands"), and "symbols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re commands that you define (or modify or delete)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so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UCL+  receives  a  command  line, it first checks to se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1 is a valid  command  and,  if  so,  calls  the 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.   If  the  command  check  fails, UCL+ looks for a 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st the currently defined symbols and, if successful, invo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ymbol processing stuf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  if   the  PATH  command  is  turned  on,  UCL+  use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un-by-name" path to look for a  program  named  "dev:word1.SAV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 default  is dev=DK) and, if it finds it, runs it by pa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mmand "RUN command-string" to RT-1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 if  all  else  fails, UCL+ exits with a "?UCL-E-In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" error message or, if the CHAIN  command  is  in  eff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 chains to the specified program, and passes it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1b            Page 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ll 1989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summary then, when you enter a comman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RT-11 tries to execute it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RT-11 tries to run it off SY: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UCL+ tries to execute it as a command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UCL+ tries to execute it as a symbol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UCL+ tries to "run-by-name"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you either get a nasty comment or UCL+ chains to an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.2  RT-11 Command Processing With UCF Suppo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RT-11 is version 5.2 or later, you have support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ser Commands First (UCF) processing.  If you turn  UCF  su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 on  (this  can  be  done  with the CI handler;  see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0), RT-11 will collect your command line and,  after  che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IND  syntax, pass it directly to a program named SY:UCF.SAV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UCL+ as a "UCF" by making a copy of it named UCF.SAV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 will  now  be intercepting commands before the monitor gets</w:t>
        <w:t xml:space="preserve">                                                    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!  This can get really tricky because  UCF  can,  in  eff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ide normal RT-11 commands.  The implications of all thi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pretty complicated and are beyond the scope of  this  manua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ad the RT-11 documentation and release notes for detai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ain  thing  to remember is that UCL+ processes unrecogn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differently when it is running as UCF than it does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is running as UCL.  As UCF, it passes unknown command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;  as UCL it issues an error message.  This  makes  sen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cause UCF gets commands first while UCL gets them la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mplest situation, with UCF support turned on and UCL 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, causes command  lines  to  be  processed  in 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quenc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UCF tries to execute it as a command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UCF tries to execute it as a symbol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UCF tries to "run-by-name"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RT-11 tries to execute it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RT-11 tries to run it off SY: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you get "?KMON-F-Invalid comma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.3  TSX-Plus Command Process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UCL+ with TSX-Plus version 4.1, things work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less the same  as  they  do  with  RT-11  (see  section  7.1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X-Plus  passes the command string to UCL+ only if KMON fail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 it.  Things get a little more complicated, however,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are running under a V5.0 or later monitor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1b            Page 2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ll 1989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TSX-Plus  V5.0  looks  for  a "UCL" named SY:TSXUCL.SAV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ersion 4.1 uses the same name as RT-11 (SY:UCL.SAV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Version  5  implements  a  UCL SET option.  SET UCL N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urns off user command linkage.  (Now who would want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 that?) SET UCL LAST causes command processing to wor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ke   it   did   under   V4.1   (except   you   get 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?KMON-F-Unrecognizable  command"  error message inste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"?UCL-E-Invalid command").   SET  UCL  MIDDLE  allow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SXUCL  to  examine  the  command string after it is in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ted for a match against the  monitor  commands,  b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fore  command  file/run-by-name  processing.   SET UC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 causes TSXUCL to be invoked prior to all KMON pro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essing  (i.e.,  it works like the RT-11 UCF facility 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section 7.2).  Note that MIDDLE  will  cause  UCL+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-by-name  path  to  take  priority over TSX's;  FIR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, in addition, give priority to UCL+  commands  ov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MON  commands  (i.e.,  you can replace monitor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th UCL+ command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Unless  UCL  is  set  FIRST, the monitor DISPLAY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preempt the UCL+ DISPLAY command.  This means 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 will need to define a symbol in order to invok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CL+ DISPLAY command properly (for example, DSPLAY==_d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UCL+  can also be used, under TSX, as a User Command In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rface (UCI).  When UCI support is turned on  (via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  KMON UCI command), the UCI effectively replaces the</w:t>
        <w:t xml:space="preserve">                                                          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board monitor (note that this is different  from 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CL  FIRST  where  KMON  collects  the command,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s it to UCL).  UCL+ can be used as a UCI by  mak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 copy  of it with the appropriate name (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Y:UKMON.SAV) and utilizing the UCL+ UCI_MODE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e the TSX-Plus user documentation for further information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1b            Page 2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ll 1989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8.0  SYMBO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is probably the most important section of this manu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ain  reason  for  using UCL+ (unless you just don't lik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lot of empty space on your disk) is that it gives you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y  dynamically  to  define your own commands.  For the pu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es of this  document,  these  user-defined  commands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red  to as "symbols".  The following sections present a su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ry of how to define and manipulate these symbo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8.1  Defining Symbo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s  are  defined by entering a "symbol definition string"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ymbol==defini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 "symbol"  is  the  command  you are defining (6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.), "==" is the symbol definition operator,  and  "definit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character-string (72 characters max.) that will gover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that the symbol is replaced  (expanded)  when  it  is  in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's UCL uses a more "VMS-like" structure for defi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mbols (possible  example:   REB*OOT:==BOOT DL0:   v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BOOT==BOOT DL0:).  UCL+ will accept the DEC format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l as the "normal" one.  However, the colon (":")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mbol definition operator and, if present, the em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dded asterisk ("*"), will be ignored.  Note also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 embedded  asterisk  remains undisturbed if the UCL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ymbol definition operator ("==") is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implest case, suppose you define the  symbol  "BUILD"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ILD==EX/MAC/NO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ubsequently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ILD MY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ne is interpreted by UCL+ and passed back to RT-11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/MAC/NORUN MY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1b            Page 3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ll 1989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may  also  get  multiple-line  definitions via the backsla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"\") character.  For example, the symbol "WHEN" defined 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WHEN==DATE\TI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ecutes as if you had typ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DAT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I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"^" character or characters in the definition governs whe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rgument-part" of the input command string is  inserted  whe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mbol is expanded.  Thus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BUILD==EX/MAC/NORU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BUILD==EX/MAC/NORUN ^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equivalent  symbol  definitions.  The "^" operator is re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y when the "argument-part" is to be embedded in the midd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xpansion  somewhere  rather  than  tacked  on the end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VERSIO==RESORC SY:^.SAV/V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VERSION PI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symbol will expand 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RESORC SY:PIP.SAV/V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you may precede the "definition-part" with an undersc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("_").  This will cause UCL+ to process the symbol  ex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nsion  in  "execute-immediate"  mode.   In other words,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ing UCL+ that you are defining one symbol in terms of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 or hard-wired command.  Thus, the expanded symbol is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ssed immediately by UCL+ rather than being passed on  to  RT-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a  command string.  This speeds up command execution substa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al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examp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AY==DISPLAY "^"   (example 1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AY==_DISPLAY "^"  (example 2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1b            Page 3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ll 1989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functionally equivalent definitions.  If you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AY HELL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th will expand (on the first pass through UCL+) 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DISPLAY "HELLO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,  in  the  first  instance,  the UCL+ program will be invoked</w:t>
        <w:t xml:space="preserve">          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ice:  once to expand SAY HELLO and  pass  the  string  back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-11,  and  a  second  time  to execute DISPLAY "HELLO".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example, UCL+ expands the command and then immediately ex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utes  the  resultant  command string.  Thus, example 2 exec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faster, especially on a floppy-based system, because UCL+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run once to process it, instead of tw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  you are restricted to using "_" with definitio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pand to a single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A==_B\C\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not work correctly (well, not in this version anyway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8.2  Deleting Symbo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 symbols can be deleted either by redefining them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ull definition or with the ERASE command.  For  example,  su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se you have defined a symbol TEMP 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EMP==EDIT MYFILE.MAC\DELETE MYFILE.BA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delete this symbol by typ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EMP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CL+  will  display  the message "?UCL-I-Erased symbol TEMP"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ERASE TEM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the  same effect.  If you wish to delete more than one sy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l, the ERASE command is more efficient  (see  section  9.3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re details on the ERASE comman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8.3  Entering Special Charact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are  a number of characters that cannot be typed direct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of these "special" characters include control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cepted  by RT-11 (control-O, control-S, etc.), and eight-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recognized by some of the newer terminals and printers. 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1b            Page 3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ll 1989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need to include a character of this type in a symbol defin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on, you can do so by entering its octal value in the for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&lt;nn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re "nnn" is an octal number of up to three digi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define a symbol, "BELL", which will ring the b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conso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BELL==_D "&lt;007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, it is not necessary to enter all three digits;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it the leading zeros.  Thus, the bell character could  als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resented as "&lt;07&gt;" or "&lt;7&gt;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  UCL+ treats an invalid "&lt;nnn&gt;" sequence as if it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a normal string of characters.  Thus, "&lt;507&gt;" would  no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ed  into  a  character  because  507  is  too big to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-byte value (the  maximum  value  is  377  octal).   Likewi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&lt;209&gt;" would be ignored since 9 is an invalid octal dig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8.4  Running UCL+ Directl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 also define (or erase) symbols by running UCL+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oceeding as described  above  in  response  to  the  "UCL&gt;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.   There  is one significant difference, however: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almost any character that you wish in a symbol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pper/lower case, escape, etc.) as long as RT-11 does not in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pt it for its own purposes (you couldn't use control-O, for ex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ple).   In  some  cases,  this  is  an  easier  way  to en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pecial" character than the method  described  in  the 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 (8.3).   This  is  particularly true if you are us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ier version of RT-11 that does not allow the entry  of  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se characters at the monitor leve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instance, the escape seque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&lt;esc&gt;[H&lt;esc&gt;[J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be  used to clear the screen on a VT100-style terminal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dialogue would define a symbol "CLS" to accomplis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tems  enclosed  in  angle  brackets  represent  single 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s;  e.g., &lt;esc&gt;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R UC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cls==_d "&lt;esc&gt;[H&lt;esc&gt;[J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&lt;ctrl/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, if the single-line editor was enabled, you would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urn it off before defining the above symbol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1b            Page 3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ll 1989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lications notes, particularly the section on defining sy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ls that invoke command files and  IND  control  files  (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1)  and  the  discussion  of  command  line factoring (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9), contain further examples of when it is useful to run  UCL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8.5  Advanced Techniqu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section  contains a description of the "quoting", "arg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sing", and "default string" features of UCL+.  The  first 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 added  to UCL+ beginning with V07.50;  the last appear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07.55.  Support  for  nested  default  strings  was  added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08.01.   These features are very useful, but they should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little care and forethought.  In particular, it is  imp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nt to understand how they work (and, perhaps, experiment a bi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defining UCL+ symbols that have nested expan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5.1  Using  The  Quote  Character ("|")  - Quoting is primar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force  UCL+  to  treat  an  operator  (the  "^"  and  "\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,  for  example)  as normal text.  This is done by p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eding the character to be quoted by the "|" operator. 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application is to allow characters to be displayed as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text string that would normally be interpreted as operat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example, the symbol defini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AMPL==_D "|\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ing EXAMPL would print a "\" at the conso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a more useful illustration, suppose you wanted to send a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GIS graphics instructions to a VT241 (to change  the 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,  perhaps).   You will need to preceed the graphics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text "&lt;esc&gt;Pp" and follow it with "&lt;esc&gt;\" ("&lt;esc&gt;" 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cates  the  escape  character).   Under TSX-Plus,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definition will do the trick (note the use  of  the  qu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 to display the "\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gis==disp "&lt;esc&gt;Pp"\disp "^"\disp "&lt;esc&gt;|\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alternate  method  is  to enter the octal code for the esc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 rather than typing it in directly (escape=33 octal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gis==disp "&lt;33&gt;Pp"\disp "^"\disp "&lt;33&gt;|\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section 15.9 of the "Application Notes" for a discu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implementing this symbol under RT-1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is  good  policy, by the way, to use the quote character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it is 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1b            Page 3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ll 1989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other thing to watch out for is nested command expansions (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defined in terms of another symbol  defined  in  term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...).   Consider,  for  example, the problem of defin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to display the quote character itself.  The actual 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inition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AMPL==_D "||||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 four  quote  characters?  Because this definition results in</w:t>
        <w:t xml:space="preserve">               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"quoting scans":  once when the EXAMPL  symbol  is  proc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expanded, and once when the resultant D (DISPLAY) comm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anned.  In other words, the keyboard command to print a "|"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SPLAY "||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define a symbol whose expansion is the above comm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quote both  quotes!   (Typing  DISPLAY  "|"  print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ond quotation mark, not a "|" -- think about it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 situations  are not as messy as this one.  The best ru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umb is to "work from the bottom up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5.2  Argument  String Parsing ("^n")  - Argument string par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extend the function of the "^" operator.  UCL+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  up the "argument part" of a command string into as many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ne sub-strings.  These sub-strings are specified  by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^" operator with a number from "1" to "9." UCL+ assum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b-strings are separated by spaces.  For example, the phr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is  is  a test" consists of four sub-strings.  As a simple i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ustration of how this works in practice, consider the 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mbol defini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AMPL==_D "^2 ^1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AMPL YOU THE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CL+ will, in turn, displa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RE YO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ore useful example is PMOVE -- a symbol for "moving" prot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MOVE==UNPRO/SYS ^1\COP/SYS/DEL/PROT ^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command  will  copy  a  protected  file  from  one pla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, and then delete the original copy of the file.   B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,  once you have PMOVE defined, you can define a sneaky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deletes protected files: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1b            Page 3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ll 1989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DELET==_PMOVE ^ NL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mbination "^0" has a special meaning.  This construc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y the number of sub-strings (up to a maximum of  nine)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  within a given argument string.  For example, consi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ing symbol defini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EXAMPL==_D ""^" HAS ^0 WORDS IN IT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EXAMPL THIS IS A TE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CL+ will pri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"THIS IS A TEST" HAS 4 WORDS IN 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^0"  construct is most likely to be used when UCL+ build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to be passed to another program.  This other  program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 to  use  the  number  of  sub-strings as a first-line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e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 argument  parsing is not nearly as tricky as quoting (se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8.5.1, above), but there are a couple  of  basics  that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st keep in mi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The  "^"  operator,  unmodified  by  a  trailing numer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, causes the entire argument string, including  em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dded  spaces,  to  be inserted into the command expan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on.  An operator of the form "^n" inserts a sub-st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out the "framing" spaces;  i.e., the sub-string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ever contain blan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Any  construction of the form "^n" is treated as a pars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g operator.  However, the sequence "^|n" is  not.  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  words,  in  an instance where you need to dis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arsing, quote the "n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5.3  Specifying Default Strings  - When you are defining a sy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l, there may be instances where you wish to  supply  a 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  string  or sub-string.  This default string will be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ted into the command expansion if the operator does not 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argument  string.  Default strings are specified by enclo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in square brackets ("[]") immediately following the 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rtion operator ("^" or "^n" where "n" is a digit from 1 to 9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simple  and  useful example of this technique is the "CD"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.  Prior to UCL+ V07.55, CD was a hard-wired command 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as too complex to define as a symbol.  If you typed just "CD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1b            Page 3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ll 1989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no argument, it expanded into the RT-11 command string  "A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  SY  DK."  If you included the name of a device, it produ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SSIGN device DK" (e.g., CD DY0 became ASSIGN DY0 DK).  Thi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a  very  handy command if, for example, you frequently bou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ound between a number of logical devi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 taking advantage of the "default string" feature of UCL+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define the CD command as a symbol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D==ASSIGN ^[SY] D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don't specify an argument string, the default string "S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will be inserted.  Thus, "CD"  becomes  "ASSIGN  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K", and "CD FOO" expands as "ASSIGN FOO DK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 strings  can  also  be used in conjunction with arg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sing.  The following example defines an  "RNO"  command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vokes the RUNOFF progra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NO==R RUNOFF\^2[LP:]=^1\&lt;003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type  "RNO SCHMOO", RUNOFF processes file SCHMOO.RNO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s output to the printer (LP: is the default output specif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tion).  I.e., you get the following command expans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 RUN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P:=SCHMO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trl/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supply  an  output  spec, it overrides the default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us, "RNO SCHMOO TEMP.TXT becom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 RUN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MP.TXT=SCHMO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trl/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may  also  nest  default  strings.  For example, suppos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dn't want the above RNO command to default to LP as the 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.   Instead, you want it to produce an output DOC fil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name as the input RNO file.   The  following 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do the trick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NO==R RUNOFF\^2[^1]=^1\&lt;003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^2[^1]"  construction  tells UCL+ to use the first arg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string if a second sub-string is not specified.  Now, if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 "RNO SCHMOO", you will g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 RUN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HMOO=SCHMO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trl/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1b            Page 3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ll 1989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do  specify  an output file explicitly, then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overridden.  If you type "RNO SCHMOO TEMP.TXT",  the  ex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nsion will be exactly the same as in the earlier examp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are  a few points to keep in mind when you use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ing facility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The  default  text is "sticky." Once the text for an in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rtion operator has been  defined,  it  stays  defin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us, defining something lik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ZORCH==_D "^1[MY] ^1[TEXT]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 a  waste  of  typing.  UCL+ scans symbol defini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left to right, and it will always pick up, and us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default  text  "MY";  "TEXT" will never be used.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cation such as "^1[^2]" is a waste  of  time 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imilar reas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Nested defaults only make sense when they are appli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-strings.  For example, "^[^1]"  is  pointless  si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default  would never be used.  The only logical ex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eption is "^[^0]", and I saw no point in adding sever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s of code to handle this special case.  Use "^1[^0]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stea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UCL+  will  interpret  the  default  string constru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"[^]" as "[^1]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Any  default specification other than "[^n]", where n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value from 0 through 9, will be treated as plain te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1b            Page 3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ll 1989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9.0  "HARD-WIRED" COMMA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 brief description of the commands "hard-wire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UCL+.  These are the commands which support the various UCL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al good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, as with RT-11 commands, UCL+ commands and symbols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typed in their entirety to be recognized.  You  need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enough characters to make a command unambiguous (and to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from being mistaken as an RT-11 command).  For example,  "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" can be abbreviated as "LIS CO" ("LI CO" would be in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ted by RT-11 as a "LINK" comman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mmands are listed in alphabetical order.  Underlini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====" is used to highlight the command itself.   Optional  mod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rs,  switches,  and  so forth, are enclosed in square brack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"[]") and these may be nested (for example,  [["]prompt-text["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 that the quotes are optional as well as the entire a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ument)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1b            Page 3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ll 1989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1  CHAI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NO]CHAIN [file-spec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Set Up Exit-On-Bad-Command Chain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HAIN  command  allows  you to specify a program for UCL+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in to if UCL+ is unable to interpret  a  given  command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command string is passed to the specified program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form and in the same fashion that the string  was  given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.   Issuing  a CHAIN command with no argument restores or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ins the most recent CHAIN file specification.   Note  th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IN  command will also disable UCI_MODE if it is in effect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section 9.11).  Note also that  CHAINing  is  disabled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CL+ is running as a UC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CHAIN disables chain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CH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IN SY:BADWRD.SA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1b            Page 4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ll 1989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2  DISPLAY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[/switches] command-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"string["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isplay Command Expansion or Str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ISPLAY  command  prints the expansion of the specified UCL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or symbol or, if you enclose the argument with  quo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s, the indicated string is simply printed as is follow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age-return/line-feed.  If the trailing quote is omitted,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age  control  is  appended (this is the preferred metho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escape sequences).  Output can be directed to the conso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the default), the printer, or some other specified device/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witch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XECUTE        prints  the expanded command and then executes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not valid if DISPLAYing a string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NOEXECUTE      suppresses command execution (defaul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ORM0          allows  the  printer handler to do a formfeed b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e the first page of output (default;   has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effect unless SET LP FORM0 command is in effect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FORM0        prevents  the  printer  handler  from execut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mfeed before the first page of output  (recom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nded if you are sending escape sequenc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printe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PRINTER        directs output to the printer (device LP: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OUTPUT:file-spec  directs output to the specified device/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TERMINAL       directs output to the console (defaul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  the  DISPLAY  command is only valid for command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a command expansion to be passed to the  keyboard  mon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also  does  not work across a CHAIN.  Attempting to DISPLA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n-expandable" command will cause a "?UCL-E-Invalid DISPLAY a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ument" error message to be issue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1b            Page 4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ll 1989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CD DL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/EXECUTE WORD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"HERE ARE TWO BEEPS&lt;7&gt;&lt;7&gt;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/PRINTER "LINE OF TEXT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1b            Page 4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ll 1989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3  ERAS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[/switches] symbol1[,symbol2,...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rase Symbol(s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RASE  command allows you to delete a symbol or symbol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previously defined.  If you specify the  entire 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 it  is  deleted  with no verification prompt.  If you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enough of the name to be unambiguous, you will get  an  "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Sure?" promp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mmand "ERASE *" will delete all of the symbo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witch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NOQUERY   omits verification promp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QUERY     ask  for  operator  verification  (default  if ERASE 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sed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ASE ZOOT,FINSTER,WA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ASE 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1b            Page 4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ll 1989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4  LIS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[/switches] [thing1[,thing2,...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/INDIVIDUAL [symbol-spec1[,symbol-spec2,...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ist Current Commands/Symbols/Attribut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IST  command lists the "hard-wired" commands, currently 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ed symbols, CHAIN  assignment/status,  run-by-name  path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 release/version to the specified device or file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a LIST command with no arguments, the  symbols  are  lis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omit the output specification, output is direct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so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INDIVIDUAL switch allows you to list a single symbol defin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or a specific subset of the  symbol  definitions.   Wild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("*" and "%") can be used to specify the symbol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.  Wildcards work in much the same way that they do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-11  DIRECTORY  command.   E.g., the argument "A*" specify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s  whose  name  begins  with  "A";   "A%"  asks   for 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wo-character names beginning with "A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/INDIVIDUAL does not display the "Current symbols:" head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mmary text issued by LIST SYMBOLS.  This is not a bug; 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a  deliberate  feature.  The intent is to allow you to emplo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/OUT switch to create subset journal files.  For examp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IST/I/OUT:MYSYMS.UCJ 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 create  a legitimate UCL+ journal file containing on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rent symbol defini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witch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ORM0          allows  the  printer handler to do a formfeed b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e the first page of output (default;   has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effect unless SET LP FORM0 command is in effect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NDIVIDUAL     allows the listing of a single symbol or a sub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the symbol definitions;  wildcards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n the symbol specifi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FORM0        prevents  the  printer  handler  from execut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formfeed before the first page of outp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OUTPUT:file-spec  sends output to the specified device/fil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1b            Page 4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ll 1989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PRINTER        sends output to the printer (LP: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TERMINAL       sends output to the console (default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gument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      list  commands,  symbols,  chain  data, path list,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version.  ("LIST *" has the same effect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IN      list  the  program  to chain to if a command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dentifi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S   list the "hard-wired" comma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TH       list the current run-by-name path li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    list  the  number of symbols currently defined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umber of entries remaining for new defini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MBOLS    list the current symbol definitions (default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SION    list the program name and ver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 you   list  a  symbol  whose  definition  cont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printing characters (an escape character, for exam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), UCL+ will indicate their presence by print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tal  code  for  each  character  enclosed  in   an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ackets.   E.g.,  the "CLS" example in section 8.4 i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udes escape characters (escape=33 octal).   It 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st 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LS   ==_d "&lt;033&gt;[H&lt;033&gt;[J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CHAIN,PA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/PRINTER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/INDIVIDUAL A*,B%%%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/INDIVIDUAL FO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1b            Page 4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ll 1989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5  PASS_O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_ON[/TO:program-name] command-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ass On Command To Next (or another) Progra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command  tells UCL+ to pass the specified command-str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program that you specified via the CHAIN command.  If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 "program-name", then the command is passed to this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m instead.  If CHAINing is not in effect, and  you  fail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 a  program  to  chain to, you get your hand slapp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?UCL-E-No CHAIN in effect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command string is passed "UCL-style" (byte count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cation 510, string starting at 512) not "run-by-name" sty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O:program-name   causes  the command-string to be pass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specified progra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_ON 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_ON/TO:BADWRD NUTS==_D "NUTS TO YOU TOO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1b            Page 4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ll 1989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6  PATH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NO]PATH  [device1[,device2,...]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et Up 'Run-by-name' Search Pat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UCL+  does  not "know" a given command, it follows the de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set up with the PATH command in attempting a  "run-by-name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uses DK: by default.  When you enter a new device list, it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s the old one.  The limit is about 20 device mnemonics. 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necessary to include the trailing colon when you specif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vice;  "DL0:" and "DL0" are interpreted in the same w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OPATH  command disables the "run-by-name" function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previously issued a NOPATH command, typing the PATH 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itself (no arguments) restores the old search pa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 DK,DL0,DL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A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 DU0:,DU1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1b            Page 4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ll 1989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7  PROMP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[["]prompt-text["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hange Prompt Str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MPT command is used to change the UCL+ input promp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s frequently employed when UCL+ is being  used  in  "UC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".  The replacement prompt text may optionally be enclo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s.  If you issue the PROMPT command with  no  argument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ault prompt ("UCL&gt; ") is rest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  recent versions of TSX-Plus implement a monitor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command that can interfere with the UCL+  PROMPT 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tion 15.13 discusses this in more detai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 UCLXM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 "TSXUCL&gt; 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1b            Page 4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ll 1989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8  RECALL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ALL[/switches]  file-sp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call Symbol Definition and Status Tabl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alls (loads) the symbol definition and status area from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as previously been created with the STORE  command.   (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 with XD files.) The default device is DK:.  The default ex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nsion is .UCL (i.e., DK:filnam.UCL where "filnam" is  the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you specify) in binary mode, and .UCJ if the /JOURNAL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 with  RT-11 V5.4C (XM monitor), and TSX-Pl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6.3,  the  single-line  editor  implements  a   REC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 as  a  SET  option.   If this functionality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abled, it preempts the UCL+ RECALL command.  See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  notes,  section 15.12, for a discuss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ow to work around this probl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witch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INARY    this is the default;  loads a file created as a bina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mage of the UCL+ symbol/status are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JOURNAL   loads  a  "journal" file;  echos the input to the con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ole if /NOQUIET is in effec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QUIET   allows echo of commands to console when doing /JOURN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put;  use this switch with  caution,  especially 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mmands may include console escape sequenc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QUIET     this is the default;  suppresses echo of commands w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ing /JOURNAL input;   invalid  with  /BINARY;   als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uppresses "warning level" messag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ALL SY:UCLX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ALL/JOURNAL BADW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1b            Page 4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ll 1989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9  RELOA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load The UCL+ Global Reg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using the special XM version of UCL+, almost the 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re program is permanently resident in a global  region  in  ex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nded  memory.   The  RELOAD command allows you to force UCL+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oad this memory region from the copy of the UCL+ program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are currently runn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LOAD command always forces UCL+ to run;  it does not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monitor automatically.  This occurs even if you issu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LOAD command at the monitor level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1b            Page 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ll 1989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10  STOR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[/switches]  file-sp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tore Current Symbol Definition and Status Tabl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TORE  command causes the symbol/status blocks to be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specified file.  The default device is DK:.  The default ex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nsion  is  .UCL (i.e., DK:filnam.UCL where "filnam" is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you specify) in binary mode, and .UCJ if the /JOURNAL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witch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INARY    this  is the default;  stores a file as a binary ima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of the UCL+ symbol/status are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JOURNAL   writes  a  "journal"  file;  the file is stored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ries of commands necessary to recreate  the  pres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CL+ configuration;  i.e., as an "editable" text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RE SY:UC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RE/JOURNAL BADW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1b            Page 5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ll 1989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11  UCI_MOD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NO]UCI_MODE  [["]prompt-text["]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witch 'UCI Mode' On/Of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UCI_MODE  command  is  employed  to set up UCL+ for use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ser Command Interface" (UCI).  TSX-Plus provides a facilit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ating UCIs.  Typically, a UCI is used to process user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prior to, or  instead  of,  the  normal  keyboard  mon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KMON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suing a UCI_MODE command has the following effect on UCL+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CHAINing  is  disabled.   Non-UCL+  command  string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assed to KMON for execu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If specified, the "prompt-text" replaces the normal UCL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prompt;  if  no  "prompt-text"  is  specified,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ault  prompt  ("UCL&gt; ")  is assumed (same effect a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OMPT comman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The  names of the hard-wired commands are chang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ition of a "prefix character".  Unless you reassem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CL+  to change or eliminate it (see section 15.6),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 is a period (".").   Thus,  for  example,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ST command becomes ".LIST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UCI_MODE acts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The  CHAINing  condition in effect prior to the UCI_M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mmand is rest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If  no prompt-text is specified, the default UCL+ promp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s restored ("UCL&gt; 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  The normal hard-wired command names are rest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CI_MODE "UKMON&gt; 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UCI_MO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1b            Page 5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ll 1989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0.0  CI HANDL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"handleroid" allows you to turn the  various  RT-11 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 Interpreters  (CLIs) on or off using SET commands. 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show which CLIs are enabled.   There  are  four  CLIs:   UC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ser  Commands  First),  DCL  (Digital  Command  Language),  CC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ncise Command  Language),  and  UCL  (User  Command  Linkag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the RT-11 documentation for an explanation of each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SET commands for the CI (Command Interpreter) handlero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CI [NO]UCF  --  turn UCF on/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CI [NO]DCL  --  turn DCL on/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CI [NO]CCL  --  turn CCL on/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CI [NO]UCL  --  turn UCL on/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CI HELP     --  display SET comm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CI RESET    --  same as SET CI NOUCF,DCL,CCL,UC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CI SHOW     --  display the active CL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 default,  RT-11  has  all  CLIs enabled except UCF.  In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ds, the normal situation is equivalent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T CI NOUCF,DCL,CCL,UC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,  if  you  issued  a  SET CI SHOW command under an unal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nitor, CI would repo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?CI-I-CLIs enabled: DCL CCL UC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 SET CI RESET restores/insures the above default cond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is  not  possible to INSTALL CI.  This is because CI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SET code.  As there is no executable handler code, ther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 reason  why CI should be installable -- it would just was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slot in the monitor tables that could be  used  for  som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  else.  The monitor will execute the SET options as long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 has the right name and resides on SY:.  Thus, for the RT-11 S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FB monitors, the file should be SY:CI.SYS.  If you are g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it under XM, make a copy named SY:CIX.SYS.  Under RTEM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uld reside in the "mark zone" as SY:CIM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TE TO RTEM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ing  with  V2.1, RTEM uses the UCF facility to im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ment additional monitor commands  and  options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 specific  to the RTEM environment.  The CI hand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adjusts to this requirement.  Under RTE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 CI  RESET is equivalent to SET CI UCF,DCL,CCL,UC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xt displayed by SET CI  HELP  will  reflect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fference also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1b            Page 5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ll 1989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RNING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ning  off both DCL and CCL effectively turns of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oni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  will not run under versions of RT-11 prior to V5.2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t will not work properly with TSX-Plus eith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1b            Page 5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ll 1989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1.0  INFORMATIONAL MESSAG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 UCL+ operations trigger "informational" messages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, preceeded by "?UCL-I-", are typically used  to 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cation  that a particular action has been taken in respo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a command.  They are not error mess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UCL-I-CHAIN dis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 that  the  NOCHAIN  command  has  been  executed  su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essful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UCL-I-CHAIN in effect to A...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 that the CHAIN command has been executed successfu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A....A" is the program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UCL-I-Data file not found; creating new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 that the external data (XD) version of UCL+ was u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nd its symbol/status file.  A new file is created  and  in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aliz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UCL-I-Erased symbol A...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d  when you erase a symbol via the "null definition" metho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A....A" is the symbol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UCL-I-PATH dis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icates that the NOPATH command has been executed successfu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UCL-I-Prompt changed to "A....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 that  a  PROMPT  command has been issued to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command prompt.  "A....A" is the  text  of  the  new 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UCL-I-Replaced existing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 that  you  have replaced an existing symbol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anoth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1b            Page 5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ll 1989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UCL-I-"Run-by-name" path: A...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 that  the PATH command has been executed successfu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....A" is the "run-by-name" path that was  established  b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TH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UCL-I-UCI_MODE dis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 that  an  explicit  NOUCI_MODE  command  has been su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ssfully issued.  This message is not displayed if a CHAIN 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d disables a previous UCI_MODE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UCL-I-UCI_MODE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icates that a UCI_MODE command has been successfully issue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1b            Page 5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ll 1989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2.0  ERROR MESSAG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ollowing  are the error messages for the current UCL+ pack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ge.  There are three levels of sever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arning"  level messages are preceeded with the prefix "?UCL-W-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 example, "?UCL-W-No argument;  CHAIN not enabled"), and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 that  the program may have done something that produ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rroneous result.  Warning level conditions do not cause 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am termin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 error  messages  are  preceeded  with  an "E" prefix (e.g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?UCL-E-Invalid command").  These messages indicate that a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moderate  severity has occurred.  These might be termed "c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table" errors.  If UCL+ has been run directly, this  level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ror will cause a return to the program promp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atal"  messages  are  prefixed  with  "?UCL-F-"  (for 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?UCL-F-Read error").  A fatal error is a condition that prev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ogram  from  running reliably.  When an error of this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ccurs, UCL+ aborts to the moni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running the XM version of UCL+, some "fatal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 may  be  issued  through  the  global  reg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er.    Thus,   if  you  receive  an  error  with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?UCLGRL-F-" prefix that is not listed as a global  r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on  loader  error,  check the listing of "fatal" me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1b            Page 5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ll 1989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2.1  UCL+ "Warning" Messages (?UCL-W-..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rgument; CHAIN not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have  issued  a  CHAIN  command without specifying a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and no program name had been stored  by  a  previous  CH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ncating symbol definition to 72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have  used  too many characters to describe a symbol defin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.  UCL+ stores the new symbol, but truncates  the 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t to 72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ncating symbol name to 6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have used too many characters in a symbol name.  UCL+ sto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ew symbol, but truncates the name to 6 character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1b            Page 5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ll 1989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2.2  UCL+ Error Messages (?UCL-E-..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are running under a TSX-Plus V5, or later, monitor,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   flagged    with    "(*)"    will    result    in 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?KMON-F-Unrecognizable command" error message unless UCL+ is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UCL-E-Ambiguous command A....A    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have not typed enough characters for UCL+ to determin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or symbol to execute.  "A....A" is the unidentified 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UCL-E-Ambiguous switch A...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have not typed enough characters for UCL+ to determin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witch to use.  "A....A"  is  the  text  of  the  un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wit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UCL-E-Ambiguous symbol A...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issued an ERASE command without specifying enough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CL+ to determine which symbol to  erase.   "A....A"  i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 of the ambiguous symbol specific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UCL-E-Cannot access 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 was  unable  to find device LP:, or another job "owns" LP: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rror may occur when you use the /PRINT option, and its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t  cause  is  the failure to make a logical assignmen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P: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UCL-E-Conflicting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pecified two or more command switches that conflict with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other (for example, DISPLAY/TERM/PRINT...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UCL-E-File not found A...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ECALL  command  was unable to find the file that you spec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ed.  "A....A" is the file name causing the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1b            Page 5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ll 1989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UCL-E-Illegal file name A...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specified a file name in an invalid format (for example, t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characters, or invalid characters).  "A....A" is the erron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s file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UCL-E-Invalid argument A...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issued a hard-wired command with an invalid argument (for ex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ple, LIST X).  "A....A" is the text of the argument ca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UCL-E-Invalid command A....A     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 was  unable  to recognize the command string (no match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hard-wired  commands,  no  match  with  the   symbols,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un-by-name"  search  failed,  and  no  CHAIN  was  in  effec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A....A" is the unknown command st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UCL-E-Invalid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specified  a device that is unknown to the operating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rror occurs with the RECALL or STORE command.  It may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ccur if you make an error when you use LIST/OUT: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UCL-E-Invalid DISPLAY argument A...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ttempted to DISPLAY something that is not DISPLAYable (i.e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put command does not result in a command expansion; 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,  for example), or you tried to DISPLAY a command or sy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l that does not exist.  "A....A" is the  text  of  the  in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 targ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UCL-E-Invalid or missing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specified  an  incorrect  option to a command switch, o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ailed to specify an option value where one was 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UCL-E-Invalid switch A...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specified an illegal command switch.  "A....A" is the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using the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1b            Page 6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ll 1989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UCL-E-Not enough room for file A...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TORE  command was unable to find enough room for the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(18 blocks are required).  "A....A" is the file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UCL-E-Protected file already exists A...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ORE command was unable to create the output file you spec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d because a protected file of the same  name  already  exis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A....A" is the file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UCL-E-RELOAD invalid while journ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journal  file that you specified in a RECALL/JOURNAL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d a symbol name that UCL+ interpreted as  a  RELOAD 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.   Edit  the  journal file to correct this error and tr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ALL command aga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UCL-E-Symbol definition table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attempted  to define a new symbol, but UCL+ had no room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tore the defini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UCL-E-Symbol(s) not found A...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RASE  or  LIST/INDIVIDUAL  commands were unable to fi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the symbol that you specified.  "A....A" is  the  un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mbol or symbo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UCL-E-UCI_MODE invalid for this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issued  a UCI_MODE command when you were running under RT-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a version of TSX-Plus prior to V5.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UCL-E-Write error A...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 encountered  an  error when it attempted to write data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his error is generated by the STORE command, and  it  i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ies  that  the  area  where the ".UCL" file was created is c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pted.  "A....A" is the name of the  file  in  which  the 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ccurre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1b            Page 6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ll 1989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2.3  UCL+ "Fatal" Messages (?UCL-F-..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UCL-F-Cannot access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 normal  circumstances,  this error could only occur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placed the  XD  file  on  a  non-sharable  device,  such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tape,  and  another  program  already  has  ownership 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.  It is more likely that this error would be triggered d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corruption of the UCL+ program im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UCL-F-Cannot create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 was  unable to create an external data file.  Likely ca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 lack of room on  the  disk,  or  a  write-protected 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v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UCL-F-Data file read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input error occurred when the XD version of UCL+ attemp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ad its symbol/status tables from the external data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UCL-F-Data file writ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utput error occurred when the XD version of UCL+ attemp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itialize a newly created external data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UCL-F-Read error A...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 encountered  an error when it attempted to read data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his error is most commonly generated by the  RECALL 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.  This may be due to a hard input error, but the usual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n attempt to RECALL a journal  file  without  specify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JOURNAL  switch  to the RECALL command.  "A....A" is th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le in which the error occur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UCL-F-Write error while updating symbol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utput error occurred when UCL+ was updating its internal sy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l definition/status tables (or, in the case of the XD  vers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 external  data  file).  The UCL+ program file or XD fil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e been corrupte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1b            Page 6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ll 1989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UCL-F-Wrong version A...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tried  to  RECALL  a  symbol definition/status file tha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by a version of UCL+ that is too  old.   For  example,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UCL"  file created by a V1 UCL+ would be incompatible with a V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ries program.  "A....A" is the offending file nam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1b            Page 6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ll 1989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2.4  Global Region Loader Errors (?UCLGRL-F-..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are running the XM version of UCL+, you may occasion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error messages from the global region loader.  These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all  "fatal"  errors  and will be prefixed with "?UCLGRL-F-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for example, "?UCLGRL-F-No room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some UCL+ "fatal" messages may be issued through the glob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on loader.  The only errors documented in  this  section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 that  are  triggered  by  the global region loader itsel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, if you receive an error with a "?UCLGRL-F-" prefix tha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listed as a global region loader error, check the list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fatal" mess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UCLGRL-F-No ro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have  insufficient  memory  for  the loader to run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y unlikely under normal circumstances;  the loader never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ires more than 768 words of low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UCLGRL-F-Not XM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attempted to run the XM version of UCL, but you were not u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g the extended memory moni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UCLGRL-F-PLAS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 sort  of  memory management related error occurred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r attempted to create or attach to the global  region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likely causes under RT-11 are a shortage of extended mem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n attempt to create too many global regions.  If you are ru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ng  under a TSX-Plus V6.0 or later monitor, this error can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 if you do not have SYSGBL privilege, or  if  UCL+  ha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en INSTALLed with this privile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UCLGRL-F-I/O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oader encountered a problem when it attempted to acc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mage on disk.   Possible  causes  include  a  bad 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 the program disk image, or the program storage devic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write protecte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1b            Page 6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ll 1989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2.5  CI Handler Errors (?CI-..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I handler generates messages for  two  error  conditions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CI-F-Wrong version of RT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attempted  you  use  the  CI handler with a version of RT-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or to V5.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CI-W-Disable access to monitor commands/utilitie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you su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have  issued a SET command to CI that will result in tu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both DCL (Digital Command Language) and CCL (Concise 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).   You  are,  in effect, asking to turn off your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-11 command interface (except for a few of the UCL+  hard-w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, assuming that UCF or UCL is still enabled).  In kee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idea that RT-11 is an "open system", CI  will  go  ah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do this if you respond with "Y" for ye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1b            Page 6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ll 1989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3.0  EXAMP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 are a few examples of some of the symbol definitions that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useful.  They are shown below in the same fashion that 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uld be listed via a LIST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RECAL==_re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   ==_d "&lt;033&gt;#3^&lt;033&gt;E&lt;033&gt;#4^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 ==delete/info ^.bak\execute/norun ^\delete ^.ob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   ==assign ^[sy] d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   ==_d "&lt;033&gt;[H&lt;033&gt;[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O   ==dir/brief/order: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    ==dir/order:date/col: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 ==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B    ==boot sy:rt11fb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 ==ind sy: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LP   ==r uclhlp\^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PEC==edit/insp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 ==show jo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==show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 ==cop/sys/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  ==dir/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QUIE==set tt noqui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SL  ==set sl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IDE==_d "&lt;033&gt;[?3l&lt;033&gt;[?25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H10==_d/p/nof "&lt;033&gt;[1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H16==_d/p/nof "&lt;033&gt;[4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ET ==set tt qui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OOT==dup sy:/o/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NO   ==r runoff\^2[^1]=^1\&lt;003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N  ==set sl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    ==sh su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   ==dir/s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INE ==_d "&lt;033&gt;[4m^&lt;033&gt;[0m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==resorc sy:^.sav/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T100 ==set tt scope,tab,nocr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E  ==_d "&lt;033&gt;[?3h&lt;033&gt;[?25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are some definitions that I use on my TSX-Plus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P   ==_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IND==set window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11  ==$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ME==r transf\^2[^1]/T=^1/S\&lt;003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 ==r transf\^2[^1]=^1/S/T\&lt;003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LKER==_d "You're already logged on, dummy&lt;007&gt;!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==set window ^[narrow]\set printwindow/dev=ls:/type=la2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1b            Page 6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ll 1989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4.0  V7 AND V8 RELEASE NOT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section  is a journal of the principal changes and enhanc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s to UCL+ over the past few years.  It is provided as a 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ience  to those of you who are updating to the current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UCL+, and wish to get an idea of the differences between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sion and your current rele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s to versions prior to V07.55b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I changed the release/version designation.  V7C was fol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owed by V07.04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Support has been added to UCL+ to allow it to be used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User Command Interface (UCI).   This  was  implemen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 the  author discovered that TSX-Plus version 5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stributed with a UCI facility (heh, heh, heh)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 a  consequence,  the  UCI_MODE/NOUCI_MODE and PROMP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s were added to  allow  UCL+  to  be  dynamic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onfigured  for use as a UCI.  See section 15.5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lication notes and the description  of  the  UCI_M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 (section  9.11) for further information on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eat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CHAIN  and  PATH  work  somewhat differently than in V6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sions.  The /RESET switch has been removed.   NOCHA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 NOPATH  commands  have  been  added.  The effect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se latter commands is  to  disable  their  respect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s.   A  subsequent CHAIN or PATH command with 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 restores the previous condition.  Note  that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IN command will turn off UCI_MODE if it is in eff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The /ALL switch has been removed from the ERASE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quivalent to the old  "ERASE/ALL"  command  is  n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"ERASE *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The  LIST  command has been expanded.  Either "LIST ALL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"LIST *" will produce a full listing.  "LIST VERSION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as been ad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A bug has been fixed concerning the way that UCL+ deter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nes command ambiguity.  Formerly, UCL+ would report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 as  ambiguous if it detected an ambiguous mat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in the hard-wired commands.  UCL+ now  searches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mbols   as   well   before   returning  an  error. 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n-ambiguous match in the hard-wired command list st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akes priority over searching the symbol lis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1b            Page 6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ll 1989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The  DISPLAY  command has been cleaned up.  UCL+ now re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ses to DISPLAY "non-expandable" command strings  (mo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 the hard-wired commands, insertion or replacement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mbol  definitions,  symbols  defined  in  "chained-to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UCL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A  special  "XM  version" of UCL+ is now includ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tribution kit.  It is intended for use with  monito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ing  support  for  global  regions in extended 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i.e., RT-11 V5.2 or later;  TSX-Plus  V6.0  or  later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most all of the "UCLXM" executable code is permanent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resident.  It is very fast,  and  uses  only  51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decimal) words of low memory.  An additional hard-wi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mmand, "RELOAD", has been added to UCLX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Beginning  with  V07.46,  the  method  that UCL+ use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arch the "run-by-name"  path  list  has  been  chang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lightly.  UCL+ no longer exits to the monitor if it en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unters the name of a non-existent device.  Instead,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gnores  the  error,  and  tries  the next device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V07.47  added code to "work around" some inconsistenc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RT-11 spooler.  If,  for  example,  you  issue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/PRINT/NOFORM0  command  with  spooler  flag p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pport enabled, you will no longer get an unwanted fla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ge.   UCL+  also avoids the generation of a gratuito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iling form feed when the SET LP ENDPAG=n option i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ffe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V07.50  introduced two new advanced features:  "quoting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argument parsing.  Quoting allows  you  to  use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ote  character  ("|")  to  force  UCL+  to  treat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 immediately following it as  text,  regardl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 any  special  meaning that it might normally hav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UCL+ parser.  Argument parsing makes it possible 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dicate  where a specific fragment of the argument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s to be inserted when building a command st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With  V07.53,  the  default  mode for RECALL/JOURNAL h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en changed from /NOQUIET to /QUI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s for V07.55b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Some minor bugs were fixed in the "run-by-name" and sym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ol format checking algorith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STORE/JOURNAL now outputs NOCHAIN and NOPATH commands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CHAIN and PATH facilities have been disa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1b            Page 6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ll 1989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The  "^0"  construct was added to allow the insertion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 about how many sub-strings were contained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 argument st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Support  was  added  to allow the specification of oct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 codes ("&lt;nnn&gt;");  the output of  the  DISPLAY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,  and  STORE/JOURNAL  commands  was changed to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mat als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The  CI  handler  had  a  bug  which crashed RTEM i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...Are you sure?" message was triggered;  this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x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Provision  was  added  to  allow  the  specification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fault text for the "^" and "^n" insertion operato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The CD and RNO hard-wired commands were removed.  CD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defined as a symbol;  a base-line RNO command can 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 as a symbol, or the hard-wired version enabl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th an assembly condition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s for V07.56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The  /INDIVIDUAL  switch  was added to the LIST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allows the listing of a  single  symbol  defini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,  through the use of wildcards, a given subset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urrently defined symbo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LIST SUMMARY was added which displays the number of sym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ls currently defined and the number of entries  avail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ble for additional defini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s for V07.57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Informational  messages  were added to verify the a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f the [NO]CHAIN and [NO]PATH 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A  warning  message  was  added  to handle the situ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re a CHAIN command is issued with no argument, and 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ogram name has previously been establish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A  bug  was fixed in RECALL/JOURNAL that allowed a blan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put line to trigger an attempt to run a program with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ull file name if the PATH command was ac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s for V08.00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"External  data" (XD) support was added.  The XD vers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UCL+ maintains its symbol/status area in  a  separ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ata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1b            Page 6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ll 1989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The  XM  and non-XM versions of UCL+ can now RECALL ea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s context files.  The .UCX extension for XM  bina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ode context files was elimin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The  hard-wired  NOSL and SLON commands were eliminat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y are still available as a conditional assemb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A bug was fixed in STORE/JOURNAL:  The PROMPT command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ed with the prefix character when UCI_MODE is in ef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e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Error processing was split into "E" and "F" levels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atter always forces a hard ex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The UCL+ global region loader was modified to compens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some eccentricities in the TSX-Plus  V6.31  handl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f global reg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s for the latest version (V08.01b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Support  was  added  for "nested" default strings.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ws one argument sub-string to  act  as  the  defaul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alue for anoth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Symbol  definition  processing was modified so that tab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aming the "==" operator would be treated the  same 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pa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1b            Page 7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ll 1989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5.0  APPLICATION NOT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section contains an assortment of hints, restrictions, cu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mization patches, and notes for the current version of UCL+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5.1  Executing Command/Control Files "By-Name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 can  be used to execute indirect command files and IND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l files "by-name".  In fact, if you set  things  up  proper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 ensure that they are executed in the proper context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rdless of whether SET KMON IND is in effect or not.   The  fo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ing examples illustrate the technique.  Note that you must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CL+ directly to define the necessary symbol for a command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mmand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R UCL</w:t>
        <w:t xml:space="preserve">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zoot==$@sy:zoot</w:t>
        <w:t xml:space="preserve">                         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&lt;ctrl/C&gt;</w:t>
        <w:t xml:space="preserve">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ntrol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FEEP==IND SY:FEEP</w:t>
        <w:t xml:space="preserve">                    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5.2  Sending Escape Sequences To The Prin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 with  V6K,  the  LIST  and  DISPLAY  commands inclu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0/NOFORM0 option.  This option allows you to optionally 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 the effect of the "SET LP FORM0" command;  i.e., outpu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rected to the printer without a  preceding  formfeed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que is most useful when you wish to send an escape sequ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printer without triggering a  gratuitous  blank  page.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y  way  to  accomplish this is to define a generalized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doing this sort of thing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CQWENC==_D/P/NOF "&lt;033&gt;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 then  define specific printer-control commands by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neral symbol like a "function".   For  example,  to  def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s to control the pitch of an LA50/100/210 style printe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R UC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pich10==_cqwenc [1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pich16==_cqwenc [4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&lt;ctrl/C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1b            Page 7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ll 1989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5.3  Moving From UCL+ V6x To UCL+ V8.x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 V8 will not allow you to RECALL version 6 or earlier se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UCL files.  There is a technique, using the RT-11 utility  SIP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will  allow  you  to transfer your symbol definitions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out reentering them all.  The patch proceeds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Using  SIPP, change the embedded version number at loca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ion 21620 in the old ".UCL" file from 6 to 8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RUN  a  V8.xx  copy  of UCL+ and RECALL the patched sym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ol/status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  Issue a PROMPT command to restore the "UCL&gt;" promp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  Issue a STORE command to write a new ".UCL"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If  you  need  the CD or RNO commands, you can imple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m by using the techniques described in section 15.1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 example  below,  both the ".UCL" file and the V8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.SAV are assumed to be  on  DK:;   "xxxxxx.UCL"  is  your  V6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UCL"  file.   Note that the SIPP patch is for a V6L file.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the use of the /A swit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R SIPP</w:t>
        <w:t xml:space="preserve">                     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xxxxxx.UCL/A</w:t>
        <w:t xml:space="preserve">                     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?    &lt;ret&gt;</w:t>
        <w:t xml:space="preserve">        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set?  21620</w:t>
        <w:t xml:space="preserve">                 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se       Offset      Old  New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0000     021620  006006  \</w:t>
        <w:t xml:space="preserve">                              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se       Offset      Old  New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0000     021620     006  10</w:t>
        <w:t xml:space="preserve">                                                  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0000     021621     014  &lt;ctrl/Y&gt;</w:t>
        <w:t xml:space="preserve">                                             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&lt;ctrl/C&gt;</w:t>
        <w:t xml:space="preserve">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RUN UCL</w:t>
        <w:t xml:space="preserve">                     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</w:t>
        <w:t xml:space="preserve">                    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?UCL-I-Prompt changed to "UCL&gt; 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recall xxxxxx</w:t>
        <w:t xml:space="preserve">                         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store xxxxxx</w:t>
        <w:t xml:space="preserve">                         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&lt;ctrl/C&gt;</w:t>
        <w:t xml:space="preserve">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above commands have been executed, the resulting V8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UCL.SAV will be in the same configuration as your original  V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1b            Page 7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ll 1989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5.4  Disabling Argument Pars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may be instances where you do not wish the sequence "^n" to</w:t>
        <w:t xml:space="preserve">                                              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an argument sub-string.  This is most likely to  occur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are  converting  an  earlier  version of UCL+ to a V07.50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version and have a symbol definition that  is  suppos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atenate  the  argument string with a number.  The solu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"|" operator to quote the "n".   The  easiest  way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ustrate  this  is with an example.  Suppose we define a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d EXAMPL in the following fashion (RT-11 V5.2 syntax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ampl==_d "^2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ampl I am R2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CL+ will display only the wo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 it  takes the characters "^2" to mean "insert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gument sub-string here." However, if you define EXAMPL 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ampl==_d "^|2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ampl I am R2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CL+ will then correctly displa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 am R2D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you have "quoted" the "2", UCL+ interprets the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"insert the entire argument string ahead of the '2'."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1b            Page 7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ll 1989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5.5  Hints and Kinks:  UCF, UCI, And SET UCL FIR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are  using UCL+ as a UCI, command lines are inspec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before they are processed by the operating system's keyboard</w:t>
        <w:t xml:space="preserve">               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(KMON).  If you are using UCL+ as UCF or, under TSX-Plu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ET UCL FIRST in effect, KMON collects the command line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passed to UCL+ without interpretation.  In any of these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ces, the effect is that UCL+ inspects the command befor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 does.   Only if UCL+ does not recognize the comm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nitor see the command line in unaltered form.   This  occ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ons a couple of "gotchas" that you have to watch out f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5.1  Interception  Of Monitor Commands  - Some valid KMON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s may be trapped prematurely by UCL+.  This situation  occu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re is a conflict between a monitor command or normal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 abbreviation and a symbol name.  For example, the HELP 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  under  TSX-Plus  would  normally  be  invoked as "H", "HE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EL", or "HELP".  If you wish to avoid a conflict with,  say,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 named  "HELLO",  then it would be necessary to defin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ing symbol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==HEL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==HEL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==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ely,  the  above  situation allows you to override mon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s with your own.  E.g.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ELETE==_d "The DELETE command is not allowed!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5.2  Improper  Expansion  Of  Monitor  Commands  - This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otcha is a little more subt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 monitor  commands  have the same name as the utiliti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invoke.  If you are, for example, running as UCF  with 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effect, this can cause invalid command expan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an  illustration,  suppose your run-by-name path is "DK: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K: is currently assigned to SY:.  The  command  "DUMP/TERM  RUB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H.DAT"  should be passed to KMON undisturbed (assuming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n't defined your own DUMP command).  However, UCL+ will  sp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DUMP.SAV  on  "DK:",  and  expand  the  command  as "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K:DUMP/TERM  RUBISH.DAT".   DUMP   will   see   something  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UBISH.DAT=/TERM"  and give you what might seem, at the time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a mysterious error mess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normally  avoid this problem by disabling the run-by-name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PATH command).  If you have a need to retain  the  run-by-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 path,  define  some  symbols  that will cause UCL+ to,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1b            Page 7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ll 1989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, pass your command line to the  monitor  in  an  unal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.  For the preceeding example, def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MP==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5.3  Single  Key  Commands  - UCL+ is not very picky ab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that you use in symbol names.  If you are  using  UCL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a  UCI  under  TSX-Plus,  then  you are running UCL+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you input a command line.  This means that you  can  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e  some  handy  single-key  symbols  that  the  monitor 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ongly disapprove of under normal circumstances. 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==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??????==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user that I know of (Ray Moran) places his VT100 in alter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ad mode (with a UCL+ command, of course!) and  executes  sy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ls  whose names correspond to the escape sequences gener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ndividual ke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are  using a VT220, or anything with an LK201 style ke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ard.  You have even more keys that you can define!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1b            Page 7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ll 1989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5.6  UCL+ Assembly Conditiona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build a somewhat customized version of UCL+ by mod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nditionals file, UCL.CND, prior to assemb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fix conditional, PFX, determines the prefix character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UCL+ when UCI_MODE is in effect.  You can change  this  pre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 changing  the  definition  of PFX from a period (".") to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ther charac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strings are delineated by square brackets ("[]")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use some other set of characters, change the  values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FPFX  and  DFSFX  to modify, respectively, the prefix and suf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hard-wired  RNO  command can be enabled by defining the cond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onal RNO$C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RNO$C  =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 this  line  into  the  beginning of file UCL.CND.  RNO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CL-style command for use with DECUS RUNOFF M02.4.  The  docum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tion  for  RNO  can  be  found  in  the source file UCLHWC.MA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the RNO command increases  the  size  of  UCL+  by  4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cimal wo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similar fashion to the RNO command, hard-wired NOSL and SL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can be added to UCL+ by defining the  conditional  SL$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e UCLHWC.MAC for information on these 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 also remove the UCI_MODE command by setting UCI$C eq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ther conditionals are documented in the file UCL.C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the  command  file UCL.COM to build UCL+, UCLXD.COM to bui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external data" variant, and UCLXM.COM to build the  XM  v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on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1b            Page 7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ll 1989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5.7  Changing The RT-11 UCL/UCF Device/File 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T-11 monitor can be modified to run UCL.SAV or UCF.SAV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device other than SY:.  The name of the UCL or  UCF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also  be  changed.  To accomplish this, you need to kn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ets for some  or  all  of  the  following  locations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nito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  ..UCLD - UCL device 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  ..UCLF - UCL file 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  ..UCFD - UCF device 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  ..UCFF - UCF file 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values located at the above offsets are all radix-50 and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ight expect, the file name immediately  follows  the  de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  I.e.,  ..UCLF  is  located  at  ..UCLD+2  and  ..UCFF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..UCFD+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are an orderly person, you can find the values for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ets by inspecting the link map for your monitor.  Note  th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r  monitor version is earlier than V5.2, there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..UCFD/..UCFF valu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a somewhat disorderly person (perhaps you are underg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TECO withdrawal), you can find ..UCLF and ..UCFF by emplo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IPP  search function and looking for a radix-50 UCL or UC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pective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either case, once you know where these locations are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SIPP to patch your monitor to taste.  In the following  exa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,  the  UCL device is patched from "SY:" to "UCL:".  I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this because I can then assign some other device to be UCL: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 start-up  command  file  (VM: is  a nice choice).  The lab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UCLD and ..UCLF represent the offsets that were  obtained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onitor's link ma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SIPP RT11XM.SYS/A</w:t>
        <w:t xml:space="preserve">                     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?    &lt;ret&gt;</w:t>
        <w:t xml:space="preserve">        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set?  ..UCLD</w:t>
        <w:t xml:space="preserve">        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se       Offset      Old  New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0000     ..UCLD  075250  ;R</w:t>
        <w:t xml:space="preserve">                                                  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0000     ..UCLD   &lt;SY &gt;  ;RUCL</w:t>
        <w:t xml:space="preserve">                             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0000     ..UCLF   &lt;UCL&gt;  &lt;ctrl/Y&gt;</w:t>
        <w:t xml:space="preserve">                       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run  more than one type of RT-11 monitor on your syst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wish to use different copies of UCL and/or UCF  dep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which monitor is booted.  In the example below, the XM mon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patched to run UCLXM.SAV rather than UCL.SAV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1b            Page 7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ll 1989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SIPP RT11XM.SYS/A</w:t>
        <w:t xml:space="preserve">                     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?    &lt;ret&gt;</w:t>
        <w:t xml:space="preserve">        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set?  ..UCLF</w:t>
        <w:t xml:space="preserve">        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se       Offset      Old  New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0000     ..UCLF  101704  ;R</w:t>
        <w:t xml:space="preserve">                                                  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0000     ..UCLF   &lt;UCL&gt;  &lt;ret&gt;</w:t>
        <w:t xml:space="preserve">                             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0000     ..UCLF+2 &lt;   &gt;  ;RXM</w:t>
        <w:t xml:space="preserve">                                                  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0000     ..UCLF+4 &lt;SAV&gt;  &lt;ctrl/Y&gt;</w:t>
        <w:t xml:space="preserve">                       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is no such thing as a free lunch.  Be aware of the follow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g "patch catches"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If  you  install either of the above patches, you sh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the UCL+ LIST command to obtain a list of  the  cur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nt  symbol definitions even if you are using a vers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RT-11 that supports the command "SHOW COMMANDS."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son  for  this  is  that RT-11 responds to "SHOW COM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DS" by attempting to run SY:UCL.SAV, even though 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  changed the name of the "UCL" that it uses for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 purposes.  This problem exists in  RT-11  vers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recent as V5.5 -- presumably, it will be fixed soon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r la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If  you  change the RT-11 UCL device name, remember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mbol definitions, and such like, will be installed 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copy  of UCL+ on the device that you specified.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device is VM:, and you have  defined  some  symbo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 you  don't want to lose, use the STORE command,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me other technique, to save  the  UCL+  context  on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n-volatile dev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1b            Page 7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ll 1989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5.8  Changing The TSX-Plus UCL/UCI Defaul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lect UCL support when you generate TSX-Plus (if not, wh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you  reading  this?),  the  default  UCL  program  name 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:TSXUCL.SAV  (if you are running V5.0 or later).  Likewis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name for user-written UCIs is SY:UKMON.SAV.  The  easi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 to change these names is to edit the TSGEN.MAC file pri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ing TSX-Plus.  These values are not normally modifi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 and,  thus,  will  not  be  found within the "user area"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GEN.MAC.  If you hunt around  with  the  editor,  however,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 be able to find them.  For example, if you have V5.1B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change the UCL default name, you will discover a lin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de that should look lik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CLNAM: .RAD50  /SY TSXUCLSAV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are  modifying  the UCI default, you will find some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k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KMNAM: .RAD50  /SY UKMON SAV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he defaults, edit the rad50 file names prior to asse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ing TSGEN.MAC.  For instance, you could edit the value at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CLNAM:"   to   change   the  UCL  name  from  SY:TSXUCL.SAV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:TSXUCL.SAV.  Further variations on this theme I leave  as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ercise to the user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1b            Page 7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ll 1989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5.9  Controlling Command Line Facto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RT-11 and TSX-Plus support command line factoring. 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don't execute it in the same processing sequence.  This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fect the way that you define a symbol that employs factoring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t of its defini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example, suppose that you wish to define a symbol, "FTN"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e the FORTRAN compiler in a specialized  fashion  that 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les  one  or  more files resident on device "FTN:". 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TSX-Plus, you can define the symbol at the monitor level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FTN==FORT FTN:(^)</w:t>
        <w:t xml:space="preserve">                    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he example above will not work properly if you are ru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ng RT-11.  This is because RT-11 expands the factoring pri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ing  the  command line to UCL+.  Thus, RT-11 would re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nnecessary" parentheses in the preceeding  monitor  level 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d,  and  UCL+  would  see the definition as "FTN==FORT FTN:^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olution, in this case, is to run UCL+ directly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R UCL</w:t>
        <w:t xml:space="preserve">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ftn==fort ftn:(^)</w:t>
        <w:t xml:space="preserve">                         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&lt;ctrl/C&gt;</w:t>
        <w:t xml:space="preserve">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endency  of RT-11 to pass "rare" rather than "raw"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UCL+ can cause more subtle problems als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se, for example, that you wanted to define a command to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ne of ReGIS graphics instructions to a VT241  to  chang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 colors.   You  must  preceed the graphics output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"&lt;esc&gt;Pp" and follow it with "&lt;esc&gt;\" ("&lt;esc&gt;" indica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 character).  At first glance, it would seem that the fo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ing symbol definition sequence would do the  trick  (not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of the quote operator to display the "\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R UC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regis==disp "&lt;033&gt;Pp"\disp ^\disp "&lt;033&gt;|\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color==_regis S(M0(AH0L50S100)1( etc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&lt;ctrl/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ortunately, since RT-11 is allowed to "touch" the color spec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cation string in the above example, it will strip out  mos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arentheses, and the COLOR command will not work.  One sol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is to define the REGIS symbol in such a way that it will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directly.  (The "&lt;003&gt;" at the end of the "regis" symbol 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nition specifies a control-C character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R UC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regis==r ucl\d "&lt;033&gt;Pp"\d "^"\d "&lt;033&gt;|\"\&lt;003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color==_regis S(M0(AH0L50S100)1( etc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&lt;ctrl/C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1b            Page 8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ll 1989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5.10  Patching UCL+ For RT-11 V5.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you  run the UCL+ program, it executes a "context check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which environment it  is  running  in.   Unfortunate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is  a bug in RT-11 V5.1 which sets some extraneous bi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nitor version code.  This causes the non-XM version of UCL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behave incorrectly when running under V5.1.  If you ar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with RT-11 V5.1, apply  the  following  patch  to  the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CL.SAV to force UCL+ to assume that it is running under V5.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 at the link map on the UCL+ distribution (UCL.MAP) and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 of the label "FUDGE" (when this document was  prepar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value  for "FUDGE" was 026362, but you should check the 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 just to make sure).  Use SIPP to disable the  release/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 in the context routine ("&lt;ret&gt;" denotes a carriage retur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&lt;ctrl/Y&gt;" is a control-Y, operator input is underlined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SIPP UCL.SAV/A</w:t>
        <w:t xml:space="preserve">                     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?    &lt;ret&gt;</w:t>
        <w:t xml:space="preserve">        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set?  FUDGE</w:t>
        <w:t xml:space="preserve">                 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se       Offset      Old  New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0000     FUDGE   002002  240</w:t>
        <w:t xml:space="preserve">                                                  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0000     FUDGE+2 005067  &lt;ctrl/Y&gt;</w:t>
        <w:t xml:space="preserve">                       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 it is not necessary to apply this type of patch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 version of UCL+ (UCLXM.SAV) because it will not run under v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ons of RT-11 prior to V5.2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1b            Page 8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ll 1989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5.11  Implementing The CD And RNO Comma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D and RNO hard-wired commands were dropped from UCL+ beg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ng with V07.55.  CD was eliminated  because  the  inclusion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or default strings in UCL+ made it possible to define C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symbol.  RNO is no longer included because  almost  every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 using  it at a base-line level only and, thus, an RNO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inition would serve just as well in most ca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need the CD command, you can define it as a symbol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ing fash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D==ASSIGN ^[SY] D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base-line RNO symbol can be defined a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NO==R RUNOFF\^2[LP:]=^1\&lt;003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are,  of  course, several variants on the RNO symbol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you always emulate form-feeds  with  line-feeds,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force the /F option into the output specifica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NO==R RUNOFF\^2[LP:]/F=^1\&lt;003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 the CD and RNO symbols are discussed in more detail in se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on 8.5.3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is  also a journal file on the UCL+ distribution kit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INI.UCJ that contains symbol definitions for CD and  RNO. 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wish,  you  can define these symbols by simply RECALL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ournal file.  E.g.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CALL/JOURNAL UCLINI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need the full-fledged, hard-wired RNO command, i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d by modifying the UCL+ conditionals file (UCL.CND) and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ing UCL+.  The "UCL+ Assembly Conditionals" application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section 15.6) explains how to do thi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1b            Page 8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ll 1989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5.12  Avoiding Conflicts With The SL RECALL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with RT-11 V5.4C, the extended memory  version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-Line  (SL) Editor implements a RECALL command as a SET o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.  An SL RECALL command is also  implemented  under  TSX-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 with  V6.3.   Since this command is processed by SL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ways take precedence over the UCL+ RECALL  command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 will  occur in any situation where SL is enabled to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ess keyboard input, even when UCL+ is run direct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 solution is to define a symbol that simply expands as a UCL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ALL command in execute-immediate mode.  For 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CALL==_RECAL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 approach  takes  advantage of a peculiarity of the RT-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Monitor (KMON).  If you  type  $RECALL  at  the  mon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,  SL will ignore the command and pass it on to KMON.  KM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, in turn, strip off the leading "$" and pass it on to  UCL+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ecide to use this technique, it's also a good idea to 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e a $RECALL symbol so that everything will  work  consist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run UCL+ direct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same  trick will also work with TSX-Plus (for somewhat di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rent reasons) as long as you define a  $RECALL  command 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CL+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that you must run UCL+ directly to define this symbol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R UC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$recal==_rec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&lt;ctrl/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 you  can always patch SLX.SYS to change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 RECALL command to something else.  The specifics are  left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ercise to the reader.  In brief, you must find out whe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"RECALL" is stored in the handler (it  will  be  in  ASCI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)  and  change  it.   If you want to change the SET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you will need to look in block 0 of SLX.SYS for  two 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RAD50 data that translate to "RECALL."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1b            Page 8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ll 1989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5.13  Avoiding Conflicts With The TSX-Plus PROMPT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UCL+ under a recent version of  TSX-Plus, 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a  potential conflict between the UCL+ PROMPT command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X-Plus PROMPT command.  The simplest solution is  to  run  UCL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ly before changing its prompt.  For 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r tsxucl</w:t>
        <w:t xml:space="preserve">                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prompt "tsxucl&gt; "</w:t>
        <w:t xml:space="preserve">                         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?UCL-I-Prompt changed to "tsxucl&gt; 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sxucl&gt; &lt;ctrl/C&gt;</w:t>
        <w:t xml:space="preserve"> 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 if  you wish to change the UCL+ prompt from the mon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, you need to define a symbol that will  prevent  KMON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cepting  the  command  prematurely.   The  following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ws such a definition for a symbol named "PMT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mt==_promp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  this definition uses "execute immediate" mode to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that PMT is defined in terms of a command that UCL+ 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s.   This  prevents UCL+ from passing the symbol expa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on back to the moni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 point  to  keep  in mind when you change the UCL+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monitor level is the importance of  framing  the 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 with  quote  characters if you want the prompt to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ading or trailing blanks.  For instance, the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mt "tsxucl&gt; 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 a  trailing  space as part of the UCL+ prompt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it the quotation marks, TSX-Plus will  trim  off  any  trai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s  before  the command is passed to UCL+.  When you run UCL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ly, the quotation marks are not require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1b            Page 8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ll 1989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5.14  Controlling External Data (XD) File Initializ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asionally,  you  may wish to modify the way that the "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"  (XD)  version  of  UCL+  initializes  the  XD  data 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CLPLS.DAT).   This  is  most  likely if you are installing UCL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locally" under TSX-Plu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 installation causes every user, or group of users, to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own private UCL+ set up.  This is accomplished  by  for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XD version of UCL+ to maintain a separate copy of UCLPLS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user.  This file contains the context data  (symbol  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tions, "run-by-name" path, CHAINing status, etc.) us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CL+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 XD  version of UCL+ cannot find a copy of UCLPLS.DAT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one.  The initial configuration specified in this X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  no symbols defined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  no CHAIN in effect, 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  run-by-name path set equal to "DK: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need a different initial set-up, you must modify the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nal configuration of the  UCL+  program.   The  following  i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ustrates  the most straightforward approach.  It is assum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performing a local installation of the XD version of UCL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a TSX-Plus system (V5.0 or later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 you  need to create, and initialize, a copy of UCL+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start  with  a  copy  of  the  "vanilla"  version  of  UCL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UCL.SAV), rather than the XD version (UCLXD.SAV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.copy ucl.sav sy:tsxucl.sav </w:t>
        <w:t xml:space="preserve">                    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run TSXUCL, and initialize it to the desired base-line UCL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or all users on the system.  The following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he UCL+ prompt, and "pre-defines" the CD and RNO symb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RECALLing them from the UCLINI.UCJ journal file.   (This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included on the UCL+ distribution ki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.r tsxucl </w:t>
        <w:t xml:space="preserve">                   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CL&gt; prompt "tsxucl&gt; " </w:t>
        <w:t xml:space="preserve">                         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?UCL-I-Prompt changed to "tsxucl&gt; "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sxucl&gt; recall/journal uclini </w:t>
        <w:t xml:space="preserve">                            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&lt;eof&gt;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sxucl&gt; &lt;ctrl/C&gt; </w:t>
        <w:t xml:space="preserve"> 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 you  are  performing a local installation, you should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ablish a specific device for each user,  or  group  of  us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will contain their individual copy of UCLPLS.DAT.  The be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1b            Page 8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ll 1989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to do this is to assign the logical  mnemonic  "UCL:" 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user's start up command file.  For 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UNT LD0 DU1:FRED.DSK D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IGN DK U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 patch  TSXUCL.SAV to enable XD support.  This is ac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ished by changing the contents of location SDSBBK from 1 to  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en this document was prepared, the value of SDSBBK was 032546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you might wish to check the link map, UCL.MAP, just  to 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.   A  more complete discussion of this patch can be fou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lication note 15.15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sipp tsxucl.sav/a</w:t>
        <w:t xml:space="preserve">                     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?    &lt;ret&gt;</w:t>
        <w:t xml:space="preserve">        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set?  SDSBBK</w:t>
        <w:t xml:space="preserve">        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se       Offset       Old   New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0000     SDSBBK   000001   0</w:t>
        <w:t xml:space="preserve">                          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0000     SDSBBK+2 050162   &lt;ctrl/Y&gt;</w:t>
        <w:t xml:space="preserve">                         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 XD  support  is  enabled,  UCL+  will  behave  as 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logon, whenever a user invokes UCL+ it  will  load 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/status data from UCL:UCLPLS.DAT.  Any UCL+ context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fining a new symbol, for example)  are  posted  to  this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.  If UCLPLS.DAT does not exist, UCL+ will create it, and 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e the message "?UCL-I-Data file not found;  creating new  one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efined any symbols within TSXUCL.SAV prior to enabling X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, these definitions will show up in each user's UCLPLS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it is create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1b            Page 8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ll 1989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5.15  Enabling/Disabling UCL+ External Data (XD) Suppo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data (XD) support can be enabled or disabled by pat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location in the non-XM version of UCL+.   In  fact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difference between the distributed "vanilla" version of UCL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CL.SAV) and the XD version (UCLXD.SAV) is the contents of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e loc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XD  support  is  disabled, UCL+ maintains its symbol/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"internally."  The  symbol  definitions,  CHAIN  and  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,  and  so  forth,  are stored within the program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image.  When these context data are changed, the disk 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modif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XD  support is enabled, the UCL+ context area is mainta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separate file named UCLPLS.DAT.  This XD file is located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 UCL:,  if this logical mnemonic is defined on the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UCL: is undefined, UCL+ looks for it on SY:.  UCL+ will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XD file if it does not ex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enable  XD support, use the following SIPP patch.  The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nnnnn" is the name of the program you are  patching.   "SDSBBK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the location to be patched.  (The value for SDSBBK was 0325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document was written, but you may wish to  verify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the link map, UCL.MAP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SIPP nnnnnn.SAV/A</w:t>
        <w:t xml:space="preserve">                     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?    &lt;ret&gt;</w:t>
        <w:t xml:space="preserve">        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set?  SDSBBK</w:t>
        <w:t xml:space="preserve">        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se       Offset       Old   New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0000     SDSBBK   000001   0</w:t>
        <w:t xml:space="preserve">                          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0000     SDSBBK+2 050162   &lt;ctrl/Y&gt;</w:t>
        <w:t xml:space="preserve">                         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ame,  basic  patch  can be used to disable XD suppor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difference is that you place a 1 in location SDSBBK  inst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a 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summary,  a  1  in  location SDSBBK disables XD support;  a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urns it on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1b            Page 8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ll 1989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5.16  Changing The External Data (XD) Device/File 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UCL+  external  data  (XD)  file is usually name UCLPLS.D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CL+  is  searching  for  this  file,  it  looks  on  de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: first.   If  UCL: does  not exist, UCL+ defaults to SY: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  the  same  logic  when  the  XD  file  is  created: 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: exists,  UCLPLS.DAT  is  created there.  If not, the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eated on SY: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o change the XD device or file name, you can d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SIPP patch.  To change the XD  device,  change  the  RAD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of location XDDEV.  The file name, also stored in RAD5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changed by patching the three words starting at XDFIL.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ime  this  document  was  written,  the value for XDDEV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36312, and XDFIL was 036314.  (You can verify this  by  che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k map, UCL.MAP.) Note that XDFIL immediately follows XDDE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 i.e., XDFIL = XDDEV+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 example  below,  a copy of UCLXD.SAV named MYPROG.SAV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ched to change the XD device/file name to SY:MYPROG.DAT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  the  device  mnemonic is changed from UCL: to SY: i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forces MYPROG to keep its XD file on the system dev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SIPP MYPROG.SAV/A</w:t>
        <w:t xml:space="preserve">                     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?    &lt;ret&gt;</w:t>
        <w:t xml:space="preserve">        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set?  XDFIL</w:t>
        <w:t xml:space="preserve">                 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se       Offset      Old  New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0000     XDDEV   101704  ;R</w:t>
        <w:t xml:space="preserve">                                                  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0000     XDDEV    &lt;UCL&gt;  ;RSY</w:t>
        <w:t xml:space="preserve">                                                  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0000     XDDEV+2  &lt;UCL&gt;  ;RMYP</w:t>
        <w:t xml:space="preserve">                             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0000     XDDEV+4  &lt;PLS&gt;  ;RROG</w:t>
        <w:t xml:space="preserve">                             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00000     XDDEV+6  &lt;DAT&gt;  &lt;ctrl/Y&gt;</w:t>
        <w:t xml:space="preserve">                       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1b            Page 8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ll 1989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5.17  Implementing Both Global And Local Symbols Under TSX-Plu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is  possible to install UCL+ in such a way that each TSX-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will have access to both a "local" and a "global" set of UC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s.  The local symbols are unique to, and maintained b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users.  The global symbols are  system-wide,  and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presumably) maintained by the system manag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X-Plus UCL sequencing will work in the normal fashion wit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:  If a symbol is not found in the local set, the  glob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 will be searched.  Note that this also means that local sy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l definitions will take precedence over global defini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re's how you set things up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 install a copy of the "vanilla" UCL+ program, UCL.SAV,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device.  Name it UCLGBL.SAV.  Define all  your  glob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s  within this program.  (You'll have to run it direct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this.) You can use the installation instructions  in  se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.2 and 6.1.2.1 as a guideline for installing UCLGBL. 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should give casual users read-only access to SY:UCLGBL.SAV.  </w:t>
        <w:t xml:space="preserve">                                 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 install  an XD version of UCL+, following the general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dures decribed in section 15.14.  Prior to enabling XD suppor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e  TSXUCL so that it CHAINs to SY:UCLGBL.SAV.  It'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ood idea to "pre-define" some sort  of  "list  global" 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GLIST  is a possible name) that will make it easy for users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global symbol definitions.  The following illustrates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itialization sequenc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r tsxuc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CL&gt; prompt "tsxucl&gt; 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?UCL-I-Prompt changed to "tsxucl&gt; 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sxucl&gt; chain sy:uclgbl.sav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sxucl&gt; glist==_pass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sxucl&gt; &lt;ctrl/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sentially, what you end up with is two UCL+ programs strung t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her.  TSXUCL maintains, and processes, the user's local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s.  But, if a symbol is invoked that the local UCL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 recognize, the global UCL will get a crack at i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1b            Page 8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ll 1989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5.18  Eliminating the TSX-Plus UCL Data File (TSXUCL.TSX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 versions  of  TSX-Plus  automatically  create  a dat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SXUCL.TSX) for use by the distributed UCL program.  Of  cour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are using UCL+, this file is of no practical use,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delete it with no adverse effect once TSX-Plus is boo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is  also  a  sneakier  way to get rid of TSXUCL.TSX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requires the modification of TSGEN.MAC prior  to  buil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X-Plus.  Or, if you are using a recent version of TSX-Plu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ccomplish the same thing with the TSXMOD program.  In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,  you need to modify the file specification at label UCLD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le spec will look like th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CLDAT: .RAD50  /SY TSXUCLTSX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located this file name, change the device spec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 to the null device, N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CLDAT: .RAD50  /NL TSXUCLTSX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 NL  cheerfully accepts I/O requests without actually d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, TSXUCL.TSX never  gets  created.   At  the  same  ti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X-Plus  seems to be perfectly happy, as long as it's allow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o through the motions of creating the fil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1b            Page 9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ll 1989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6.0  REPORTING PROBLEMS AND SUGGES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 want to know about bugs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am also interested in suggestions for improving UCL+ as we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interesting applications that you may have found for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 can be contacted by telephone or paper mail 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iam K. Walk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DB/Alpha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. 0. Box 14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pha, OH  45301-014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513) 426-7094/03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are on Compuserve, my ID is 71066,24.  Leave a messag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syPlex, or in the PDP-11 forum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have access to Western Union EasyLink, my mailbox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62752448 (or Telex 62752448 ESL U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MCI  Mail, my user name is RDBALPHA;  the user ID is 333-16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or Telex 6503331675 MCI UW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iscover a genuine bug in the current version of UCL+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the first to report it, you get a post-paid copy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xt release -- you can even keep the floppy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1b            Page 9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ll 1989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7.0  WISH LI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ide from the usual fiddling about with the internals, I am cu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tly thinking about the following additions/changes  to 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sions of UCL+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a  reasonable way to change the number of characters al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ocated for symbol names and symbol definitions, 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a  method  to  change the total number of symbol defini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ions allowed in UCL+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do  NOT  intend to implement a "symbol definition editor."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ORE/JOURNAL or LIST/INDIVIDUAL/OUT and edit the outpu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1b            Page 9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ll 1989 DECU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8.0  UCL+ COMMAND AND SYNTAX SUMMA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MBOL DEFINITION SYNTAX</w:t>
        <w:t xml:space="preserve">                            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==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"name"       is a six-character symbol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definition" specifies the symbol expa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PERATORS</w:t>
        <w:t xml:space="preserve">                                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        symbol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         line separation/term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n[text]  argument inser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"n" used, insert nth p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"[text]" used, "text" is default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[^m]" means use mth part as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         "execute-immediate"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nnn&gt;     insert character whose octal code is "nn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quote flag; treat next character as text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HARD-WIRED" COMMANDS</w:t>
        <w:t xml:space="preserve">                               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IN     Sets up UCL+ exit ch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  Displays a string or UCL+ command/symbol expa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    Deletes one or more UCL+ symb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     Lists the current UCL+ commands/symbols/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_ON   Passes a command string to a program "UCL-styl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     Sets up the UCL+ "run-by-name"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   Sets the UCL+ command-line prompt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ALL    Loads symbol definition and status t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OAD    Reloads a UCL+ global region (XM version on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    Saves the UCL+ symbol definition and status t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I_MODE  Set UCL+ "pass-line-to-KMON" mode (TSX-Plu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 NAME EXTENSIONS</w:t>
        <w:t xml:space="preserve">                               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DAT     "External data" symbol/status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UCJ     Journal mode symbol/status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UCL     Binary mode symbol/statu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1b            Page 9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 N D 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9.0  INDE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, for now, a partial index;  I will expand it as time p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ts.  The emphasis is on the UCL+ commands and major compon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is intended to serve as a supplement to the tab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.  In many cases the table of contents provides a  suff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ent  level  of detail to locate a particular subject.  In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nces, index entries are either omitted or simplif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CL+ commands appear in upper c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% charact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e Wildcar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charact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e Asterisk, embedded and Wildcar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== operat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e Defining symbo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 parsing  . . . . . . . . . .   6, 33, 34, 35, 36, 67,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erisk, embedded  . . . . . . . . . . . . . . . . . . . .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g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xed . . . . . . . . . . . . . . . . . . . .    66, 67, 68, 6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ing . . . . . . . . . . . . . . . . . . . . . . . .    9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T-11 V5.1 patch  . . . . . . . . . . . . . . . . . . .   1,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CL . . . . . . . . . . . . . . . . . . . . . . . . . . . .  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 . . . . . . . . . . . . . . . . . . . . . . .    2, 8, 68, 7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ng  . . . . . . . . . . . . . . . . . . . .    36, 81, 8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IN . . . . . . . . . . . . . . . . .    26, 40, 43, 66, 68, 8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. . . . . . . . . . . . . . . . . . . . . . .    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abled by UCF . . . . . . . . . . . . . . . . . . . . .    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abled by UCI_MODE  . . . . . . . . . . . . . . . . . .    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fect on UCI_MODE  . . . . . . . . . . . . . . .    39, 55, 6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message . . . . . . . . . . . . . . . . . . . . . .    5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al message . . . . . . . . . . . . . . . . . .    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oked via PASS_ON . . . . . . . . . . . . . . . . . . .    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d by NOUCI_MODE  . . . . . . . . . . . . . . . . .    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ing its status  . . . . . . . . . . . . . . . . . . .  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 handler  . . . . . . . . . . . . . . . . . . . . .    6, 7,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. . . . . . . . . . . . . . . . . . . . . . .    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messages  . . . . . . . . . . . . . . . . . . . . .    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ation  . . . . . . . . . . . . . . . . . . . . . .   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TEM bug  . . . . . . . . . . . . . . . . . . . . . . . .    6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TEM installation . . . . . . . . . . . . . . . . . . . .  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cise Command Languag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e CC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1b            Page 9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 N D 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CL . . . . . . . . . . . . . . . . . . . . . . . . . . . .  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strings . . . . . . . . .    1, 6, 33, 35, 36, 37, 68, 8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delineators  . . . . . . . . . . . . . . . . . .    7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sted  . . . . . . . . . . . . . . . . . . .    33, 36, 37,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ining symbol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see also "Symbols" section)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  . . . . . . . . . . . .    65, 70, 72, 73, 74, 79, 8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gital Command Languag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e DC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. . . . . . . . . . .   5, 30, 31, 34, 58, 59, 67, 68, 7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. . . . . . . . . . . . . . . . . . . . . . .   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with TSX-Plus . . . . . . . . . . . . . . . . . . . .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. . . . . . . . . . . . . . . . . . . . . . . . . .   5,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ALL removed  . . . . . . . . . . . . . . . . . . . . . .    6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. . . . . . . . . . . . . . . . . . . . . . .    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messages  . . . . . . . . . . . . . . . . . . .    58,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-immediate mode  . . . . . . . . . . . . . .    30, 31,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region . . . . . . . . . .   6, 12, 13, 14, 15, 49, 63,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region loader  . . . . . . . . . . . . . . . . . . .    6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messages  . . . . . . . . . . . . . . . . . . . . . 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a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e "Installation" se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 . . . . . . . . .    26, 38, 44, 45, 51, 59, 66, 68, 70, 7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INDIVIDUAL . . . . . . . . . . . . . . . .   1, 43, 44, 60, 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. . . . . . . . . . . . . . . . . . . . . . .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CHAIN . . . . . . . . . . . . . . . . . . . . . .    66, 67, 6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. . . . . . . . . . . . . . . . . . . . . . .    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al message . . . . . . . . . . . . . . . . . .  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PATH  . . . . . . . . . . . . . . . . . . . .    66, 67, 68, 7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. . . . . . . . . . . . . . . . . . . . . . .    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al message . . . . . . . . . . . . . . . . . .  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S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e SL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UCI_MODE  . . . . . . . . . . . . . . . . . . . . . . . .    6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. . . . . . . . . . . . . . . . . . . . . . .    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al message . . . . . . . . . . . . . . . . . . 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_ON . . . .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. . . . . . . . . . . . . . . . . . . . . . .  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 . . . . . . . . . . . . . . . . . . . . .    17, 26, 66, 6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see also Run-by-name)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. . . . . . . . . . . . . . . . . . . . . . .    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al message . . . . . . . . . . . . . . . . . .    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ing its status  . . . . . . . . . . . . . . . . . . .    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with UCF  . . . . . . . . . . . . . . . . . . . . .   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 . . . .    10, 13, 14, 15, 19, 20, 51, 66, 69, 71, 84, 8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lict with TSX-Plus PROMPT . . . . . . . . . . . .    47, 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1b            Page 9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 N D 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. . . . . . . . . . . . . . . . . . . . . . .    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al message . . . . . . . . . . . . . . . . . . 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ing . . . . . . . . . . . . . . . . .   6, 33, 34, 35, 67,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ALL  . . . . . . . . . . . . .    5, 9, 11, 13, 15, 18, 21,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JOURNAL  . . . . . . . . . . . . . . . . . .    60, 67, 68, 8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lict with SL RECALL . . . . . . . . . . . . . . . . .    8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. . . . . . . . . . . . . . . . . . . . . . .    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messages  . . . . . . . . . . . . . . .    58, 59, 61, 6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6x file recovery . . . . . . . . . . . . . . . . . . . .    7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8.xx changes . . . . . . . . . . . . . . . . . . . . . .   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NO . . . . . . . . . . . . . . . . . . . . . . .    2, 8, 68, 7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ng  . . . . . . . . . . . . . . . . . .    36, 65, 81, 8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-wired command  . . . . . . . . . . . . . . . . .    75, 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-by-name . . . . . . . . .   5, 26, 27, 28, 43, 45, 46, 59, 6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see also PATH, NOPATH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N  . . . . . . . . . . . . . . . . . . . . . . . .   2, 65, 6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-wired command  . . . . . . . . . . . . . . . . . . .   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. . . . . . . . .   1, 5, 9, 10, 12, 15, 17, 20, 48, 71, 7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JOURNAL  . . . . . . . . . . . . . . . .    50, 67, 68, 69, 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. . . . . . . . . . . . . . . . . . . . . . .    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messages  . . . . . . . . . . . . . . . . . . .    59,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mbol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e "Symbols" se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F . . . . . . . . . . . . . . . . . . . . .   4, 26, 28, 52, 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RT-11 defaults . . . . . . . . . . . . . . . . .    7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processing  . . . . . . . . .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fect on CHAIN . . . . . . . . . . . . . . . . . . . . .    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nts and kinks . . . . . . . . . . . . . . . . . . . . .    7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CL.SAV installation 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CLXD.SAV installation  . .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CLXM.SAV installation  . . . . .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 RTEM  . . . . . . . . . . . . . . . . . . . . . . .  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I . . . . . . . . . . . . . . . . . . . . .    4, 5, 26, 28, 6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TSX-Plus defaults  . . . . . . . . . . . . . . .    7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nts and kinks . . . . . . . . . . . . . . . . . . . . .    7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CL.SAV installation  . . . .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CLXD.SAV installation  . .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CLXM.SAV installation  . .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I_MODE  . . . . . . . . . . . . . . . . . . . .   5, 21, 28, 6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"prefix character" . . . . . . . . . . . . . . .    7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. . . . . . . . . . . . . . . . . . . . . . .    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abled by CHAIN . . . . . . . . . . . . . . . . . .    39, 6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message . . . . . . . . . . . . . . . . . . . . . .    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al message . . . . . . . . . . . . . . . . . .    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okes "prefix character"  . . . . . . . . . . . . . . .    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ing support for  . . . . . . . . . . . . . . . . . .   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 . . . . . . . . . . . . . . . . . . . . . . . . .   4, 52, 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RT-11 defaults . . . . . . . . . . . . . . . . .    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L+ -- User Command Linkage Program - V08.01b            Page 9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 N D 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TSX-Plus defaults  . . . . . . . . . . . . . . .    7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CL.SAV installation  . . . . . . . . . . . . . . . . .   9,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CLXD.SAV installation  . . . . . . . . . . . . . . .    17,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CLXM.SAV installation  . . . . . . . . . . . . . . .    12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Commands Fir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e UC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Commands La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e UC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Command Interfac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e UCI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s . . . . . . . . . . . . . . . . . . . . . . .    43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\ operat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e Defining symbo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^ operat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e Defining symbols, Argument pars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 operat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e Defining symbols, Execute-immediate mo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operat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e Defining symbols, Quoting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