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1  Overview </w:t>
        <w:t xml:space="preserve">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ocument  describes the Decus C distribution and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implementation on RSTS/E, RSX-11M, RT-11, and VAX/V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2  Distribution </w:t>
        <w:t xml:space="preserve">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ollowing  is  in  a  state  of change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kely strategy is to have several ki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VMS  backup format at 1600 bpi built on a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3.2 system.  This will contain  both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compiled i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DOS  (FLX)  format  (source only) on one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00 foot magtape at 800 or 1600  bpi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ll contain source files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s  for improvements are welcome. 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ble that binary distributions will be made for 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P/OS,  written  on  diskettes 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cular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source tape (DOS FLX) was generated on a VAX/VMS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.  All files contain readable Ascii text.  All executabl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es were generated by supplied comman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and run-time library, accounts [5,1] through [5,7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ise a compiler and run-time system for the C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was written by David G.  Conroy, and modified b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w, Robert B.  Denny, Clifford Geshke,  and  several 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un-time  libraries  for  RSX-11M and RT-11 we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tin Minow with help from many friends.   In  addition,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everal  executive interface libraries:  one for RSX-11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B.  Denny, one for RSTS/E by Martin Minow,  and  on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x/VMS (for interface with Vax-11 C) by Martin Mi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lso a portable math library by Fred F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library, accounts [6,1] through [6,7], offers a c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ction of tools, games, and other programs, mostly  writte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 They  are  not  needed  for  installation  of  the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several programs in the tools account, such  as  KWI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to build the documentation.) In general, you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ware that only the tools in [6,1] are t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account numbers were originally chosen so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dentical under RSX-11M (octal) and RSTS/E (decimal)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language  system is not stored in the above accounts, the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mentor on RSTS/E will have to edit command  files  to 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per accounts.  The GETCMD and BUILD programs may be u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 in this reg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1] Command procedures, documentation source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2] Portable math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3] Compiler and assembler sour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4] Common (non-I/O) library sour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5] I/O library source and comman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6] Native RSTS/E interface libr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7] Native RSX-11M interfac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1] "Software tools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2] Miscellaneous programs -- games and stu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3] Cross-assemblers for several micro-compu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4] Lexical analyser genera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5] Pieces of a standard library in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6] Useful subroutines in 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7] Vax/VMS interfac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account  contains  a  file named README.nnn describ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account.  For example, the README  file  in 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 [5,1] is named README.50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  Command File Conventions </w:t>
        <w:t xml:space="preserve">             _______ 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s used to build the C compiler and run-tim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 the following standar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?????  VAX/VMS indirect command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?????  RSX-11M file for the RSTS/E RSX emul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?????  RT-11   file for the RSTS/E RT-11 emul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?????  RSX-11M indirect command fi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?????  RT-11   indirect command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MD    RSTS/E  indirect  command  files,  RSX-11M 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files,  and  indirect  command  files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C.TSK and MACRO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COM    RT-11 or VMS indirect comman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TKB    Task-builder indirect comman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ODL    Task-builder overlay descriptor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EIS    [RT11.EIS only] hardware EIS configu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s used to build tools and C-language librarie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 the following conven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N????  Use the native Vax-11C compiler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X????  Use Decus-C (RSX compatibilitye) on Vax/V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B????  Use  either, selecting the compiler at command inv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X????  RSTS/E RSX-11M emulation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T????  RSTS/E RT-11 emulation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????   RSX-11M na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????   RT-11 na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4  Distribution Contents in Detail </w:t>
        <w:t xml:space="preserve">             ____________ _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5,1] [.command] Command Files and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count contains documentation source files (.rno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t building command files, and a few things that did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t   anywhere   else.    This   includes  a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-purpose command files  used  to  develop  the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  system  (such  as  FORK.COM,  BATCH.COM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L.COM) which may serve as models for your own  nee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lso contains the source for CRUN.BAS, used on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to pass arguments to C programs and  sourc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N,  used to compile and assembler C programs on n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SX-11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full  build  of the Decus C system may be effec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RBUILD.CMD on RSTS/E (requires privileges)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BUILD.COM  on  VAX/VMS.   Either command requires ab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hours to complete.  At least  2000  free  block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 space  is  necessary on the default (public)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build will abort if the  RSX  LBR  or  T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cannot obtain sufficient contiguous disk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expect to have to edit the command  file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it your system's conven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GTDOC.CMD  or VGTDOC.COM command files build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kit.  To build the documentation,  proc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Build the compiler and libra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Build the to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Use  GETRNO  to  create  library runoff files --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GTDOC.COM or RGTDOC.CM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Use  RNO.TSK  to  build  documentation on RSX-11M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TS/E, or use RUNOFF to built the  library  on  V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2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If  on  RSTS/E or VMS, execute FIXDOC to repair 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fter RNO.TSK or RUNOFF.EXE has finished mes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 them  up.   (See the gory details in RGTDOC.CM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VGTDOC.CM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ETCMD.C and BUILD.C programs were used to bui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files  for  compilation  and  network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.   See  the  tool  documentation or exa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command files for more  information.   Run-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  command   files   were   built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LBCMD.CMD  (RSTS/E)  or  VLBCMD.COM  (VMS)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 Tool  command  files  were  buil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TOOLS.COM or RTOOLS.CMD comman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5,2] [.pml]     Portable Math Libr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the  previous  Decus distribution, this account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ined the documentation.  As the kit  size  has  grow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 no longer the case and a portable math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stored here.  Except to  verify  that  it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iles, it has not been extensively t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5,3] [.comp]    Compiler sour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count contains the source and build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(CC????.MAC), assembler (AS????.MAC),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iler support library (L?????.MAC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pport library is a stripped-down variant of a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ly version of the standard library, which  is  con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ally  compiled  for RSX or RT-11 flavor I/O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is not particularily efficien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uild the compiler, edit RSX.MAC and RT11.MAC to s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particular hardware needs and execute the CC  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VMAKCC.COM     On V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XMAKCC.CMD     On RSTS/E RSX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RMAKCC.CMD     On RSTS/E RT-11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MMAKCC.CMD     On RSX na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TMAKCC.COM     On RT-11 na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, build the assembl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VMAKAS.COM     On V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XMAKAS.CMD     On RSTS/E RSX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RMAKAS.CMD     On RSTS/E RT-11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MMAKAS.CMD     On RSX na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TMAKAS.COM     On RT-11 na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5,4] [.otscom]  Common Libr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account  contains  the  "common" 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.  These files have  no  I/O  or  operating-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encies.    (Note  that  a  few  reference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to print error messages.) Several  modul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 by  direct  code generation sequences (e.g.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S support routines).   Command  files  are  stor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-.OTSIO] ([5,5]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5,5] [.otsio]   I/O libr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account  contains  I/O  dependent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iles.   These  files  conditionally  compil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code for either RSX-11M or RT-11 operating sy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 support.  You should be warned that several  modu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 essentially  two  totally distinct subrout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ly-called routines are in IO????.MAC.   INIT.MA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 the  run-time  startup  program, which is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dependent.  It also contains some code  which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fic to particular operating system rele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build a library, invoke the appropriate command p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edure, using the format described abov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VMAKLB.COM     On V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XMAKLB.CMD     On RSTS/E RSX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RMAKLB.CMD     On RSTS/E RT-11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MMAKLB.CMD     On RSX na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TMAKLB.COM     On RT-11 na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5,6] [.rstslb]  RSTS/E Interface Libr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 operating-system  dependent subroutines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RSTS/E executive services by C programs.  M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A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written  in C.  They are not as well documented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) as they might  be.   There  is  also  a 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  partial  replacement  for  the  standard 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stored as an archive that might be  of 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RSTS/E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5,7] [.rsxlib]  RSX-11/M Interface Libr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interface  library  to the RSX-11M executive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known what parts of this library work on RSTS/E em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ion  mode.   This library will not assemble on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7.0 as the distributed system macro library lacks  c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in  executive  service  macros.   The library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software that runs on  VMS  compatibility 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on P/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6,1] [.tools]   Software To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tools.  See [.tools]readme.601 for details.  The fo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wing command files are provid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?TOOL.COM      Vax/VMS:   VNTOOL  uses  the  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iler VAX-11C;  VXTOOL uses Decus  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nd VBTOOL allows selection of ei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?TOOL.CMD      RSTS/E:   RXTOOL  uses RSX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, while RTTOOL uses  RT11 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TOOL.COM       Native RT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TOOL.CMD       Native RSX-11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mmand  files  were built by executing BUILD.C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ools.  It is highly recommended that, when you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recompile  a  tool, you build the command fil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.  For example, to build a command file for GREP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current operating system, you need only execut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uild grep.c &gt;grep.cm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VMS, the TOOL.COM command file may be used to buil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l by running BUILD to create a command file which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the  RSTS  and VMS commands refer to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s (BIN:) that, on VMS, are defined  externally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build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6,2] [.misc]    Toys and Other Stu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ys,   half   baked   ideas,   and  other  stuff.  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.misc]readme.602  for  details.   Command   files 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 to  build  COOKIE  on RSTS/E and VMS.  Som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A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iles haven't been  touched  in  years.   Som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are used very often but are not felt to be suff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ently interesting to be in the tools  directory. 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ght note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okie      Fortune cookie builder and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book      Phone  book  searcher  --  quite simp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ludes a soundex search algorith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ight be of inter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cal       For  friends  of  the PDP-8, runs on v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ative and Unix;  not tested on Decus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x,  vaxflx Reads and writes "dos" magtapes on r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om operating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6,3] [.cross]   Cross Assemb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variety  of cross assemblers.  See [.cross]readme.6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etails.  This account also contains a copy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80  C  compiler  printed  in Dr.  Dobbs Journal, M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980.  Again, little recent debugg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in this account are stored in archives.  To 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ross assembler, you should first extract the relev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.  These have not been extensively t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6,4] [.lex]     Lexical Analys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xical-analyser generator written by Charles Forsy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ndard build command files  will  create 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6,5] [.libc]  Library in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pieces of a "standard" library, implemen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Currently, the str???  and is???   routines,  a  f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-point  routines,  and some pieces of printf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.  It is hoped that this account will  even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lace [.OTSCOM] and most of [.OTSIO] in the 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,  in the first Decus C distribution, this 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  contained  a  machine-independent   micro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oss  assembler.   Those routines are now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cross assembler" directory in an archi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6,6] [.useful]  Useful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library of useful subroutines written in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6,7] [.vaxlib]  VAX/VMS Interface Routin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A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e  routines  for use with Decus C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being transported to the native VMS C  program  p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ct.   This  library  predated  the releas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x-11 C and may contain modules that have  been  sup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ded by the distributed Vax-11 C run-time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us  C tools must be linked together with this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to access routines, such as fwild(),  that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present  in  the Vax-11 C library.  Note especi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fact that a routine exists in this library 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 tool compiles under Vax-11 C) does not impl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ol or routine has been tested.  If you blindly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ll this library, you are asking for trou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5  Installation Overview </w:t>
        <w:t xml:space="preserve">             __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already have Decus C, please backup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zero all accounts before copying this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disk.   Several  files  that  were on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cus distribution are not on this t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stalling C for the first time, you should prin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ME.???" files, the compiler and library/support 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files, NEWS.DOC, CC.DOC and WIZARD.DOC, RSX.MAC, RT11.MA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.EIS, and the  command  files  for  your  operating 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ZARD.DOC  may  be  built  from  WIZARD.RNO,  stored in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5,1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T11.MAC  and  RSX.MAC  command files, as dist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ed, assume the existance of  the  SXT  instru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nstruction  is not present on some early mod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DP-11.  If C programs or libraries are to 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 a   PDP-11/20,  PDP-11/04,  PDP-11/05,  or  o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P-11/40 without EIS, the macro header files mus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 to  define C$$SXT = 0 before building the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ler or library.  Beware, non-SXT compilation  ha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en tested for quite a wh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r  system  does  not have EIS, you can make "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S" standard by editing RSX.MAC and RT11.MAC  to 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mbol C$$EIS to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tive RSX build command file inquires whether S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EIS defaults must be se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A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5.1  Installation on RSTS/E </w:t>
        <w:t xml:space="preserve">               _____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stallation  procedure  presupposes RSTS/E V7.1 or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on a V6 release, you will have  to  ed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s, converting them to batch control files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need  to  edit  SUPORT.MAC,   INIT.MAC,   FWILD.MAC,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EAK.MAC  in the run-time library as these routines presup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services that were added with the V7.0 release.  De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does  not  require  "large  files"  or  other optional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C compiler and run-time libraries generally do not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 privileges, you will need  privileges  to  perform  a 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ation-support 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files to a specific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CCL's and system-wide logic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the  various  accounts,  [5,1]  through  [5,8] and [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[6,7].  The accounts may be created on a  private 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, copy the distribution tape to these accou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IP disk:[*,*]&lt;40&gt;=tape:[*,*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CX.OLB may be in some distributions.  It is not nee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TS/E systems and should be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tem  manager  should  add the following command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startup command file (before executing RBUILD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LOGICAL disk:[account] C    ! define C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XCC-=C:CC.TSK;0             ! RSX    CC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XAS-=C:AS.TSK;0             ! RSX    AS assemb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CC-=C:CC.SAV;8220           ! RT-11  CC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AS-=C:CC.SAV;8220           ! RT-11  AS assemb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CRUN-=C:CRUN.*;30000        ! Turn CCL to chain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disk:[account]" is specified to suit your installati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s.  It need not be [1,2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programs will not compile if you haven't added C: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gical device as they use this  logical  to  lo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-wide header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Page A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CL's install CC.SAV and AS.SAV to run in a 28 K-word par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 The parameter value is constructed as "8192+K" where 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of  K-words  the  software is to run in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programs do not dynamically expand memory on RSTS/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"tools"   build  command  files  also  make  referenc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-wide logical PUB:.  This may be assigned to [1,2] 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"public  library"  account.   If  you do not wish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files, you should add PUB:  as a "system-wide logical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sure protection codes are set properly in the files in C: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want to add CC.HLP and [6,1]CTOOLS.HLP to the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.  Their format is compatible with the VMS help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must be edited for use on RSTS/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 the  entire system using the [5,1]RBUILD.CM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requires about two hours on a lightly-loaded 11/70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RSTS/E  system  installation requires system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s in order to install CCL commands, system  wide  log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s,  and  to create files in other accounts.  No C program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res &lt;232&gt; privileges for its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system  manager  installs  the RSTS/E feature pat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 cross-account file creates within the  same  projec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 you  a  [5,0]  and [6,0] account, it is possible to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us C without privileges.  The RBUILD command file  can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directly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5.2  Installation on VMS </w:t>
        <w:t xml:space="preserve">               ________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stallation  procedure presupposes VMS V3.1 or late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unning on an earlier release, you will have to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s, replacing account assignments as needed.  Com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bility mode support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 running  on VMS V3.0 or later, you can re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from magtape (VAX BACKUP forma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Decus C distribution was in FLX format, create the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s accounts and copy account [5,1] from the magtape to 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.command]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create/dir disk:[decus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et default disk:[decu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MS  V2.0 file system supports relative directory acces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-.subdirectory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"move to the parent of the current directory and then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indicated subdirectory." This is analogous  to  the  Un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Page A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/sub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not supported in earlier releases of VMS.  If not r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 under VMS V2.0 or later, you will have to edit  .COM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   In any case, create the following sub-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P,Pn] shows the correspondance between the tape direct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subdirectory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1]  [.command] Command files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2]  [.pml]     Portable math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3]  [.comp]    Compiler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4]  [.otscom]  Common (no i/o)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5]  [.otsio]   I/O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6]  [.rstslb]  RSTS/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7]  [.rsxlib]  RSX-11/M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1]  [.tools]  C source for useful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2]  [.misc]   Various ju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3]  [.cross]  Cross-assemb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4]  [.lex]    Lexical analy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5]  [.cfloat] Floating point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6]  [.useful] Useful sub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7]  [.vaxlib] Vax nativ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[.command]  as your current default and copy [5,1]VRKI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magtape to this accou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et default [.comman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mount/foreign mta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mcr flx sy:=mt0:[5,1]vrkit.com/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edit file VRKIT.COM to suit your needs and execute 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KIT command procedure copies all other files to the disk. 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of  the many rewinds, this command requires several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mp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reading  the kit, install the system using the VBUIL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cedure.  One simple way to do this is by  typ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sequen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et default [.comman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@batch vbuild         ! or submit v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builds  a  temporary  batch control file in your login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, submits it to batch, and sends you mail when the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s.    Batch.com  requires  some  cooperation  from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in.com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, assembler, and run-time library are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of [.command] (generally [decusc]).  The tools are  wr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to logical BIN:  which should be defined before star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process.  (Edit vbuild.com if BIN:  is not defined in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Page A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in.com fi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command]CCHLP.COM  is  a  command file that adds DECUSC.HL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(VMS V2.0) help library.  It requires write-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library.  It may not be compatible with later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s, nor has it been tested on later releases of V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of  VBUILD  on  an unloaded Vax-11/782 running V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3.0 takes about 90 min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5.3  Installation on RSX-11M </w:t>
        <w:t xml:space="preserve">               _______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command files of the format M?????.CMD.  They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no editing for RSX-11M V3.2.  Execute them using the "@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command,  answering  the  questions  as needed.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in the RSX interface library are specific to  the  V3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 and  will  not  assemble  on  previous  releases (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X-11M emulated on RSTS/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5.4  Installation on RT-11 </w:t>
        <w:t xml:space="preserve">               ____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asy way to build an RT-11 system is to first built a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hen, use ATPK to execute RTKIT.CMD (after editing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s to an RT-11 format disk.  To run the compiler,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device  C:   to  refer  to  the  disk  containing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#include &lt;&gt;" files and libraries and off you g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cedures of the format T?????.COM are present for "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" RT-11.  They are not optimized to  minimize  disk 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.  Decus C has been built on 2 RK05 RT11 systems, using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K05 for system and one for sourc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for  "RT11.MAC",  "RT11.EIS",  and  "RSX.MAC" (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 identical), there are no known conflicts  among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ler  and library file names.  However, given the size of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, it would be prudent to use separate disks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ous components of the distrib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  system  runs  on  diskette-based  systems,  such 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T-150.  (and even on a VT103  with  two  TU58's!)  No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are present to build the system on diskette systems.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ad, you should  copy  the  necessary  files  to  diskett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Build  an  RT-11  system containing file transfer util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es, editors, LINK.SAV, and LIBR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py  CC.SAV,  AS.SAV,  and  STDIO.H to this disk (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only a few free  blocks  left).   This  disk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defined as the C:  logical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itialize  a  second  diskette  and  copy  CLIB.OBJ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Page A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PORT.OBJ 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  programs  should  be created on the second disk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lightly  more  than  300  blocks  free  after 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B.OBJ  and  SUPORT.OBJ.   Note  that, if you omit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utilities, CLIB.OBJ and SUPORT.OBJ may  be 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system disk, freeing the second diskette for your C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attempt  to keep C program files quite short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/librarian to build larger entities. 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ZE.C  program  (in  [6,2])  needs over 200 blocks of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torage for compilation.  This is  unsatisfactory  in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u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 language system has not been tested on HT-11.  Sever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routines use RT-11 Version 3 monitor calls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ed on HT-11.  However, it should not be too diffic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"fix" the library a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all  tools  have been compiled using Vax-11 C, only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tested in "native C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also that there are a few incompatiblities between Decus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standard" C,  and  several  incompatibilities  betwe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us run-time library and Unix-style standard libra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5.5  Supporting Decus C </w:t>
        <w:t xml:space="preserve">               __________ 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us  C  is distributed in source format.  All files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-domain.  WIZARD.DOC contains information on compil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 and library internal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is made available without any support whatsoe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pport the Decus C language, run-time  library,  or  C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, you will need to understand and modify Macro and C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The authors would appreciate your  communicating  cor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 to  errors  you  have  discovered.  The Decus "Struct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 Special Interest Group" is the primary focus fo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nication among users of Decus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