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B. 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describes the RSX/VMS/RSTS/RT11 DECUS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untime support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11-Nov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 support library contains three major groups of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 called  by  the  compiler  to perform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unction entrance) that are not performed in-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 that  may  be called by C program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such as copying  a  string,  that  are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 performed  by  optimized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implementation  of  (most  of) the Unix Standard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 standard run-time library is in LB:[1,1]C.OLB. 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run-time library is in C:CLIB.OB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ersion  of the library is somewhat in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evious versions of the Decus C compiler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y allows greater compatibility with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7, and the  capability  of  generating 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nd definitions containing the radix-50 '$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'.'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interface  header  file  is in C:STDIO.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STDIO.H and should be included  in  all  C  program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INTRODUCTION TO UNIX-STYLE STREAM I/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section  presents  an  overview  of  the  'standard'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C programs.  These routines have  proven 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MS, they give the programer essentially all that  i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day use.  The discussion includes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file  system is limited:  files ar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a limited amount of random-access  capability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s make C programs easily  transportable  to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C  program  is  started, three files are predefi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in    The 'standard' input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out   The 'standard' output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   The 'standard' erro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is  always  assigned to the command terminal. 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signed or closed when the program st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OPENING AND CLOS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pen  and  fclose functions control access to fil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rmally us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formation  about an open file is stored in a buff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returned  by  fopen().   The  buffer  is 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when the file is opened and deallocated w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  Its format is described under the heading IOV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string  contains  flags  defining  how  the  fil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ode 'n' is specified, the RSX I/O routines do not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RMS  logical  record  as  defining  the  end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 line.   This  is  necessary  to process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On  RT11,  the  I/O  routines   do   not 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 from   input   files,   nor  do  they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-returns when newlines ar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'u'  is treated differently on RSX and RT11.  If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only  call  the fget() and fput() routines.  Each such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anslated directly to an RMS/FCS  GET$  or  PUT$ 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RT11 mode, fput() may be used to write binary recor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' mo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ode  'u' is specified on RT11 mode when opening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single character output will be performed  (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at a time (using  the  monitor  routine  .print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initialization  process  opens  stderr  in mode 'u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 result   in   synchronization   problems.    To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output  on  stdout,  the  program  need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freopen("tt:", "wu", stdout) == NULL) error(""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calls  fclose(ioptr)  to terminate process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closes  the  file  and  reclaims 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READING DATA FROM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 way  to  read  a file is to call the getchar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routines which read the next character from a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following program count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nput routin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outines  are  used  together  with the ferr() and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 respectively.   The  package assumes that al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are lethal and force end of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WRITING DATA TO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routines for data output which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agous to the data input rout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lexible,  powerful,  and  easy  to use;  and is perha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most important routine in the fil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INTERACTION WITH THE OPERATING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port  library attempts to provide a consistant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terface on several implementations of  quit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s.  The possibliti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T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SX-11M or 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T11    emulated on RSTS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SX-11M emulated on RSTS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SX-11M emulated on VAX/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mentions the inconsistencies and random bu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ore or less intentionally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Logical Unit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 RSTS/E,  and RSX-11M use small integers to number al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Unfortunately, the numbering is  not  consist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usage  differs  among  the  various  systems. 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ed in several quirk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RT11,  console terminal interaction uses the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the fopen() function, an channel number i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RSX-11M,  a channel must be alloca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When  a  C  program  starts,  the 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 is  opened  on logical unit 1 and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This is not  done  using  the  fopen()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 the  stderr  IOV  structure  is defined a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ddition to the standard I/O routines,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msg() and  regdmp(),  that  direct  outpu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 unit  1.  These routines were used to debu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and are otherwise useful for  disasters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on RT11, msg() and regdmp() use the .print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both  systems,  the  first  true files are std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These are opened  on  logical  units  0  and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logical unit number of the  file  being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 to  the  proper  slot  in  the logical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 the  standard  I/O routines know little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, they do not deal with certain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xample,  on RT11, the 'user service routine'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open files.  The file open routine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 to  locate  IOV  areas so that the US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over them.  This can be a problem  for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logical unit numbers are assigned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 'LUN  assignment'  cannot  be 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 by   task-build   control   files  (or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Wild-Car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wild-card'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X-11M  and  VMS/RSX  emulation,  the file name,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support.   Due to restrictions in the RSX-11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(ODS1), the ' ', ';0' and ';-1' version  numb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, for instance.  The algorithm in  fwild() 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directory  being  sorted,  as  it  is  in the ODS2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used on VAX/VMS.  If you sort the directory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  fwild()  operation  (use  the SRD program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with the /WB switch) in order of decreasing  file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, then the " ", ";0", and ";-1" versions will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devices, units, or UIC codes are not supported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on RSX11 emulated on VMS,  the  ';-1'  (earliest 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fwild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X-11M  emulated  on RSTS/E, the file name and/o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IC (PPN) codes are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wild cards.  The  '?'  wild-card  is  synonymous  with 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devices, or units are not supported.  Since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not an RT-11 system service, the filespec par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perations  are  handled by the C library fwild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xt() functions.  The fwild/fnext module  requires  about  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 of storage.  Also, a file opened by wild-card uses a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buffer, twice the normal size, which is shared betwee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rectory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emory al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s  allocated  using  the  malloc()  function. 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on all operating systems, expanding memory on RS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 On 'native' RT11, all available memory i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the monitor .settop function with a  '-2' 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library supports extended memory (PLAS)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break()  routine  may  be used for permanent al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Once memory  has  been  allocated  using  sbreak()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fre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 contains  descriptions  of each of the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time library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cases the I/O functions match those of UNIX V7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fferences normally called  out.   For  more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 "The  C  Programming  Language"  by Brian Kernig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Ritchie   (Englewood   Cliffs,   NJ: 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N 0-13-110163-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