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admap of Spring 1990 RSX SIG Tape -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3,1]</w:t>
        <w:tab/>
        <w:tab/>
        <w:t>BRUREAD update; reads BRU tapes on VMS (without VAX/R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G. K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]</w:t>
        <w:tab/>
        <w:tab/>
        <w:t>ABORT - AST routines to close open files. Ti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 Compute greatest common divisor. VCR -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n other terminal. More. From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2]</w:t>
        <w:tab/>
        <w:tab/>
        <w:t>Tape routines including EBCDIC conversions.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routines for tape &amp; disk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3]</w:t>
        <w:tab/>
        <w:tab/>
        <w:t>Copy utilities: tape to tape, network. RT1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4]</w:t>
        <w:tab/>
        <w:tab/>
        <w:t>ACTTASK - monitor active tasks. DR11K control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header or home block. Etc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5]</w:t>
        <w:tab/>
        <w:tab/>
        <w:t>RSX11M Batch package, complete, includ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6]</w:t>
        <w:tab/>
        <w:tab/>
        <w:t>Driver for LK11 pushbutton box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7]</w:t>
        <w:tab/>
        <w:tab/>
        <w:t>Driver to read IRIG B timecoded data via DR11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XJ11-CA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0]</w:t>
        <w:tab/>
        <w:t>Package to remotely control a Honeywell 101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er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1]</w:t>
        <w:tab/>
        <w:t>Accounting package for RSX11M (start/end time of log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3]</w:t>
        <w:tab/>
        <w:t>Older games for terminals.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4]</w:t>
        <w:tab/>
        <w:t>Documents about Indirect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15]</w:t>
        <w:tab/>
        <w:t>Useful command files; guided backups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ations, test system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5,1]</w:t>
        <w:tab/>
        <w:tab/>
        <w:t>MCE Command line editor V4.24 from Hans Ha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5,2]</w:t>
        <w:tab/>
        <w:tab/>
        <w:t>EXA - examine textfile one page at a time. EXR 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 record (or several records) at a time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. From Hans Ha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6,1]</w:t>
        <w:tab/>
        <w:tab/>
        <w:t>SEARCH - search files for text strings upgr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RSX11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]</w:t>
        <w:tab/>
        <w:tab/>
        <w:t>INDEX DIRECTORY - look at RSX90BTPE.DOC and AAAREADME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itial descriptions of the Fall 1990 RSX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]</w:t>
        <w:tab/>
        <w:tab/>
        <w:t>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DDT-22 symbolic debugger; runs in a separate task 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100 words of task space. Can also "debug"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k. FOCAL - Fast Online CALculator. An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with many extensions. Also can be ma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s or ASTs within FOCAL language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ct PDP11 interpreters.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ANAGRM - anagram dictionary and solver for RSX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LBC - Logical Block Copy - copy all or part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other disk or file or somewhere els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ile copies, all attributes can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copying even in presence of errors. From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6]</w:t>
        <w:tab/>
        <w:t>Papers from F90 symposium: RMS Utilities for Non-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, Intro. to RSX indirect command processor,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IOs, Weird Tricks with RSX indirect command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 to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110]</w:t>
        <w:tab/>
        <w:t>RENUM - renumber Fortran program so all statem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order. VMS and RSX versions provided. John Ko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7,1]</w:t>
        <w:tab/>
        <w:tab/>
        <w:t>BRM - write 0 on all unused parts of a disk.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thernet address convert. Day of week.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printer attached to a terminal. OWN -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 to any valid UIC. RSXSYM - give addr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X symbol. UND - undelete file. VTKEYS - set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keys on VT22x/VT32x. From Don Arrow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1]</w:t>
        <w:tab/>
        <w:tab/>
        <w:t>Online Pool Analyzer (OPA) updated; knows DEC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 structures. Uwe Schm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2]</w:t>
        <w:tab/>
        <w:tab/>
        <w:t>DISASM - task image disassembler, upda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RSX versions. Uwe Schm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3,3]</w:t>
        <w:tab/>
        <w:tab/>
        <w:t>USE - displays top CPU using tasks. FMX - show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ed to a special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4,2]</w:t>
        <w:tab/>
        <w:tab/>
        <w:t>User written CLI to make an account captive and C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ing a logging for MCR and DCL commands. From H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sub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@Arisia.dnet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54 76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