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90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over 710 files requiring 13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600 foot tape only in 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90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0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000 blocks of free space, not necessarily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90B=MM:/HD/BL:5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90B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your 800 bpi tapes.  The  distribution  should  fit  o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' volume at 800BPI...ba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py coordinator know so  we  can  fix  problems.   Se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TREE.LIS in the [300,1] directory for names an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4 761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l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Mills PA 19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