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9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5   William Kyle            (DuP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4-127 Peter Stadick       (Cargill, New Orleans, L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Kansas L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221-224     LI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5 Richard Neitzel         (Rockwell, Golden, Col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100-140 Adrian Bottoms      (UK RSX S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100-140 Jim Bostwick        (Carg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7,65  Dave Misc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 Aerospace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hart@Arisia.dnet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Sleigh Rid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 Mills PA 1934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: 215 358 38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: 215 354 76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