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cke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NNER LAB RU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is a text formatting program that facilitates the design an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tion of printed documents  such  as  memos,  letters,  manuals, 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to RUNOFF is a file containing the text of the document, c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nformation, and other  pertinent  information  such  as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should be justified, how pages should be numbered and titl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forth.  The output from RUNOFF is a ready-to-print document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ile has been processed, it remains available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ting  information  consists  of  commands and flags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signalled by a period in the first position  and  may 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r more commands and text.  Within the text are special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lags, that specify character modifications such  as 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bol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reduces the amount of interaction needed for preparation of a 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ent by allowing both textual correction and formatting change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in one pass through the source file.  And since text change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ffect the basic design, documents can be updated without 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OFF can be initiated in several ways.  The general format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RUNOFF command_string/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RUN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 will ask you for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1-file,input2-file,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specification has the following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v:[Directory.subdir...]File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file specifications (any part of which may be overridden)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put:   SY:name.RN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:  SY:name.DO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:  SY:name.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mmand string may have one or more options associ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RN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NO] indicates the option may be ne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gative of /CR is /NO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APPENDIX=([l],[h])     -- Output only indicated appendix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CHAPTER=([l],[h])      -- Output only indicated chapter ran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CR         -- Output CR,LF in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DEBUG      -- Type out input lines (debu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EP         -- Errors printed in .DO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EVEN       -- Output even numbere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FF=[n]     -- Put form-feed at end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HYPHENATE  -- Hyphenat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ODD        -- Output odd numbere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UTPUT=file    -- Specify out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AGES=([l],[h])        -- Output only indicated pag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PS=([h],[w])   -- Set page size to H,W (height,widt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IGHT=n        -- Right shift output. n=amount of shi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SPOOL      -- Spool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C[=file]     -- Create an intermediate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TT         -- Bypass checks and do a write all on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[NO]UC         -- Force ALL uppercase out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L=x           -- Underline x=[B-backspace, S-simulate, L-line, N-non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WAIT       -- Wait at beginning of a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WR         -- Warning message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2P         -- Two pass op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: /CR/NODE/NOEP/EV/OD/PS=(58,6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HY/NOSP/TT/UL=L/NOWA/WR/NO2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list of RUNOFF's flag characters. To cause a flag to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xt as a normal character, it must be preceded by th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"_" (itself a special charact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pecial characters can be changed by the .FLAG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st may not represent the actual usage for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UPPERCASE the next character, or 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LOWERCASE the next character, or UNLOCK a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\ Lowercase all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CAPITALIZE word.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&lt; capitalize all text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PACE character (non expandable or quoted 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HYPHENATE specification, or continue mark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UNDERLINE the following character (also "^&amp;,/&amp;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ACCEPT the follow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OVERSTRIKE the previous character by the next character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SUBSTITUTE defined text for abbreviation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DEX/SUBINDEX flags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EAK text with no spaces, or continu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PERIOD will add extra space if followed by space.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EQUATION flag  1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EQUATION flag  2. * (Not in D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b" TAB flag character causes tabulation. (Not a flag in D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 footnote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ly becomes a special character if the FLAG is engag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minal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:  ;  ?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, if followed by a separator (space or tab),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utput with 1 extra space after them.  This  feature  work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both  .FILL  and  .PERIOD  are  engaged.   These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with the .PERIO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 . , " ( 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 characters   are   valid   in  a  hyphenated  word. 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alphabetic character will prevent autohyphenation. 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changed by the .AUTOHYPHENATE comman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dicates the command causes a line BREA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Indicates a command forbidden during a FOOTNO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Indicates the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Indicates not available in 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                           Abbreviation    O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------------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[;][title]  -  -  -  -  -  -  -   A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BREAK ["chars"]  -  -  -  -  -  -  -   AB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may cause a line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HYPHENATE [n1,...n4][,"chars"]  -  -   AH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1=size, n2=begin, n3=end, n4=mod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hyphenation "chars" are allowed in hyphenated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NO AUTOHYPHE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PARAGRAPH  -  -  -  -  -  -  -  -  -   A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aragraphs for lines with leading spaces, tabs, or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until NO AUTO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UBTITLE   -  -  -  -  -  -  -  -  -   AST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is same as current section (header level) until NO A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UB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ABLE   -  -  -  -  -  -  -  -  -  - 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utomatic table format until NO AUTO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TITLE   -  -  -  -  -  -  -  -  -  -   ATI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itle is same as current chapter/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BAR   -  -  -  -  -  -  -  -  -  -   BB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 margin will have a bar in it until .END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[-space] -  -  -  -  -  -  -  -  -   B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lines independently from spacing, except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-  -  -  -  -  -  -  -  -  -  -  -   BR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LINE  -  -  -  -  -  -  -  -  -  -   BRL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at end of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[LINE][+-n]   -  -  -  -  -  -  -   C [LINE] 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1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TEXT [+-n] -  -  -  -  -  -  -  -   C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a section until EN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E [+-n]   -  -  -  -  -  -  -  -  -   C -  -  -  -  -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[;][title]   -  -  -  -  -  -  -   CH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LAYOUT [code][,spacing]  -  -  -   CHLO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layout of first page of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 [comment text]  -  -  -  -  -  -   ; -  -  -  - 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-  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is not included in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- Defines a command or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/command/text 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n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escape definition 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pecial characters to output control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label/ [format],[+-n] 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bel is a number to appear in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/label/text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text to be substituted for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NUMBER - Defines a substitution label for a current "numb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/label/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/label/ 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/item/ /label/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/label/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/label/   -  -  -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escape def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b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SCRIPT escape def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uperscript for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SPACE escape def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how to do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NDEX "entry"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n entry from index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SUBSTITUTE /label/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a substitution label from table of su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- Turns off features turned on by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  -  -  -  -  -  -  -  -  -  -  -   DBB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DES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D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D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PHENATION -  -  -  -  -  -  -  -  -   DHY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ING -  -  -  -  -  -  -  -  -  -   DIX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D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D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DOD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TITUTION   -  -  -  -  -  -  -  -   DSST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DPAG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DTB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C   -  -  -  -  -  -  -  -  -  -  -   DTC  -  -  -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BLE TRAILING ZERO -  -  -  -  -  -  -  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STRIKING   -  -  -  -  -  -  -  -   DOV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DUNC -  -  -  - *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 -  -  -  -  -  -  -  -  -   DUL  -  -  -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- Change format of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m = D,LU,LL,LM,RU,RL,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"pre",][form][,"post"] -  -   DAX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"pre",][form][,"post"]  -  -   DCH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["pre",][form][,"post"] -  -   DLE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f1],...[f6]  -  -  -  -  -  -   DHL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level,]["pre",][format,]["post"]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["pre",][form][,"post"]   -  -   DNM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form] -  -  -  -  -  -  -  -   DSP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ITLE ["pre"],["post"]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["pre"],["post"]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PAGE ["pre"],["post"]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DEX [title]  -  -  -  -  -  -  -  -   D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the index as an appen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S -  -  -  -  -  -  -  -  -  -  -   ELL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are converted to ellip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aaa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IF aaa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- Enables features turned off by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n1,n2   -  -  -  -  -  -  -  -  -   EBB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 bars in left margin n1,n2 are spaces before, afte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PLACEMENT  -  -  -  -  -  - 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ser commands to replace permane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 ESC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ontrol cod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]   -  -  -  -  -  -  -  -   EFL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pecified fla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n  -  -  -  -  -  -  -  -  -   EEQ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equatio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-  -  -  -  -  -  -  -  -   EHY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hyph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ING -  -  -  -  -  -  -  -  -  -   EIX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will be made in index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[+-out],[+-toc]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header levels for output and 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  -  -  -  -  -  -  -  -  -   ENMPG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are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CHAPTER -  -  -  -  -  -  -   ENMCH 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s include chapter number (1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-  -  -  -  -  -  -  -  -  -  -   EOD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s start only on odd pa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EPAG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are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  -  -  -  -  -  -  -  -  -  -  -   ETB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re converted to multiple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C   -  -  -  -  -  -  -  -  -  -  -   ETC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are made in table of content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ZERO  -  -  -  -  -  -  -  -  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trailin zero for header level 1 (1.0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ING   -  -  -  -  -  -  -  -   EOV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verstrike flag is obe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  -  -  -  -  -  -  -  -   ESST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substituted for a define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NDITIONAL  -  -  -  -  -  -  -  -   ENUNC   -  -  - *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nditional commands are obeyed and text i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 -  -  -  -  -  -  -  -  -   EUL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may be under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Ends a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R   -  -  -  -  -  -  -  -  -  -  -   EB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  -  -  -  -  -  -  -  -  -  -   EC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 -  -  -  -  -  -  -  -  -  -   EFN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a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space]   -  -  -  -  -  -  -  -   ELS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L  -  -  -  -  -  -  -  -  -  -   EL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-  -  -  -  -  -  -  -  -  -  -   EN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-  -  -  -  -  -  -  -  -  -  -   ER   -  -  -  - *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EQUATION   -  -  -  -  -  -   ESEQ -  -  -  -   D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 -  -  -  -  -  -  -  -  -  -   ES   -  -  -  - *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-  -  -  -  -  -  -  -  -  -  -   ETX  -  -  -  - *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index term  -  -  -  -  -  -  -  -   Y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index term withou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[space] -  -  -  -  -  -  -  -  -   F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.  Works at top of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DEFERRED [space] -  -  -  -  -  -   FGD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independently of spacing, where space perm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-  -  -  -  -  -  -  -  -  -  -   F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fill mode until NO FILL (normal mode of us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TLE -  -  -  -  -  -  -  -  -  -   F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title to appear on all pages includ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- Turns on and defines a special character to do someth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[new flag] -  -  -  -  -  -  -   FL ACCEPT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L] -  -  -  -  -  -  -  -  -  -  -   FL [ALL]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 [new flag]  -  -  -  -  -  -  -   FL BREAK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 [new flag]   -  -  -  -  -   FL CAPITALIZ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[new flag]   -  -  -  -  -  -   FL CONTROL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[new flag] -  -  -  -  -  -  -   FL ESCAPE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-  -  -  -  -  -  -  -  -  -   FL EQUATION 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E [new flag] -  -  -  -  -  -   FL HYPHENATE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[new flag]  -  -  -  -  -  -  -   FL INDEX 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new flag] -  -  -  -  -  -  -   FL PERIOD  -  -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CASE [new flag] -  -  -  -  -  -   FL LOWERCAS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[new flag]   -  -  -  -  -   FL OVERSTRIK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INDEX [new flag]  -  -  -  -  -  -   FL SUBINDEX 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[new flag]   -  -  -  -  -   FL SUBSTITUTE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[new flag] -  -  -  -  -  -  -  -   FL TAB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[new flag] -  -  -  -  -  -   FL UNDERLINE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[new flag] -  -  -  -  -  -   FL UPPERCASE  -  $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-  -  -  -  -  -  -  -  -  -  -  -  -  -  -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es out all deferr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-  -  -  -  -  -  -  -  -  -  -   FN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 footnote until END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 SPACING [spacing]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and define half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[on]   -  -  -  -  -  -  -  -  -   HD [on]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output of headers (title/subtitle)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LEVEL [+-level][;][title] -  -  -   HL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umbered section in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LOWER  -  -  -  -  -  -  -  -  -  -  -  -  -  -  -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MIXED  -  -  -  -  -  -  -  -  -  -  -  -  -  -  -  $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NO PAGE 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PAGE   -  -  -  -  -  -  -  -  -  -  -  -  -  -  -  $D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SPACING [spacing]  -  -  -  -  -   HDSP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pacing between title and first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UPPER  -  -  -  -  -  -  -  -  -  -  -  -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output if aaaa is "true" until ELSE or 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aaaa [bbbb]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is not output if aaa is "false"until ELSE or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aaaa -  -  -  -  -  -  -  -   IIF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IF NOT aaaa   -  -  -  -  -  -   IIFNOT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of line ignored if aaaa i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PAGE [n] -  -  -  -  -  -   ITP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 remain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TEST TEXT [n] -  -  -  -  -  -   ITT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of text can be put on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[-spaces]  -  -  -  -  -  -  -  -   I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line from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VELS [-l],[-r]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ify left, right indentation for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 entry -  -  -  -  -  -  -  -  -  -   X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erm to be indexed with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-  -  -  -  -  -  -  -  -  -  -   J -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ext is left and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EP [LINES]   -  -  -  -  -  -  -  -  -   K -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n input also appear in output in NO FIL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AB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beginning of lines are kept and not removed in FIL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 [code] [,spacing]   -  -  -  -  -   LO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verall page layout of title/subtite and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all at top 1-15=Header top,number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1=C,C    2=LR,C  3=L,C   4=L,R  5=C,R   6=C,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7=LR,LR  8=L,LR  9=LR,R 10=C,L 11=LR,L 12=L,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=R,L   14=R,C  15=R,LR 16=R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[+-n] -  -  -  -  -  -  -  -   L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f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[lines] ["string"] -  -  -  -  -  -   LS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a numbered list of items separated by blank lines until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ELEMENT [;]text -  -  -  -  -  -  -   LE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current number i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AL  -  -  -  -  -  -  -  -  -  -  -   LT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is command appears in output exactly as typed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l END LIT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- 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some parameters so they can 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CASE  -  -  -  -  -  -  -  -  -  -   LC 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in same case a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- turns off selecte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BREAK ["chars"]  -  -  -  -  -  -   NAB 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HYPHENATE "chars"   -  -  -  -  -   NAH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AGRAPH  -  -  -  -  -  -  -  -   NAP 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UBTITLE   -  -  -  -  -  -  -  -   NAST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ABLE   -  -  -  -  -  -  -  -  -   N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TITLE   -  -  -  -  -  -  -  -  -   NATI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S -  -  -  -  -  -  -  -  -  -   NELL -  -  -  -  $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-  -  -  -  -  -  -  -  -  -  -   NF   -  -  -  -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[flag name] -  -  -  -  -  -  -   NFL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SPACING   -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[on]   -  -  -  -  -  -  -  -   NH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 -  -  -  -  -  -  -  -  -  -   NJ 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-  -  -  -  -  -  -  -  -  -  -   NK   -  -  -  - 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-  -  -  -  -  -  -  -  -  -   NNM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CHAPTER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ING   -  -  -  -  -  -  -  -  -  -   NPA 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["chars"]  -  -  -  -  -  -  -   N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-  -  -  -  -  -  -  -  -  -  -   NSP  -  -  - 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E "characters"  -  -  -  -  -   NUN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 aaaa [bbbb]...  -  -  -  -  -  -  -  -  -  -  -   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[;title]  -  -  -  -  -  -  -  -  -   N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 indented note until EN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- Sets the new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[+-n] -  -  -  -  -  -  -  -   NMAX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[+-n]  -  -  -  -  -  -  -  -   NMCH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[+-n]  -  -  -  -  -  -  -  -  -   NMIT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[+-n1],....,[+-n6]   -  -  -  -   NMLV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[+-n]  -  -  -  -  -  -  -  -  -   NPLS -  -  -  -  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[+-n]   -  -  -  -  -  -  -  -   NMPG -  -  -  -  $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GE [+-n]  -  -  -  -  -  -  -  -   NMSPG   -  -  -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-  -  -  -  -  -  -  -  -  -  -  -   PG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ge if paging en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EVEN   -  -  -  -  -  -  -  -  -  -   PGE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even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ODD -  -  -  -  -  -  -  -  -  -  -   PGO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odd numbered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IZE [+-h],[+-w],[+-l],[+-t],[s]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ge size, permanent margins, sets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ING   -  -  -  -  -  -  -  -  -  -  -   PA   -  -  -  - *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be divided into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IZE  -  -  -  -  -  -  -  -  -  -   P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onym for pag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[-n],[v],[t],[b] -  -  -  -  -   P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new paragraph until command causing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"characters"  -  -  -  -  -  -  -   PR 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s specified characters to end sentence (produce 2 spa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FOOTNOTE   -  -  -  -  -  -  -   PFN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ection of text to begin each footnote until END FOOT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NDEX "entry"  -  -  -  -  -  -  -   PX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the index and clear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 Removes all entries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-  -  -  -  -  -  -  -  -  -  -  -  -  -  -  -  $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 -  -  -  -  -  -  -  -  -  -  -  -  -  -  -  $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STATUS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status saved by SAVE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'file spec'  -  -  -  -  -  -  -   REQ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now is taken from specifi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BINARY [spacing ]'file-spec'   -   REQ BIN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file is transferred to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[-indent]   -  -  -  -  -  -  -  -   R -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right but not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[+-n]   -  -  -  -  -  -  -   RM 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right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EXT [-indent] -  -  -  -  -  -  -   R TEXT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f text is right, but not left justified until EN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- Save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CHAPT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pag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-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HEADER LEVEL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  -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tatus is restored at each RESTOR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PAGE TOC [n;]text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d by page number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C [;]text  -  -  -  -  -  -  -  -   STC  -  -  -  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ill appear in table of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EQUATION   -  -  -  -  -  -  -   SEQ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separated equation mode until END SEPARATED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LEVEL [+-n]   -  -  -  -  -  -  -  -   SL   -  -  -  -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level for the next .H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AGRAPH [-n],[v],[t],[b]   -  -  -   STP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paragraph pa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=indent, v=skip, t=test, b=bottom t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escape sequence 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printer befor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 [lines]   -  -  -  -  -  -  -  -  -   S -  -  -  -  -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s lines depending on spacing except at top of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[s] -  -  -  -  -  -  -  -  -  -   SP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HAPTER [n1],...[n5] -  -  -  -  -   STCH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first chapter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3 = spacing, 4,5=indent (-1 centered,-2 right ju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HEADERS [n1],...[n10]   -  -  -  -   STHL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style of header levels (sec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ne,CAPS,Cap,number,center,skip1,skip2,test,indent,[n.m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GE  -  -  -  -  -  -  -  -  -  -  -   SPG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subpage until END SUB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ITLE [subtitle]  -  -  -  -  -  -  -   ST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in sub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LEFT -  -  -  -  -  -  -  -  -  -  -   TL   -  -  -  -  $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lef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OPORTIONAL n,["ell"][R/C/L][+-n1],.. TABP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proportionally spaced tab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RIGHT   -  -  -  -  -  -  -  -  -  -   TR   -  -  -  -  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pecified tabs right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TOPS ["ell"][R/C/L]+n1,...  -  -  -   TS   -  -  -  -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ellipses, justification and location of tab sto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    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off -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AGE [n]  -  -  -  -  -  -  -  -  -   TP   -  -  -  - *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new page if fewer than n lines remain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TEXT [n]  -  -  -  -  -  -  -  -  -   TT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if fewer than n lines of text may be output on this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-  -  -  -  -  -  -  -  -  -  -  -   TX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hat may not be split between pages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END 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DEFERRED  -  -  -  -  -  -  -  -  -   TXD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 block of text to appear on a later page until TEXT,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,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title]  -  -  -  -  -  -  -  -  -   T -  -  -  -  -  $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line of text to appear as pag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[+-n]  -  -  -  -  -  -  -  -   TM   -  -  -  - *$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op margin for the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"characters"  -  -  -  -  -  -   UN 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SPACES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may be under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 NO SPACES  -  -  -  -  -  -  -  -  -  -  -  -  -   D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s underlining of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 -  -  -  -  -  -  -  -  -  -   UC   -  -  -  -  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ext will be output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SPACING  -  -  -  -  -  -  -  -   VARSP   -  -  - *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variable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 aaaa   -  -  -  -  -  -  -  -  -  -  -  -  -  -  - 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aaa to be true until NO VARI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