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alytiCalc Datatrieve (DTR)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elected by the PCCMAKIVD.COM proced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DTRIF.FOR instead of the dummy DTRIF.FTN. The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AnalytiCalc (one of the versions of it anyway) with DTR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evel functions are given as DTRccc where c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. Equivalent functions are available from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ntactic form *U DBccc arguments (where the "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any arguments, generally some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U DBccc forms generally will return a 0.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etected and a 1. if not, in the % accumula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unction however uses the % accumulator for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returns no special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TRxxxxxxx commands cause redraw of the entir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besides their other effects. Since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an alternative form is provided, namely FIL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tra characters are the same as DTRxxxxxxxx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recomputation may be performed but the entire scre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IMM</w:t>
        <w:tab/>
        <w:t>(command only; no *U form) - Passes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to DTR to act on and allows direc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mmands to DTR with DTR Terminal Driv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sults. This may be used instead of DTRCM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s printout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INT  (command only) - Executes command and ge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DTR. Returns to spreadshee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Z is typed to DTR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DIS</w:t>
        <w:tab/>
        <w:t>Disables *U DBxxx functions so they retur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. Intitially these function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ENA</w:t>
        <w:tab/>
        <w:t>Enables *U DBxxx functions to have their norm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se controls to allow DTR to fill in data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illed in only once, avoiding the delay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ulation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cc</w:t>
        <w:tab/>
        <w:t>NAM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ab/>
        <w:t>Do Command</w:t>
        <w:tab/>
        <w:t>DTRCMD command  passes command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flushes any resulting output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ditions are handled via DT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ndler. Failure (in *U forms)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if an illeg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ab/>
        <w:t>Get Value</w:t>
        <w:tab/>
        <w:t>DTRVA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es command to DTR and expect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loating point) to be returned.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value (if any) to binar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n the %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the value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DTR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"d" is a delimiter character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in the ASCII range from 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 for 0 to 6 records skipped from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evalu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first character of th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iod (.), it will be stri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 will skip past any 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:) seen and add a decimal (.)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ext string returned from DTR if n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ready exists there so that it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perly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readied a domain and done a SELECT and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value from a field named COST in cell C12. You can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C12</w:t>
        <w:tab/>
        <w:tab/>
        <w:t>; move to cell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 *U DBVAL&lt;.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causes the program to skip the blank and label lines DTR print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 causes DTR to add a decimal after the cost. (This assu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ould print out an integer; if the field will be printed as 45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period is not needed.) If the COST field needs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00., insert the following formula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 DBVAL&lt;. PRINT COST\ %/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lan to turn off DTR evaluation sometimes, the *U DB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 nothing, so you will probably want the number in y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ble. To achieve this use instea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 %=P#0#0\*U DBVAL&lt;.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will remain even if the DBVAL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places the EV above. You simply are setting the %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 (P#0#0) before calling on DT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 accumulator in this case. The second *U DBVAL command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=100.*(P#0#0)\*U DBVAL&lt;. PRINT COST\ %/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ltiplies the current value by 100., gets the DTR valu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urned on, and divides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</w:t>
        <w:tab/>
        <w:tab/>
        <w:t>Get Text</w:t>
        <w:tab/>
        <w:t>DTRTXT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TRTXT cel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es command to DTR and expect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back. Places this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d cell's formula and flags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containing text. Returns 0. in 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ected failures, 1. if succes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seen. (Has no way of know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xt returned is what was desired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incomplete.)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comma is omitted (and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 permissible state) the text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a DT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"d" form is given the "d" is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 which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:      - ski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     - ski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      - skip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      - skip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     - skip 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?      - skip 6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se lines from DTR will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taking the return valu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 that leading field labe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tra blank line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function will (attempt to)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emaining trailing output from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or to proceeding to leave DTR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y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ommand would frequently be a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iling whitespace is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tex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readied a domain and done a SELECT and now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text string from a field named COST in cell C12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TXT C12&lt; 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 causes the program to skip the blank and label lines DTR print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alternative you could insert the command right in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other cell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U DBTXT C12&lt;PRIN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ells would be filled in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ote: This is Version 0 and the RPV and RPF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fully tested. Partial tries seem to work howeve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</w:t>
        <w:tab/>
        <w:tab/>
        <w:t>Reply Value</w:t>
        <w:tab/>
        <w:t>DTRRPV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command to DTR and expects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 for a reply. Takes value of ce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converts into a number str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ell's display format, and passes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TR as the desired reply. Returns 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 if failure occurs, 1.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and DT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ssible state, the reply is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you have a value in cell B5 that you want to pla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OBAR in a DTR record. You first need to ready the domain f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IND and a SELECT to select one record, and you may then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RRPV B5,MODIFY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DTR to ask AnalytiCalc for a new text string to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OOBAR. It will use the value in B5, converted to text as i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, as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F</w:t>
        <w:tab/>
        <w:tab/>
        <w:t>Reply Formula</w:t>
        <w:tab/>
        <w:t>DTRRPF cell,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command to DTR and expects D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k for a reply. Takes FORMULA of cell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or 1st 79 characters of it) an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the reply to DTR. Returns 0. in 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ilure, 1.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e comma is omitted and DTR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rmissible state, the reply is s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tra optional VAX functions exist that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CCY.COM to compile different versions of a few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ow regions of the sheet to come from or go t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ndom files to or from some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commands are structured as pseudo-DTR command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OPINS ran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put sequential on filename for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input file is open and any operation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f the cell, the FORMULA will be tak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d. If the file is opened with the OPINU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), then when the FORMULA of the cell is writt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so write to the file. The OPINU option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ndom access files. Initially both input and outpu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abled (DTRENAINP and DTRENAOUT enable them)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tial file (or device such as a mailbox, pipe,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 is used for input, it is advantageous to read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nce, then disable input/output again, to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ndled between these commands. The DTREDTINP and DTRFM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designed to do this to make it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for a filter between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PINR ran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input random on filename for cell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PINU ran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range for update on filename for read and 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CL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CL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POUTS ran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output sequential from range cell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OPOUTR ran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output random from range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NA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input file readin (initial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N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output write (initial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input area re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DI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outpu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EDTIN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input and output and, for each c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range, reads and writes the cell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read/writes to take effect. Each cell i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valid but of text type; the DF comm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et any that should be treated as comp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output are disabled on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FMTO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VALOU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input and output and for each cell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VALUE of the cell, reads the cell, sets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type, and writes the text equivalent of it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ll. In the FMTOUT command the cell's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r the conversion. In the VALOUT comman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in format is used to preserve all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are discarded prior to output. Cells are lef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ual data corresponding to their numeric values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ulae. The DF command may be used t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to numeric types if desired. Conversion erro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output are disabled on comple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CMPFRM V1:V2[,V3:V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s two formulas. It returns, in the %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of the formula in cell V2 in the formula i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 Lengths used are those of both formulas UNLESS the V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 cell arguments are seen. In that case the value of V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as the length of the formula for V1 and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 will be used as the length of cell V2. If eith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3 or V4 is outside the range 1 to 109 both values in V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4 will be ignored. Also on output the W accumulato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-1. if V1 is lexically earlier than V2, 0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ally equal, and +1. if V1 is lexically later than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LENFRM V1: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length of the formula for cell V1 in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mulator and in cell V2 IF CELL V2 IS VALI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ell specified in V2 is ignored, though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in the comman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TRMFRM V1:V2,V3,V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formula in V1 and uses V3 and V4 as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numbers within it. It returns to V2 the formu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tween the start and end bytes, trimming the V1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V2 by chopping out the undesired parts. The find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MPFRM can be used to find delimiter bytes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ar formatt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Bxxxxxx and DTRxxxxxx commands both exist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give a means for having a spreadshee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n files (treated as formula inputs or outputs)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programs. Random files have 128 byte recor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ndices computed from the relative positio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Sequential files are variable length but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0 bytes (formula size) in them. Interpretation of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 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quential reads, data is read until EOF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losed. Input is treated as a "last step"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the main program and just overwrites an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formula. A dummy edit will enter the file data in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On output, file write and internal storage both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ailure just leaves the fil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ange" means v1:v2, a full 2 dimensional matri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per left corner and lower right corner cell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rder is unaffected and generally is acros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lower, like a TV raste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connect" AnalytiCalc with an arbitrary user progra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reate a couple of mailboxes and run the program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assigned to one of the mailboxes each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rom within AnalytiCalc using the }command or $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f need be). Then assign a sequential inpu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output mailbox and a sequential out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inpu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en you activate the output and enter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in the output range (e.g., by an ENTER command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application as input. When you read an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c input range, it will be whatev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out to its mailbox. This can be then moved into other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d with. A dummy edit of the input range or the EDT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used for reading data from the applicat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INP should avoid touching any area that has been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c output region or the input will be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confus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is can be handled from command files also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simple means of "hooking" your favorite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c without really touching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chanism will work well provided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transmit record-oriented data to mailbox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devices. If this is a problem, consider the PT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sibly the PIP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for CMPFRM and LENFRM are provide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functions here to allow the spreadsheet to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nd parse text in data coming from generic application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{cell constructs can be used (possibly with an *U XQTCM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to move pieces of text around in conjunction with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PFRM function can help find out if the reply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s desired and already built-in conditional handl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cting on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all these functions, CMPFRM and LENFRM have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CMPFRM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LENFRM</w:t>
        <w:tab/>
        <w:tab/>
        <w:t>interactiv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U DBCMPFRM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U DBLENFRM</w:t>
        <w:tab/>
        <w:tab/>
        <w:t>in formulas (with the remaining arguments includ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