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l 1988 RSX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221]</w:t>
        <w:tab/>
        <w:t>Driver for DR11W under RSX11M+ V3.0. Design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VMS XA driver closely. Norman Rodew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0]</w:t>
        <w:tab/>
        <w:t xml:space="preserve">BRUTK50 - Allows BRU to be used to backup or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/from a TK50 tape. Doug Sas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6,*]</w:t>
        <w:tab/>
        <w:tab/>
        <w:t>Ralph Stamerjohn's "Last Roun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46,102] - CCS - Concise Command Language up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46,104] - QC - pure software Ethern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task applications that need to work a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s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46,105] - 32 bit dynamic region. Dynamic pool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bit addressing and HUG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46,106] - Error handling. VMS-lik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symbolic error messages easily from RS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46,107] - Word watching. Allows you to fi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ing on some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46,110] - DEC PRO articles by Ralph Stamer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JULIA - Complete Mandelbrot and Julia sets (frac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for output on sixel output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50, LA75, LN03, VT240, VT340, or VT330.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Texts of three papers: practical introduction to 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 utilities, and programming RSX indirect.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4,120]</w:t>
        <w:tab/>
        <w:t>Uniform random number generators, 16 and 32 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Full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20]</w:t>
        <w:tab/>
        <w:t>TECO utilities, and DBUMP, binary file dump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lvi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*]</w:t>
        <w:tab/>
        <w:tab/>
        <w:t>SIRA utilities, submitted by Chris D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1] - Floating point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2] - Extra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3] - Fixes/utilities for Whitesmiths' C,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4] - Common routines; wildcard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5] - HPX - Transfer files to/from screen/printer/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2648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6] - Paper tape input and pun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07] - Catch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0] - Machine readable comment and SI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1] - Spelling checker for RSX and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2] - ODS1 disk recove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3] - ANSI magtape reco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4] - UNDELETE utility for ODS1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5] - Papertape punch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6] - BRUDIR - directory of BRU tapes, m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17] - LISTRS multicolumn lister. M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0] - MAR - assembler taking VAX MACRO-32, producing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1] - ORCAM - disassembler; knows instruction/data .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assembl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2] - RSX versions of RT11 SYSLIB string and multi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3] - 3D plo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4] - Command files and EDT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5] - Matrix, system call, and trace for BASI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6] - RTSIM. RT11 type EMT handler which can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ask made from object files assembled for RT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or man's R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27] - Hints on shrinking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30] - RSX GREP, a pattern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3,231] - HFE - hexadecima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