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89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tlanta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2000 files requiring 37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This will fit on a 2400 foot reel of tape in  BRU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1600  BPI,  and  so is being distributed in this way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8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README.89A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9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9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9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-354-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@Arisia.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