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ease notes for DECUS-C Kit from November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kit mainly consists of DECUS-C Kits from RSX SIG T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ll 85, Spring 86 and 87. All the updates have been merg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iginal kit. Slight modifications  were made  to the initia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utine [5,16]INIT.MAC (RMS specific  code and Prompting fo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). Using RMS, the unit number  of a file open for  read/wri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an  odd address  (symbol  V$LUN).  Former code used to treat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as word, which worked fine with FCS but caused an od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p when using RMS. All changes are documented in the files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s. Changes were mad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5,16]INIT.MAC</w:t>
        <w:tab/>
        <w:tab/>
        <w:t>[5,16]GETTTY.MAC</w:t>
        <w:tab/>
        <w:t>[5,16]IOGET.M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5,16]FCLOSE.MAC</w:t>
        <w:tab/>
        <w:tab/>
        <w:t>[5,16]IOCSI.MAC</w:t>
        <w:tab/>
        <w:tab/>
        <w:t>[5,16]IOPUT.M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5,16]FILENO.MAC</w:t>
        <w:tab/>
        <w:tab/>
        <w:t>[5,16]IOFLSH.MAC</w:t>
        <w:tab/>
        <w:t>[5,16]IOQIOW.M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5,16]FWILD.MAC</w:t>
        <w:tab/>
        <w:tab/>
        <w:t>[5,16]IOFLUN.M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now may also use a  (shortly tested) working version of RM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ibrary.  That's especially important if you decide to use DECne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pability of  remote file access.  It is  recommended to bui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CS version of the library first  and then an update of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RMS. This will result in a FCS Library  LB:[1,1]C.OLB and an 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brary  LB:[1,1]CR.OLB.  Don't forget to use  RMSTDIO.H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DIO.H when working with RMS!  You may also deicde to use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MS Library, which will result in one single library LB:[1,1]C.OL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shouldn't (!)  forget to rename the  Standard I/O Header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 STDIO.H to FCSSTDIO.H  and from  RMSTDIO.H to STDIO.H,  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ing the RMS version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the command files that will build the whole DECUS-C K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atch were completely rewritten (for MCR and DCL).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build DECUS-C,  just use [5,3]MBUILD.CMD, an example run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[5,1]DECUSC.GEN.  Everything including the document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builded. The currently version has been run under RSX11M-Plus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your processor must have I/D Space,  EIS  and a 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nown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ndex of the  documentation is quite a mess.  There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a problem with KWIK which has not been fixed by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lker C. H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chnische Hochschule Darmsta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itut fuer Kernphys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hlossgartenstrasse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-6100 Darmsta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deral Republic of 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l.       +49 6151 16-51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RN/BITNET  XLINHUCK@DDATHD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X-P      45615133234::LINAC::HU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vious release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: DECUS "C" Users                       From: Jim Conroy X23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Dept: Automation Too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Technology - U2N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Date: 4/21/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:                                       Subj: Modifica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DECUS "C"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 recently  had a need to segment a very large program into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 and data space.  We encountered some problems in the compi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raries  which  we were able to fix.  All programs that wer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listed below and are included on this tape in the UICs listed 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w.   Only programs that were modified are included with this subm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new "C" compiler, assembler and runtime libraries support I and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.  It was built from the DECUS Fall '85 RSX SIG tape  (11-SP-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 to  it  were the Australian submissions for split I and 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Spring '86 tape (11-SP-92).  The Australian  changes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nd in UICs [272,34], [272,35], and [272,37] on that tape. 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 for I and D space were used.  The double-precision 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  were  not  included.   The merging of these two tapes has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ulted in the use of these UICs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[5,4] - compiler and assembler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[5,15] and [5,16] - C.OLB library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[5,24] - CX.OLB library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sultant compiling system did not work well and we were for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y several programs.  Specific changes to each program are 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 the  edit  history  at the beginning of the program. 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anged wer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5,4]CC200.MAC       [5,24]APCSV.MAC       [5,16]IOV.M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5,15]C5TA.MAC       [5,24]GMCR.MAC        [5,16]KBIN.M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5,15]ASCR50.MAC     [5,24]SETFNB.MAC      [5,16]KBINR.M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5,15]CALLER.MAC     [5,24]TLOG.MAC        [5,16]MEMDMP.M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5,15]CALLTR.MAC     [5,16]SUPORT.MAC      [5,16]PRMT.M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5,15]CTIME.MAC      [5,16]ABORT.MAC       [5,16]PROFIL.M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5,15]LOCALT.MAC     [5,16]ATOD.MAC        [5,16]RTIME.M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5,15]LTOA.MAC       [5,16]ATOF.MAC        [5,16]SCREEN.M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5,15]MALINK.MAC     [5,16]DOPRNT.MAC      [5,16]SETCC.M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5,15]MALLOC.MAC     [5,16]DOSCAN.MAC      [5,16]SLEEP.M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5,15]MAMCHK.MAC     [5,16]DTOA.MAC        [5,16]TIME.M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5,15]NARG.MAC       [5,16]ERROR.MAC       [5,16]TRAPS.M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5,15]PCSV.MAC       [5,16]EXIT.MAC        [5,16]PERROR.M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5,15]RAND.MAC       [5,16]FWILD.MAC       [5,16]IOPUT.M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5,15]RCTIME.MAC     [5,16]IOCSI.MAC       [5,16]PUTCHA.M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5,15]UNWIND.MAC     [5,16]IOFOPA.MAC      [5,16]FOPEN.M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5,15]ITOAX.MAC      [5,16]IOGET.MAC       [5,16]DTOAD.M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5,15]CTYPE.MAC      [5,16]IOGETC.MAC      [5,16]INIT.M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5,15]IOGETC.MAC     [5,16]IOFOPT.MAC      [5,16]IOFLSH.M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[5,16]DOUTAB.MAC      [5,16]UTIME.M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[5,16]ATOFD.MAC       [5,16]ATODD.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hanges to these programs can be summarized as follow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Change the compiler(CC200.MAC) to use a default psect type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(data) on psects C$DATA and C$MWCN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Change library routines to use psect types of d on C$DATA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$MWCN psects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Move  data from C$STRN to C$DATA since data is loaded at ev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resses and string variables are concatenated at  the  nex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yte address.  This eliminates odd address traps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Fix MALLOC.  The Get Partition Parameters ESR in INIT.MAC w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ing the total length of the task(I-space plus  D-space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ather than the length of D-space only.  This set up variab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$$MEND incorrectly for MALLOC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 these  changes,  you  can  use instruction APRs by compiling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sk-building in the normal way.  Use of instruction and data APRs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ed  on by the /ID switch on the task-build.  The compiler has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at three UNISYS  sites  for  about  four  months  with  no  maj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blems.  These changes come with the standard DECUS warrant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James M. Conro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 Station U2N2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SYS Corpo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.O. Box 645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. Paul, Mn. 55164-05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ne: (612)456-2346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