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SX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vember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All the News that Fits, We Pri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e Realtime Commentary Since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-11 On Disk Structure Specification</w:t>
        <w:t xml:space="preserve">                      ________ __ ____ _________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ynard,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is  the  first in a series of reprints of landmark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les and technical papers.  This article originally 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April, 1982 Multi-Tasker.  It is still the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cation of the ODS-1 file system.  ---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-11 On-Disk Structure Specifi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9-June-197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vised 15-June-197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vised 15-April-198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ed 20-September-198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right (c) 1975, 1977, 198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gital Equipment Corporation, Maynard, Ma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erial included in this functional specification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t limited to instruction times and operating speeds,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al  purposes  only.   All  such material is subj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 without   notice.    Consequently,   Digital  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  makes  no  claim  and  shall  not  be liable f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rac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oftware  is  furnished  under  a license for use only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computer system and may be copied only with the  inclu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above  copyright  notice.   This  software, 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thereof, may not be provided or otherwise  made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ny other person except for use on such system and to on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s to these license terms.  Title to  and  ownership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 shall   at  all  times  remain  in  Digital 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po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formation  in  this  document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should not be construed as  a  commitment  by  Dig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quipment Corpo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 Equipment  Corporation assumes no responsibilit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r reliability of its software  on  equipment  which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lied by Digital Equipment Corpora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0  Sco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document  is a specification of the on-media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used by Files-11.  Files-11 is  a  general  purpos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which is intended to be the standard file structu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dium to large PDP-11 systems.  Small systems such as 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specifically  excluded  because  the  complexity of Files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oses too great a burden on their simplicity and small 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document describes structure level 1 of Files-11,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to as ODS-1 (on-disk  structure  version  1).  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 on the RSX-11 family, (RSX-11M, RSX-11M-Plus, IA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X-11D) and on VMS.  This document describes the final level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ity   for   ODS-1.    Structure   level  2  (ODS-2)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 on VMS and is the basis for all  new  disk 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hanc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  Summary of Revisions Made to This Specifi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Expanded  file  characteristics  to  include  most ODS-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 Corrected H.FPRO to H.DFP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Added  new  fields  to  home block for date and coun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me block modif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Added  single  directory  support  description  and h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lock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Added  field  in  home  block  for  pack  serial 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H.PKS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Added  description  of  modified  storage  control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mat to support large dis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Restricted  maximum  number  of  blocks  supported  o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olume to 1,044,48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.  Restricted ODS-1 to one block "cluster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.  Restricted ODS-1 to single volume struct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  Clarified  and  expanded  references to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pport and relationship to ODS-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  Removed  RMS-11  definitions, to be provided in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ecification common to ODS-1 and ODS-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0  Mediu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-11  is a structure which is imposed on a medium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um must have certain properties, which are describ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ection.  Generally speaking, block addressable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 such as disks and  DECtape  are  suitable  for  Files-1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ce,  Files-11  structured media are generically referred to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  Volu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asic  medium  that  carries  a  Files-11  struc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to as a volume.  A volume (also often referred to 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)  is defined as an ordered set of logical blocks.  A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is an array of 512 8-bit bytes.  The logical  blocks 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 are  consecutively  numbered  from  0 to (n-1),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olume contains n logical blo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assigned to a logical block is called its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number, or  LBN.   Files-11  is  theoretically  capabl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ing  volumes  up  to 2**32 blocks in size.  In practic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should be at least  100  blocks  in  size  to  be  usefu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implementations  of  Files-11 handle volumes up to 2**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o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ical blocks of a volume must be randomly address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olume must also allow transfers of  any  length  up  to  65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;   consecutively  numbered  logical  blocks are trans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byte count is satisfied.  In other  words,  the 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be  viewed  as  a partitioned array of bytes.  It must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and writes of arrays of any length  less  than  65K  by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hat they start on a logical block boundary an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is a multiple of four bytes.  When only part of a blo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,  the contents of the remainder of that logical block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  Volume Se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is of historical interest only.  ODS-1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not support volume sets.  A volume set is  a 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related units that are normally treated as one logical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sual operating system concept.  Each  unit  contains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Files-11 structure;  however, files on the various unit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set may be referenced with a relative volume number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ly determines which unit in the set the file is located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ections in this specification make occasional refer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 sets  and  relative volume number where "hooks" for thei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  exist.   Since  volume   sets   have   not 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   as  yet,  however,  no  complete  specifica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d 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0 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data in a volume or volume set that are of any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, all blocks not available for allocation) are contain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file.   A  file  is  an ordered set of virtual blocks, whe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block is an array of 512 8-bit bytes.  The virtual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a file are consecutively numbered from 1 to n, where n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been allocated to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assigned to a virtual block is called (obvious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virtual block number, or VBN.  Each virtual block  is  ma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unique logical block in the volume set by Files-11.  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may be processed in the the same manner as logical bloc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array  of  bytes  less  than  65K  in  length may be rea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, provided that the transfer starts  on  a  virtual 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undary and that its length is a multiple of four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  File I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file  in a volume set is uniquely identified by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.  A File ID is a binary value consisting of 48 bits (3  PDP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).   It  is  supplied  by  the  file system when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, and must be supplied by the user whenever he  wish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ence a particular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hree words of the File ID are used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1  Fil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s  the  file within a particular unit of the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.  File numbers  must  lie  in  the  range  1  thr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5,535.   The set of file numbers on a unit is moderate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but not totally) dense;  at any instant in time, a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umber uniquely identifies one file within that un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2  File Sequenc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entifies  the  current use of an individual fil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a unit.  File numbers are re-used;   when  a  file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d  its file number becomes available for future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some other file.  Each time a file number is re-us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 different   file   sequence  number  is  assigned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tinguish the uses  of  that  file  number. 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quence  number is essential since is is perfectly leg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users to remember and attempt to use a File  ID  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fter that file has been de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3  Relative Volum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entifies which unit of a volume set the file is loc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.  Volume sets are, at present, not  implemented;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 legal  value  for the relative volume number in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text is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  File Hea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file  on  a  Files-11  volume  is  described by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.  The file  header  is  a  block  that  contains 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necessary to access the file.  It is not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;  rather, it is contained in the volume's index file.  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file  is  described  in section 5.1).  The header blo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d into four areas, of which the first three are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.1  Header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information  in the header area permits the fil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erify that this block is  in  fact  a  file  header  and,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,  is the header being sought by the user.  It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umber and file sequence number of the file, as well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 ownership  and  protection  codes.   This area also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s to the other areas of  the  file  header,  thus  def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 size.   Finally, the header area contains a user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which may be used by the user to store a limited amoun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describing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.2  Ident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ident area of a file header contains identific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data about the file.  Stored here are the primar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file;  its creation date and time;  revision count,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ime;  and expiration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.3  Map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ap area describes the mapping of virtual block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the logical blocks  of  the  volume.   The  mapping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a list of retrieval pointers.  Each retrieval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 on logically contiguous segment of the file.   The 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 also  contains the linkage to the next extension seg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, if such ex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.4  End Checksu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ast  two  bytes  of  the  file header contain a 16-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ve checksum of the preceding 255 words of the file  hea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hecksum  is used to help verify that the block is in fa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3  Extension Head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 the  file  header  is of fixed size, it is inevi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or some files the mapping information does not fit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 space.   A file with a large amount of mapping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represented with a chain of file headers.  Each 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s  a consecutive set of virtual blocks;  the extension lin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ap area links the headers together in order of  asc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rtual block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 headers  are also needed for files that spa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volume set.  A header may only map logical blocks lo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 unit;   therefore,  a  multi-volume  file  is represen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ders on all units that contain portions of tha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4  File Header - Detailed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section describes in detail the item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header.   Each  item  is  identified  by  a  symbol 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the offset address of that item within its area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eader.  Any item may be  located  in  the  file  header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ng  the area to which it belongs, and then adding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s offset address.  Users who  concern  themselves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 of  file  headers  are strongly urged to use the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.   The  symbols  may  be  defined  in  assembly 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by  calling and invoking the macro FHDOF$, which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the macro library of any system that supports  Files-1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ernatively, one may find the macro in the file F11MAC.MAC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4.1  Header Area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header area of the file header always starts of byte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contains  the  basic  information  needed  for  check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idity of accesses to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4.1.1  H.IDOF  1 byte  Ident Area Off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byte  contains  the number of 16-bit word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art of the file header and the start of the  id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  It defines the location of the ident area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ze of the header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4.1.2  H.MPOF  1 byte  Map Area Off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byte  contains  the number of 16-bit word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art of the file header and the start  of  the  m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   It  defines  the  location  of the map area an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gether with H.IDOF, the size of the ident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4.1.3  H.FNUM  2 bytes  Fil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word contains the file number of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4.1.4  H.FSEQ  2 bytes  File Sequenc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word contains the file sequence number of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4.1.5  H.FLEV  2 bytes  File Structure Lev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ile  structure level is used to identify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s of Files-11 as they affect the structur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 header.  This permits upward compatibility of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ures as Files-11 evolves, in  that  the 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  word  identifies  the  version  of  Files-11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 this particular file.  This  document 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  1  of  Files-11;   the  only legal content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.FLEV is 401 octa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4.1.6  H.FOWN  2 bytes  File Owner U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.PROG = H.FOWN + 0  Programmer (Member) Numb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.PROJ = H.FOWN + 1  Project (Group)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word  contains the binary User Identification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UIC) of the owner of  the  file.   The  file  owner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ually (but not necessarily) the creator of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4.1.7  H.FPRO  2 bytes  File Protection C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word  controls what access all users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 have  to  the  file.   Accessors  of  a  file 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tegorized  according  to  the relationship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IC of the accessor and the UIC  of  the  owner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   Each  category is controlled by a four bit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protection word.  The category of the accesso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lected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  Bits 0 -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accessor is subject to system protectio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oject number of the UIC under which h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unning is 10 octal or l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wner   Bits 4 -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accessor  is subject to owner protectio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UIC  under  which  he  is  running 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atches the file owner U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roup   Bits 8 - 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accessor  is subject to group protectio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project  number  of  his  UIC  match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roject number of the file owner U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rld   Bits 12 - 1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accessor  is subject to world protectio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  does  not  fit  into  any   of   the  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atego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r  types  of  access intents are defined in Files-11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, Write, Extend and Delete.  Each four bit field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tection word is bit encoded to permit or deny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ation of the four types of access to that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accessors.  Setting a bit denies that type of ac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at category.   The  bits  are  defined  as  foll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hese  values  apply  to  a  right-justified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eld)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P.RDV  Deny read acces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P.WRV  Deny write acces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P.EXT  Deny extend acces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P.DEL  Deny delete acc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 user attempts to access a file, protection chec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performed in all  the  categories  to  which  he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igible,  in  the  order:  System, Owner, Group, Worl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is granted access to the file  if  any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tegories to which he is eligible grants his ac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4.1.8  H.FCHA  2 bytes  File Characterist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.UCHA = H.FCHA + 0  User Controlled Characteristic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.SCHA = H.FCHA + 1  System Controller Characterist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user  controlled  characteristics byte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llowing flag bi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erved, 1 b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.NID  Set  if  incremental  dump  (backup)  is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isabled for thi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.WBC  Set  if  the  file  is  to be write-back cach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.e., if a cache is used for the file data,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ten  by  a  user is only written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k when it is removed from the  cache.  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or write-through cache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.RCK  Set if the file is to be read-checked.  All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ons on the file, including read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 header(s),  are  performed  with  a  rea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ad-compare to assure data integr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.WCK  Set  if  the  file  is to be write-checked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  operations   on   the   file, 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ifications   of   the   file  header(s),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formed with a write, read-compare  to  as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ata integr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.CNB  Set  if  the  file  is allocated contiguous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ffort;  i.e., as contiguous as 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.DLK  Set if the file is deaccess-locked.  This b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as a flag warning that  the  file  wa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perly  closed  and  may  contain inconsist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.  Access to the file is denied if this 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s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.CON  Set  if the file is logically contiguous;  i.e.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for all virtual blocks in the  file, 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ock  i  maps  to  logical  block  k+i for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tant k.  This bit may be implicitly  set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eared  by file system operations that allo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ace to the file;  the user may only  clear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xplici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system controlled characteristics byte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llowing flag bi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erved, 3 b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erved, Access Control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.SPL  Set  if  the  file  is  an intermediate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pool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.DIR  Set if the file is a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.BAD  Set  if  there  is a bad data block in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 bit  is  as  yet  unimplemented.   It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ntended for dynamic bad block handl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.MDL  Set  if  the file is marked for delete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 is set, further accesses  to  the  file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nied,  and the file is physically dele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o users are accessing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4.1.9  H.UFAT  32 bytes  User Attribute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area  is  intended  for  the storage of a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ntity of "user file attributes", i.e., any data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 deems  useful for processing the file tha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of the file itself.  An example of the us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 attribute  area  is presented in section 6.1 (F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Attribut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4.1.10  S.HDHD  46 bytes  Size of Header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symbol  represents  the total size of th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ea containing all of the above 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4.2  Ident Area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ident  area  of  the  file  header  begins at the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d by H.IDOF.  It contains identification and  accou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a about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4.2.1  I.FNAM  6 bytes  Fil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 three words contain the name of the file, pac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Radix-50  characters  to  the  word.   This 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,  but  not necessarily, corresponds to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the file's primary directory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4.2.2  I.FTYP  2 bytes  File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word contains the type of the file in the form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ree Radix-50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4.2.3  I.FVER  2 bytes  Version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word  contains  the version number of the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nary fo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4.2.4  I.RVNO  2 bytes  Revision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ord contains the revision count of the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ision count is the number of times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cessed for wri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4.2.5  I.RVDT  7 bytes  Revision D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revision  date  is  the date on which the file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deaccessed after being accessed for write.  I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d  in ASCII in the form "DDMMYY", where DD are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s representing the day of the month, MMM are th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 representing the month, and YY are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wo digits of the y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4.2.6  I.RVTI  6 bytes  Revision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revision time is the time of day on which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last deaccessed for write.  It is stored  in 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  format "HHMMSS", where HH are the hour, MM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minute, and SS are the seco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4.2.7  I.CRDT  7 bytes  Creation D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 seven  bytes  contain the date on which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created.  The format is the same  as  tha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vision date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4.2.8  I.CRTI  6 bytes  Creation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 six  bytes  contain the time of day at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as created.  The format is the same  as  that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revision time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4.2.9  I.EXDT  7 bytes  Expiration D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 seven  bytes  contain the date on which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omes eligible to be deleted.  The format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 that of the revision and creation dates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4.2.10          1 byte  Unu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unused  byte  is present to round up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ident area to a word bound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4.2.11  S.IDHD  46 bytes  Size of Ident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symbol  represents  the  size  of the ident are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aining all of the above 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4.3  Map Area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map  area  of  the  file  header  begins  at  the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d by H.MPOF.  It contains the information  necessary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  the virtual blocks of the file to the logical block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olu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4.3.1  M.ESQN  1 byte  Extension Segme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byte  contains  the value n, where this head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(n+1)th header of the file;   i.e.,  headers  of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are numbered sequentially starting with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4.3.2  M.ERVN  1 byte  Extension Relative Volum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byte  contains  the relative volum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  in  the  volume  set  that  contains   the  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tial extension header for this file. 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extension header, or  if  the  extension  header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d  on  the  same  unit  as this header, this by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tains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4.3.3  M.EFNU  2 bytes  Extension Fil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 word  contains  the  file  number  of 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tial extension header for this file. 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 extension header, this word contains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4.3.4  M.EFSQ  2 bytes  Extension File Sequenc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ord contains the file sequence number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tial extension header for this file. 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 extension header, this word contains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4.3.5  M.CTSZ  1 byte  Block Count Field Siz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byte contains a count of the number of byte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present the count field in the retrieval  poin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  map  area.   The  retrieval  pointer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scribed in section 3.4.3.9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4.3.6  M.LBSZ  1 byte  LBN Field Siz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byte contains a count of the number of byte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present the logical  block  number  fiel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rieval  pointers  in  the map area. 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.CTSZ and M.LBSZ must add up to an eve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4.3.7  M.USE   1 byte  Map Words in 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byte  contains  a count of the number of word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p area that are presently occupied  by  retriev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in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4.3.8  M.MAX   1 byte  Map Words Avail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byte contains the total number of word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retrieval pointers in the map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4.3.9  M.RTRV  variable  Retrieval Poin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rea contains the retrieval pointers that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p the virtual blocks  of  the  file  to  the 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s of the volume.  Each retrieval pointer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nsecutively numbered group of logical blocks 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part  of  the  file.   The count field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ary value n to represent a group  of  (n+1) 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s.   The  logical  block number field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cal block number of the first logical block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ro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us,  each  retrieval  pointer  maps  virtual blocks 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(j+n) into  logical  blocks  k  through  (k+n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ectively,  where  j is the total number plus o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tual blocks represented by all  preceding  retriev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s in this and all preceding headers of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is the value contained in the count field, and  k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value contained in the logical block number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hough  the  data  in  the  map  area  provideds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bitrarily   extensible   retrieval   pointer   for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-11  has  defined  only three.  Of these,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is currently  implemented.   The  other  two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ed  out of historical interest;  they will n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mat 1:  M.CTSZ = 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.LBSZ =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 total  retrieval pointer length is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tes.  Byte 1 contains the high order 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 the  24-bit  LBN.   Byte  2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unt field, and bytes 3 and 4  conta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w 16 bits of the LB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Count   |   High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+-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Low order LBN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mat 2:  M.CTSZ = 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.LBSZ =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 total  retrieval pointer length is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tes.  The first  word  contains  a 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unt  field  and the second word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16-bit LBN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Count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Low order LBN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mat 3:  M.CTSZ = 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.LBSZ =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 total  retrieval  pointer length is s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tes.  The first  word  contains  a 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unt  field  and the second and third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ntain a 32-bit LBN fiel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Count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Low order LBN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        -+-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High order LBN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.4.3.10  S.MPHD  10 bytes  Size of Map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symbol represents the size of the map area,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cluding the space used for the retrieval poin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.4.4  End Checksum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header  check  sum occupies the last two byt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header.  It is verified every time a header is  read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recomputed every time a header is wri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.4.4.1  H.CKSM  2 bytes  Block Checksu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word  is  a simple additive checksum of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 in the block.  It is computed  by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DP-11 routine or its equival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    Header-address, R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R    R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    #255., R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$:    ADD    (R0)+, R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B    R2, 10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    R1, (R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.4.5  File Header Lay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ader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MPOF   |  Map Area Offset  | Ident Area Offset |   H.ID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File Number              |   H.FNU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File Sequence Number          |   H.FSEQ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File Structure Level          |   H.FLEV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   H.F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PROJ   |            File Owner UIC             |   H.PR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File Protection            |   H.FPR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   H.FCH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SCHA   |   System Char's   |    User Char's    |   H.UCH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   H.UF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       User File Attribute Area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   S.HD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dent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   I.FN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File Name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File Type               |   I.FTY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Version Number             |   I.F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Revision Number            |   I.RV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   I.RVD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Revision Date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RVTI   |      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 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Revision Time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CRDT   |      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 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Creation Date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   I.CRT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Creation Time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   I.EXD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Revision Date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Unused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   S.ID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p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ERVN   |   Extension RVN   | Extension Seq Num |   M.ESQ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Extension File Number         |   M.EF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Extension File Sequence Number    |   M.EFSQ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LBSZ   |  LBN Field Size   | Count Field Size  |   M.CTSZ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MAX    |  Map Words Avail. | Map Words in Use  |   M.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   S.MPH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   M.RTRV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          Retrieval Pointers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File Header Checksum          |   H.CKS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.0  Director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-11 provides directories to allow the organiz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 a meaningful way.  While the File ID is sufficien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 a file uniquely on a volume set, it is hardly mnemoni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are files whose sole function is to associat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 strings with File I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.1  Directory Hierarch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 directories  are  files with no special attribu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may list files that are in turn directories.  Thu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may construct directory hierarchies of arbitrary dep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complexity to structure his files as he ple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.1.1  User File Director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 implementations  of  Files-11  all  support a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directory hierarchy  which  is  tied  in  with  the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ication  mechanism of the operating system.  Each UIC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with a user file  directory  (UFD).   Referenc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that  do not specify a directory are generally defaul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user's UIC.  All UFDs are listed  in  the  volume's  MF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 a  file  name  constructed from the UIC.  A UIC of [n,m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s with a directory name of  "nnnmmm.DIR;1"  where  n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mmm  are  n  and  m  padded  out to three digits each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zeroes.  Note that all number conversions are  don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ct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 points  should  be  noted  here.   The  UFD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here  is  not  intrinsically  part  of  the  Files-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-disk  structure;   rather,  it  is  a  convenient catalo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applied by various operating systems.  Also, ther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 and fast relationship between the owner UIC of a fi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FD in which it is listed.  Generally, they do  correspo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t not necessari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.2  Directory Struc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directory  is a file consisting of 16-byte records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tructured as an FCS  fixed  length  record  file,  with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age control attributes (see section 6 for a descrip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S files).  Each record is a directory entry.  The entri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required to be ordered, or densely packed, nor do the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relationship  to  each  other,  except  that  no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 in  one directory may contain the same name, typ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ersion.  Each entry contains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ID  The  three  word binary File ID of the file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 entry  represents.   If  the  file 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rtion of the File ID field is zero, then thi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empty and may be used for a new directory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The name of the file may be up to 9 characters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ored as three words, each containing three  Radix-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cked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The type of the file (also historically referred to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xtension) may be up to three characters.   It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ored as one word of Radix-50 packed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 The  version number of the file is stored in binary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e w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.2.1  Directory File Entry Lay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File ID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Name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Type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Version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.3  Directory Prote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   directories    are    files   with   no  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istics, they may be accessed like all other file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 subject  to  the  same  protection  mechanism.  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ations of Files-11 support three special function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anagement  of directories, namely FIND, REMOVE and E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user performing such a directory operation  must  first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llowing privileges to be allowed the various fun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ND:    Rea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MOVE:  Read, Wri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TER:   Read, Wri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that  the  same  privilege is required for both ENT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.  The recovery for an operation that involves  a  RE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e beginning of the sequence is an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0  Known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ly, any file system must maintain some data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medium which is used to control the  file  organiz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Files-11  this data is kept in five files.  These fi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when a new volume is initialized.  They are  uniqu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ir File IDs are known constants.  These five files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llowing us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ID  1,1,0  is the index file.  The index file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ot  of  the  entire  Files-11  structure.   It  contain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's  bootstrap  block and the home block, which is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y the volume and locate the rest of the file  struct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index  file  also contains all of the file headers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olume, and a bitmap to control the allocation of file hea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ID  2,2,0 is the storage bitmap file.  It is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rol the allocation of logical blocks on the volu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ID  3,3,0  is  the  bad  block  file.   It is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ing all of the known bad blocks on the volu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ID 4,4,0 is the volume master file directory, or MF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forms the root of the volume's directory structure.  The MF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s  the  five known files, all first level user directori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whatever other files the user chooses to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ID  5,5,0 is the system core image file.  Its us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system dependent;  its basic purpose is to provid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of known File ID for the use of the operating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  Index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index file is File ID 1,1,0.  It is listed in the MF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NDEXF.SYS;1.  The index file is the root  of  the  Files-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  in that it provides the means for identifica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access to a Files-11 volume, and  contains  the 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 for all files on the volume, including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1  Bootstrap B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tual  block  1  of  the index file is the volume's b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.  It is always mapped to logical block 0 of  the  volu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e volume is the system device of an operating system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 block contains an operating system dependent program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 the  operating system into memory when the boot block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nd executed by a machine's hardware  bootstrap. 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  is not a system device, the boot block contains a sm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hat outputs a message on the system console to  in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operator to that 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  Home B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tual  block  2  of  the index file is the volume's h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.  The logical block containing  the  home  block  i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 good  block on the volume from the sequence 1, 256, 51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68, 1024, 1280 ...  (256*n).  The purpose of the home block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identify  the  volume  as  Files-11, establish the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ty of the volume, and serve  as  the  ground  zero 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 into  the  volume's  file  structure.  The home block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gnized as a home block by  the  presence  of  checksums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n  places  and  by  the  presence  of predictable valu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ertain lo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ems  contained  in  the  home  block  are  identifi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ic offsets in the  same  manner  as  items  in 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.   The  symbols  may  be  defined  in  assembly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by calling and invoking the macro HMBOF$, which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 in  the  macro  library  of  any  system  that 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-11.  Alternatively, one may find the macro  in 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11MAC.MA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1  H.IBSZ  2 bytes  Index File Bitmap Siz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16-bit  word  contains the number of blocks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 up the index file bitmap.  (The index file bitma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 discussed  in  section  5.1.4.) This valu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n-zero for a valid home 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2  H.IBLB  4 bytes  Index File Bitmap LB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doubleword  contains  the starting logical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ress of the index file bitmap.  Once the home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 a  volume  has  been  found, it is this value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s access to the rest of the index file  and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volume.  The LBN is stored with the high order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rst 16 bits, followed by the low order  por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value must be non-zero for a valid home 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3  H.FMAX  2 bytes  Maximum Number of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word  contains  the maximum number of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y be present on the volume at any time.  This 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ust be non-zero for a valid home 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4  H.SBCL  2 bytes  Storage Bitmap Cluster Fac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word  contains  the  cluster  factor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orage bitmap file.  The cluster factor i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 blocks  represented  by  each  bit  in the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map.   Volume  clustering  is  not  implemented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DS-1;  the only legal value for this item is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5  H.DVTY  2 bytes  Disk Device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word  is  an  index identifying the type of di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contains this volume.  It is currently  not 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always contains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6  H.VLEV  2 bytes  Volume Structure Lev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word  identifies  the  volume's structure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ke the file structure level,  this  word  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version of Files-11 which created this volume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mits upward  compatibility  of  media  as  Files-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olves.   The  volume  structure level is aff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portions of  the  Files-11  structure  except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ents  of the file header.  This document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-11 version 1;  the only  legal  values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cture  level  are  401  and 402 octal.  The form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01) is the standard value  for  most  volumes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tter (402) is an advisory that the volume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ltiheader index file.  (A multiheader index file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ired to support more than about 26,000 fil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x file may in  fact  be  multiheader  without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olume having a structure level of 402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7  H.VNAM  12 bytes  Volum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area  contains  the  volume  label  as  an ASCI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.  It is padded out to 12 bytes with null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lume  label  is used to identify individual Files-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olu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8          4 bytes  Unu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9  H.VOWN  2 bytes  Volume Owner U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word contains the binary UIC of the ow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lume.  The format is the same as that  of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wner UIC stored in the file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10  H.VPRO  2 bytes  Volume Protection C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word contains the protection code for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lume.  Its contents are coded in the same manner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file  protection code stored in the file head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it is interpreted in the same way in 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 the  volume  owner  UIC.  All operations on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on the volume must pass both the volum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protection check to be permitted.  (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scussion on file protection in section 3.4.1.7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11  H.VCHA  2 bytes  Volume Characterist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word  contains  bits  which  provid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 over access to  the  volume. 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its are defin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.NDC  Obsolete,  used  by  RSX-11D  /  IAS.  Se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vice control functions are not permit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 volume.   Device  control func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ose which can threaten the integrit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olume, such as direct reading and writ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logical blocks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.NAT  Obsolete,  used by RSX-11D / IAS.  Set i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olume may not be  attached,  i.e.,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or exclusive use by one ta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.SDI  Set  if  the  volume  contains  only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.   If   this   bit   is   set,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ies  should  be created on the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 than  the  MFD.   The  access  meth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 also  be  informed of this situ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.g.  by setting the DV.SDI bit  in  the  UC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evice characteristics w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12  H.DFPR  2 bytes  Default File Prote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word  contains  the  file  protection  that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igned to all files created on this  volume  if 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 protection is specified by the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13          6 bytes  Unu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14  H.WISZ  1 byte  Default Window Siz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word  contains the number of retrieval po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for the "window" (in-memory  file  access  data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 files  are  accessed  on  the  volume,  if 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therwise specified by the acces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15  H.FIEX  1 byte  Default File Ext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byte  contains  the  number  of block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cated to a file when a user extends the fil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sks for the system default value for al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16  H.LRUC  1 byte  Directory Pre-Access Lim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 byte   contains  a  count  of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  to  be  stored  in  the  file   system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 access  cache.   More  generally, it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timate of the number of  concurrent  user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volume, and its use may be generalized in the fu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17  H.REVD  7 bytes  Date of Last Home Block Revi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field  (ill  defined  field) is in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II date format and reflects the date of 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odifications to fields in the home 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18  H.REVC  2 bytes  Count of Home Block Revi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field  reflects  the  number of above mentio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odif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19          2 bytes  Unu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20  H.CHK1  2 bytes  First Checksu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word  is  an  additive  checksum of all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ceding in the home block (i.e., all  those 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ve).  It is computed by the same sort of algorith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s the file header checksum (see section 3.4.4.1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21  H.VDAT  14 bytes  Volume Creation D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area contains the date and time that the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s   initialized.    It    is    in    the  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DDMMMYYHHMMSS",  followed  by  a  single null.  (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e format is used in the ident  area  of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eader, section 3.4.2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22          382 bytes  Unu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area is reservied for the relative volum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volume sets.  This field is  not  used, 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ome versions of DSC referred to this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23  H.PKSR  4 bytes  Pack Serial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area  contains the manufacturer supplied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for  the  physical  volume.   For  last  tr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vices,  the  pack serial number is contain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lume in the manufacturer data.  For  other  devic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user must supply this information manuall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ial number is contained  in  the  home  block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venience and consistenc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24          12 bytes  Unu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25  H.INDN  12 bytes  Volum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area  contains another copy of the ASCII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.  It is padded out to 12 bytes with spaces. 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  placed   here  in  accordance  with  the 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dentification standard (STD 167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26  H.INDO  12 bytes  Volume Own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area  contains an ASCII expansion of the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UIC in the form  "[proj,prog]".   Both 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 expressed  in  decimal  and  are padded to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gits with leading zeroes.  The area is  padded  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 12 bytes with trailing spaces.  It is placed 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ccordance with the volume identification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STD 167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27  H.INDF  12 bytes  Format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field  contains  the  ASCII string "DECFILE11A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dded out to 12 bytes with  spaces.   It  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volume as being of Files-11 format.  It is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 in accordance  with  the  volume  iden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tandard (STD 167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28          2 bytes  Unu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29  H.CHK2  2 bytes  Second Checksu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word  is  the  last word of the home block. 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s an additive checksum of  the  preceding  25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ds  of  the  home block, computed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lgorithm in section 3.4.4.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3  Home Block Lay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Index File Bitmap Size         |   H.IBSZ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Index File Bitmap LBN          |   H.IBL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Maximum Number of Files        |   H.FMA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Storage Bitmap Cluster Factor     |   H.SBC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Disk Device Type            |   H.DV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Volume Structure Level         |   H.VLEV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   H.VN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Volume Name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   Un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Volume Owner UIC            |   H.V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Volume Protection           |   H.VPR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Volume Characteristics         |   H.VCH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Default File Protection        |   H.DFP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   Un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FIEX   | Def. File Extend  | Def. Window Size  |   H.WISZ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REVD   |                   |  Directory Limit  |   H.LRU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Volume Modification Date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Volume Modification Count       |   H.REV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   Un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First Checksum             |   H.CHK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   H.VD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  Volume Creation Date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   Un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                  -+-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Pack Serial Number          |   H.PKS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   Un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   H.IND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Volume Name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   H.IN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Volume Owner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   H.IND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Format Type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   Un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Second Checksum            |   H.CHK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4  Index File Bit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dex file bitmap is used to control the alloc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umbers (and hence file headers).   It  is  simply  a  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 of  length  n,  where  n is the maximum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tted on the volume (contained in offset H.FMAX in the h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).   The  bitmap  spans as many blocks as are necessa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 it, i.e., maximum number of  files  divided  by  4096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nded up.  The number of blocks in the bitmap is contain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fset H.IBSZ of the home 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bits   in   the   index  file  bitmap  are  numb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tially from 0 to (n-1) in the obvious manner, i.e.,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 to  left  in  each byte, and in order of increasing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.  Bit j is used to represent file number (j+1):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is 1, then that file is in use;  if the bit is 0, the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umber is not in use  and  may  be  assigned  to  a  new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reate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index  file  bitmap  starts at virtual block 3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file and continues through VBN  (2+m),  where  m  is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 of  blocks in the bitmap.  It is located at the log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lock indicated by offset H.IBLB in the home 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5  File Head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rest  of the index file contains all the file head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volume.  The first 16 file headers (for file numbers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16) are logically contiguous with the index file bit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acilitate  their  location;   the  rest  may  be  allo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ver  the  file  system  sees fit.  Thus, the first 16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s may be located from the data in the home block  (H.IBS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H.IBLB) while the rest must be located through the map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in the index file header.  The file header for fil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is located at virtual block (2+m+n), where m is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locks in the index file bitma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2  Storage Bitmap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orage bitmap file is File ID 2,2,0.  It is lis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FD as BITMAP.SYS;1.  The storage bitmap is used to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vailable  space  on  a  unit.   It  consists of a stor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block which  contains  summary  information  abou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,  and  the  bitmap  itself which lists the availabilit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dividual blo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2.1  Storage Control B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tual  block  1  of  the  storage  bitmap is the stor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block.  It contains  summary  information  intend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mize  allocation of space on the unit.  The storage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has the following format for disks with less than 516,0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4096*126) block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bytes:  Unused (zer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byte:   Number of storage bitmap blocks (less than 12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bytes:  Number of free blocks in bitmap block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bytes:  Free block pointer in bitmap block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bytes:  Number of free blocks in block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bytes:  Free block pointer in bitmap block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bytes:  Number of free blocks in block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bytes:  Free block pointer in bitmap block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bytes:  Size of the unit in logical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torage  control  block has the following format for di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more than 516,096 (4096*126) block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bytes:    Unused (zer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byte:     Number of storage bitmap blocks (greater than 12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bytes:    Size of the unit in logical blo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6 bytes:  Unused (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Current  implementations  of  Files-11 do not cor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 the word pairs containing the number of free  blo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free block pointer for each bitmap block, nor are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maintained as space is allocated and freed on the  un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 therefore best looked upon as (2*n) garbage word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t be used by future implementations of Files-11 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isk structure is formally upd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2.2  Storage Bit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tual  blocks  2  through  (n+1)  are the storage bit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.  It is best  viewed  as  a  bit  string  of  length  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ed  from  0  to  (m-1),  where  m  is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al blocks on the unit  rounded  up  to  the  next 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 of  4096.  The bits are addressed in the usual man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acked right to left in sequentially numbered  bytes).  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virtual block holds 4096 bits, n blocks (where n = m/409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 used to hold the bitma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 j  of  the  bitmap  represents logical block j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;  if the bit is set, the block is free;  if  clear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 is  allocated.   Clearly, the last k bits of the map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clear, where k is the difference between the  true 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e volume and m, the length of the bitma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ize of the bitmap is limited to 256 blocks.  In fac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 to  existing  implementations  on  all  RSX  system,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rieval pointers must be in one of the following two form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A   single   retrieval   pointer  mapping  the 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ITMAP.SY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Two  retrieval  pointers,  the  first mapping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orage bitmap control block, and the  second  mapp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entire storage bitma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restriction  limits  ODS-1 to a volume of 4096*255 blo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1,044,480 blocks) or about 500 mega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3  Bad Block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bad block file is File ID 3,3,0.  It is lis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D as BADBLK.SYS;1.  The bad  block  file  is  simply  a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ing all of the known bad blocks on the volu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3.1  Bad Block Descrip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tual  block  1  of  the bad block file is the bad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or for the volume.  It is always located  on  the 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  block of the volume.  This block may contain a list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d blocks on the volume, produced  by  a  bad  block 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or  diagnostic.   The  format of the bad block data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cal to the map area of a file  header,  except  th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 four entries (M.ESQN, M.ERVN, M.EFNU and M.EFSQ)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.  The  last  word  of  the  block  contains  the  us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ve checksum.  (See section 3.4.3 for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 area.) This block is included in the bad block file to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ata  it  contains  for  future  re-initialization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olu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3.2  Bad Block Descriptor Lay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LBN Field Size   | Count Field Size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Map Words Avail. | Map Words in Use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+-------------------+-------------------+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          Retrieval Pointers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     Block Checksum             |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4  Master File 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master  file directory (MFD) is File ID 4,4,0.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 in the MFD (itself) as 000000.DIR;1.   The  MFD  i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ot  of  the  volume's directory structure.  It lists the f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n files, plus whatever the user chooses to enter. 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 level  UFD  structure  described in section 4.1.1, the MF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entries for all user file directo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5  Core Imag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re image file is File ID 5,5,0.  It is lis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D as CORIMG.SYS;1.  Its use is  operating  system  depend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general, it provides a file of known File ID for the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erating system for use as  a  swap  area,  as  a  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verlay area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.0  FCS File Struc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Control  Services (FCS) is a user level interfac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-11.  Its principal features are a record control fac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allows  sequential processing of variable length recor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quential and random access to fixed length record 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S  interfaces  to  the virtual block facility provid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sic Files-11 struc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.1  FCS File Attribu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S  stores  attribute  information  about the fil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header's  user  attribute  area  (H.UFAT  -  see 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.1.9).   It  uses  only  the  first  7  words;  the res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d  by  FCS,  but  are  reserved  by  DEC.   RMS  uses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3 words - 10 words in all - for relative and index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attribu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ollowing  items are contained in the attribute are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 identified by the usual symbolic offsets  relativ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rt of the attribute area.  The offsets may be defin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y language programs by calling and  invoking  the 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OFF$.   Flag  values  and  bits may be defined by call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ing the macro FCSBT$.  These  macros  are  in  the 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 library  of any operating system that supports Files-1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ively, all these  values  are  defined  in  the  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library of any system that supports Files-11, and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btained 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.1.1  F.RTYP  1 byte  Record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byte  identifies  the type of records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file.  The following three values are lega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.FIX  Fixed length record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.VAR  Variable length record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.SEQ  Sequenced variable length recor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.1.2  F.RATT  1 byte  Record Attribu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byte  contains  record attribute bits tha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andling of records  under  various  contexts.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llowing flag bits are defin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.FTN  Use Fortran carriage control.  The first by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ch record is to be interpreted as  a 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tran  carriage  control  character 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cord is copied to a carriage control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.CR   Use  implied carriage control.  When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ied to a carriage control device, each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o be preceded by a line feed and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 carriage  return.   FD.FTN  and   FD.CR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tually exclus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.PRN  The  two  byte  sequence  number field for R.SE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rd format is  to  be  interpreted  as 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rol  information.   See  section 6.3.3.1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ormat of print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.BLK  Records  do  not  cross block boundaries if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lly, there is dead space  at  the  end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ch block;  how this is handled is expl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scription of  record  formats  in 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6.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.1.3  F.RSIZ  2 bytes  Record Siz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 a  fixed  length record file, this word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 of the records in  bytes.   In  a  variable 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 file, this word contains the size in byt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ngest record in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.1.4  F.HIBK  4 bytes  Highest VBN Alloca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32-bit  number is a count of the number of virt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s allocated to  the  file.   Since  this  value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tained  by  FCS, it is usually correct;  however,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not guaranteed, since FCS is a user level pack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.1.5  F.EFBK  4 bytes  End of File B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32-bit  number is the VBN is which the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located.  Both F.HIBK and F.EFBK are stored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  order half in the first two bytes,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w order ha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.1.6  F.FFBY  2 bytes  First Free By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word  is  a count of the number of bytes in us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irtual block containing the end of file,  i.e.,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 the  offset  to the first byte of the fil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ppending.  Note that an end of file that falls o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lock boundary may be represented in either of two 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F.EFBK contains precisely n blocks, F.EFBK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512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  F.EFBK contains (n+1), F.EFBK contains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.1.7  S.FATT  14 bytes  Size of Attribute B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symbol represents the total number of byt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CS file attribute 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.2  FCS File Attribute Block Lay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RATT   | Record Attributes |    Record Type    |   F.RTY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Record Size              |   F.RSIZ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+-------------------+-------------------+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Highest VBN Allocated         |   F.HIB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End of File VBN            |   F.EFB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First Free Byte            |   F.FF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   S.FA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.3  Record Struc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ection  describes  how  records  are  pack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blocks of a disk file.  In general, FCS treats  a 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as  a  sequentially numbered array of bytes.  Record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ed consecutively starting with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.3.1  Fixed Length Recor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 file containing fixed length records, the record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 packed  end  to  end   with   no   additional  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   If  the  record  length  is  odd, each recor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dded with a single byte.  The content  of  the  pad  byt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fined.   For  direct  access,  the  address  of a recor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uted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t   n = record numb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 = record size in byt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 = byte address of record in f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 = number of records per bloc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j = VBN containing the start of the recor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 = byte offset within VBN j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n  h = ((k + 1) / 2) * 2 (rounded-up record length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 = (n - 1) * 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j = (m / 512) + 1 (truncated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 = m mod 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revious  discussion assumes that records cross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undaries, that is, FD.BLK is not  set.   If  records  do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oss  block boundaries, they are limited to 512 bytes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llowing equations apply (variables defined as above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 = ((k + 1) / 2) * 2 (rounded-up record length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 = 512 / k (truncated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j = ((n - 1) / q) + 1 (truncated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 = ((n - 1) mod q) * 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.3.2  Variable Length Recor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a file containing variable length records, record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p to 32,767 bytes in length.  Each record is preceded by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 byte  binary  count of the bytes in the record.  The 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include itself.  A null record  is  represented  by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 0  word.  The byte count is always word-aligned;  i.e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record ends on an odd byte boundary, it is padded  with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ngle byte.  The contents of the pad are un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records do not cross block boundaries (FD.BLK is set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 limited to a size of 510 bytes.  A byte count of -1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 as  a  flag to signal that there are no more records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block.  The remainder of that  block  is  then  d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,  and the next record in the file start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e next 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.3.3  Sequenced Variable Length Recor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ormat  of  the  sequenced  file  is  identical 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length record file, except that  a  two-byte  sequ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 field is located immediately after the byte count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ach record.  This field contains a binary  value  which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 interpreted  as  the  line  number of that record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tion 6.1.2, FD.PRN, and section 6.3.3.1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sequence  number  is not returned as part of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record is read, but is available separately.  Note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ord byte count field counts the sequence number fiel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ll as the data of the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.3.3.1  Format of 2-Byte Print Control Field in R.SEQ Recor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FD.PRN bit is set in the record attribute,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-byte "sequence number" field is used  to  contain  carri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  data  for  the  record.   Byte  0  is  print 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to act upon before the record data is output  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 record device.  Byte 1 is print control information to 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on after the record data is output to a unit record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ormat of each byte i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7    Bits 6 - 0       Mea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0                No carriage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1 - 127          Count of new lines (CR/L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7    Bit 6    Bit 5    Bits 4-0        Mea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0        0        ASCII C0 set    Char to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0        1        ASCII C1 set    Char to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1        0        Code 0 - 63     Device specific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1        1        -    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 The print control field is not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y FCS or RMS-1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[End of ODS1.RNO]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DS1 Trailer Pag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