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BM 370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John Chandler (Harvard/Smithsonian Center for Astrophysics);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butions from Vace Kundakci and Daphne Tzoar (Columbia U), 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elds  (U.  Maryland),  Victor Lee (Queens U.), Gary Bjerke (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as  at  Austin),  Greg  Small  (UC  Berkeley),  Clark  Fra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Harvard  Bus. Sch.), Bob Bolch and Steve Blankinship (Triang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n Rusnak (U. Chicago), Roger Fajman and Dale White (NIH), A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rard (U. Lie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IBM 37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hn Chandler (C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1987 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is a family  of  programs  implementing  the  KERMIT  fil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or IBM 370-series mainframes (System/370, 303x, 43xx, 308x, etc.)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 variety of operating systems.  Kermit-370 operates over asynchronous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  communication lines attached to a 3705-style front end ("TTY" devices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/1 or 4994 running the Yale ASCII Terminal Communication System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7171  ASCII  Device  Control  Unit ("SERIES1" devices), or to any SN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that supports graphics pass-through mode ("GRAPHICS" devices)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front-ends, see the section SE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is coded in IBM 370 assembly language and is divided into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ic and some specific to an individual operating system.  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file-system and supervisor interaction vary widely among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IBM 370's, the basic features are essentially  the  same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will describe the features common to all variants of Kermit-370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hapter will deal with the system-specific details for each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370 systems have some peculiarities that users should be aware of. 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 essentially  half-duplex  systems; the communication line must "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" before any data can be sent to it.   The  "TTY"  devices  are 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duplex, and even the "SERIES1" and "GRAPHICS" devices, although they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full-duplex communication with the terminal, must transmit a  block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to  the mainframe.  The fact that a packet has been received from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ough a "TTY" device is no guarantee that it is  ready  for  a 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 the  true  indicator  of readiness is the line turnarou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XON), which the operating system sends immediately before issuing a  read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.  On some systems, however, it is possible for Kermit to do aw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upplied turnaround and schedule read  requests  immediately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writes.    It is up to the user to tell the other Kermi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form to the requirements of the IBM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disk files are encoded using the EBCDIC character set.  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layers of character translation on packets exchanged on a "T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For an incoming packet, the outer layer is provided by 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 which translates all characters from ASCII to EBCDIC.  Kermit-370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late the packets back to ASCII (the middle layer) in  order  to 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e  and  verify  the  checksum.    Data  arriving  through  a  "SERIES1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PHICS" device are still in ASCII and therefore bypass the two outer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y  case,  Kermit-370 translates everything finally into EBCDIC (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) before storing on disk (except BINARY files).  When Kermit-370  send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the  opposite translations occur.  In translation, EBCDIC charact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ble in ASCII are replaced by nulls.  In some  cases,  several 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re  mapped  into  a single ASCII character, but no two 7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translated into the same EBCDIC  character.    The  middle-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used  by  Kermit  must be the inverses of the corresponding outer-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used by the host operating system, but Kermit offers the option  of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ets  of  tables for the inner and middle layers (see the SET 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).  The standard ASCII-to-EBCDIC translations can be found in th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x or the IBM System/370 Referenc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istinction  of  IBM  370's  is  that they store and retriev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rather than byte streams.  Records may be either fixed-length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 of  padding  (as  needed)  or varying-length with some sort of (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) delimiters.  Thus, Kermit-370 must assemble incoming data packet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by  stripping  off carriage return-linefeed pairs (CRLF's) and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anks or truncating as needed and must strip trailing blanks  and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's  to  outgoing  records.   Further, disk files typically have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into blocks for efficiency.  One consequence of this form  of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at files have attributes describing the component records: maximu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(LRECL), record format (RECFM), and sometimes block size (BLK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Kermit-370 is a family of programs.  At present,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  version  is  fully  operational,  but TSO is not far behind. 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VSE and MTS have at least reached the "drawing board," but no  other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been  started.  Volunteers are always welcome to port Kermit-370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or add new features to the existing family.    Anyone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d  should  first  get  in touch with the Center for Computing Activit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University to find out what projects of a similar nature  ar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(and thereby prevent unnecessary duplication of eff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can  be  invoked  directly  or from a command procedure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reads and executes subcommands sequentially until directed to q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s.  A subcommand consists of one or more fields (words)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initial startup, the  program  looks  for  two  (optional)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one system-wide and a second specific to the user.  Both filespec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system-dependent.  The purpose of these files is to allow Kerm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ustomized for a particular system and for a user's specific setting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changing the source code.  The system-wide file, which is maintain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programmer, should contain Kermit subcommands that all users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ssue in order for Kermit to run on  the  system,  such  as  subcomma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 the ASCII/EBCDIC tables used by Kermit-370.  The user-specific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should contain subcommands that the user generally issues every time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is run.  Kermit-370 executes any subcommands found in these files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typed at the terminal.  Here is a sample "INIT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terisk in column one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bu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a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loc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teractive execution, you may  use  the  built-in  help  feature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Kermit-370 subcommands.  A question mark ("?") typed at almos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command, followed by a carriage return, produces a brief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is  expected or possible at that point.  Moreover, mistyping a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lly produce a helpful error message or a list of possible op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point  of  error.    Keywords  in  such  lists  are  display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length abbreviation in upper case and the remainder, if any,  in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In entering Kermit subcommands, any keyword may be shortened to any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contains the minimum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Kermit-370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summary of Kermit subcommands.   The  starred 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can be issued as remote Kermit commands to Kermit-370 when it is in ser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mode.  System-specific subcommands are omit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E      logs out other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D*     establishes a new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*     displays all or part of the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     a line back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     from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      other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     file(s) from a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    about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*     executes a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MIT*     executes a Kermit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     from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     file(s) from oth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     file(s) to oth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     mode of remo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*    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*    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*     displays disk storag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*    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*     subcommands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UMP*     dumps the contents of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*    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CHO      echoes a line (transparen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YPE      displays a file (transpa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Kermit-370 is generally a remote Kermit, it has the capability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ng  with another Kermit in server mode.  In that situation, the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prefixes REMOTE and LOCAL refer  to  the  Kermit  server  and  Kermit-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 even  when  Kermit-370 is, strictly speaking, the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plies from the Kermit server are added to a disk file (whose filespec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 system-dependent).  Such a transaction can be carried out,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, under control of a TAKE file if Kermit-370 is not operating local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  Kermit  has a "magic" character sequence that switches it from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emulation to server mode, then an entire session could be contro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frame, possibly in response to a single command issued by a naiv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mit-370 is invoked and executes the following TAK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erve Me!        the local Kermit switches to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file.a            the server uploads file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               the server switches back to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section concentrates on the subcommands that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meaning for Kermit-370, but neglects those with highly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END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ND filespec [foreign-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subcommand tells Kermit-370 to send a file or file group to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  If  no such file exists, Kermit-370 simply displays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sues another prompt.  If one or more files  are  sent,  their  n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 in  memory and may be viewed later via the TDUMP subcommand (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dication of whether any of them were rejected or cancelled  by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Kermit-370 sends files using long packets (longer than 96), the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sensitive to the level of noise on the line because  retr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time-consuming.   Therefore, Kermit-370 adds an extra, heuristic siz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ckets when retries have been found necessary.  When  that  is  the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every 20 packets, Kermit computes the packet size for maximum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transmission errors were due to  sparse,  Poisson-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 bursts.  The result of this calculation is then used as another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outgoing packets besides the one specified by the other Kerm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retries  are required, then Kermit-370 assumes the line to be noise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packets of the maximum length the other Kermit allows.  For more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SEND  subcommand  syntax and operation, see the chapter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version of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CEIV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CEIVE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subcommand tells Kermit-370 to accept a file or file  group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must  issue the corresponding SEND subcommand to the other Kermit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ircumstances, the records of the received file(s) may be truncated;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happens,  Kermit  does  not  stop, but notes the fact as an error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more serious happens later).  For more details on the RECEIVE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syntax and operation, see the chapter on the desired system-specif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ET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 foreign-filespec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subcommand tells Kermit to request a file or file group from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 which  must  have a Kermit running in server mode.  Provide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omplies, the effect is the same as if SEND  foreign-filespec  had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 directly to the other Kermit and RECEIVE [filespec] to Kermit-370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ective SEND and RECEIVE subcommands  for  a  description  of  th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AK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AK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Kermit subcommands from the specified file, usually called a T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file may in turn include TAKE subcommands to a nesting depth  of  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  TAKE  file  includes  the  subcommand SERVER, however, the nesting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ver again in server mode.  The user has the option of seeing  the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echoed from the TAKE file as they are executed and also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xiting from a TAKE file on error.  See the subcommand  SET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ERVER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is  capable  of acting as a server.  In server mode, Kermit-370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receive files, execute host commands, execute a restricted set of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ubcommands,  and perform a variety of generic Kermit functions. 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list shows the typical local Kermit commands along with the serve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ey  elicit.  When Kermit-370 is talking to a Kermit server, the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 may be used in the o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            log out th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            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             a file or files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        a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D               set new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        display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            a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            display this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             execute a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           execute a Kermit-370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           a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    displa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       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           a file or file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ocal Kermit does not support the REMOTE KERMIT command, you  may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ssue  SET  subcommands  to select various options before typ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.  Once in server mode, Kermit-370 will await  all  further 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from the user Kermit on the other end of the connection until a FINI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ecution in server mode is different  in  some  respects  from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First of all, some Kermit subcommands are not allowed (se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is section).  Moreover, command errors  always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active  TAKE file.  Also, all commands will be run in the special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at Kermit sets up during protocol transfers.  Among other things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s  all  terminal  I/O  (if  possible)  in this environmen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the data to the local Kermit as tex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perations can be requested by several different commands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the  IBM 370 system has a command "PRT" for displaying a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acting with a Kermit-370 server can choose to display a file  by 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ng  any  of  the commands: REMOTE TYPE, REMOTE HOST PRT, REMOTE KERMI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KERMIT HOST PRT, or (if SYSCMD has been set ON) REMOTE KERMIT PR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orm  simply transfers the requested file as text, but the others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RT" command with any specified options, intercept  the  terminal 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he results to the local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ET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rameter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subcommand establishes or modifies various parameters controll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e values can, in turn, be  examined  with  the  SHOW 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arameters  have two levels.  In particular, there are two match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D and RECEIVE sub-parameters corresponding to  the  values  exchang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s  in  the  Send-Init/ACK sequence.  For each of these SEND/RECEIV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lement is encoded in outgoing parameter packets, and the other is 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coming ones.  Setting the latter by hand may be needed to establis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 and also has the effect of redefining the default value for decod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parameter  packets.    Generally,  the distinction between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arameters is unambiguous, the only  exception  being  TIMEOUT 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 subcommands are available in Kermit-370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             Append if file name coll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E                Modify the Kermit-370 ASCII-to-EBCDIC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-CHECK         Level of error checking for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         Indicate type of termin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           Log packet traffic during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           Length of pause before a SEND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                Text file truncation at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A                Modify the Kermit-370 EBCDIC-to-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Attributes for incoming or outgo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        ... text or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            ... system-specific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            Strings added to outgoing filespe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         Determine the action on an aborted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        Specify alternate communi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             for send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          Indicate if 7-bit or 8-bi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           Maximum retry cou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             ... for initial packet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           ... per packet for ongo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MD              Try apparently invalid Kermit subcommands on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-EXPAND         Determine tab-to-space conversion on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             Echo subcommands read from T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-ACTION      Exit from TAKE file on comm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           Facilitate testing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E               Modify the Kermit-370 ASCII-to-EBCDIC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OA               Modify the Kermit-370 EBCDIC-to-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BLE              Determine which tables undo the terminal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            Rename if filename coll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-QUOTE         Determine state of 8th-bit pre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-OF-LINE       Packet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-SIZE       Maximum packe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-CHAR          Character to insert before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           Number of pad characters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            Use to quote control characters in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-OF-PACKET   Packet beginn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           Time limit f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APPE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If  an incoming file has the same name as an existing one,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ppended to the old one.  This option supersedes SE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Filename collision is  handled  according  to  the  WARNING 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TO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able [num1 num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ifies  one  of  the ASCII/EBCDIC translation tables used by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to conform to your system).  The  valid  table  names  are  ATO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A, TATOE, and TETOA.  The arguments are, respectively, the offse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able and the new value for that offset.  If the arguments  are 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is restored to its initial arrangement.  Both num1 and num2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0-255 (decimal).  For example, in ATOE or TATOE, the offs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character  code,  and  the new value is the new EBCDIC result code.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ly, ATOE and TATOE each contain two identical copies of  the  7-bit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able.  Note: the meaning of the tables depends on the TTAB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TTABLE is OFF, the TATOE and TETOA table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OCK-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BLOCK-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the type of block check used during file transfer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Kermit  agrees.    Valid  options for number are: 1 (for a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), 2 (for a two-character checksum) and 3 (for a three-character  C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one of only two Send-Init parameters that cannot be SET separ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CONTROLL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may be TTY, SERIES1, GRAPHICS, or FULLSCREEN.    Kermit-370 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determines  whether you are connected via a Series/1 (or similar)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ontroller or a TTY line.  This subcommand is provided, though,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oice to be superseded, and because Kermit may not be able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eries/1-type and other 3270-emulation controllers.  When CONTRO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SERIES1 or GRAPHICS, Kermit disables the 3270 protocol conversio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y putting the terminal controller into "transparent mode",  which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ackets to pass through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BUG ON or RAW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Keep  a journal of all packets sent and received in a log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already exists, it is erased and overwritten. 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log is, of course, system-dependent.  All packets ar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CDIC for legibility, even  when  CONTROLLER  is  set  to  SERIES1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.    In  addition to the packets themselves, which are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" or "R" for packets sent or  received,  the  log  includes  any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ional status information (labelled "A"), such as the AID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RIES1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    The same as ON, but packets are logged in the form that is pass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the  operating  system, i.e., EBCDIC for TTY terminals,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RIES1 and GRAPHICS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Stop logging packets and close the the log file.  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LA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Kermit-370 waits 10 seconds after the SEND subcommand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nsfer,  but this delay may be SET to any non-negative value.  Tw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have special meaning.  When DELAY is 1, the usual two-line greeting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during protocol mode is abbreviated to a short message (the default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prompt with three dots...), and when DELAY is 0, the greeting i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, along with the extra one-second pause for the RECEIVE and SERVE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OF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Scan each incoming TEXT file for the first occurence of CTRL-Z and 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e  the remainder of the file (but continue decoding up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file).  BINARY file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Accept incoming files in their entirety.  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TYPE TEXT or BINARY or V-BINARY or D-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Specifies ordinary text.  ASCII-to-EBCDIC or  EBCDIC-to-ASCII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ion  is  performed  on the data.  Trailing blanks are remo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LF's are appended to outgoing records. CRLF's are used, in tur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 the  end of incoming records, which are padded with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ecessary to fill buffers.  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  Specifies bit-stream data.  No translation is  performed,  no  CRL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added  to  outgoing  records,  and  blanks are neither add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.  Incoming bytes are added successively to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, which is written out when the current LRECL is reached.  P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ng, if necessary, is done with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BINARY  Specifies varying-length-record binary data.  This type is  like 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RY,  except that a two-byte binary prefix is added to each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giving the number of data bytes, and incoming records ar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by (and stripped of) their prefixes on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BINARY  Is  like  V-BINARY  except  that  the  length  prefixes are fiv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-encoded decimal (right-justified with leading zer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ORE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OREIGN PREFI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prefix string to be added to the outgoing filespec gen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D  subcommand.  For example, the string might be set to "B:"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B disk drive on the other Kermit's system.  The default i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re is also a FOREIGN SUFFIX handled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HANDSHAK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character, if any, that Kermit-370 should send (or cau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) immediately before reading each packet.  The character is  given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of  an  ASCII  control  character, or as zero if no handshak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 The default is 17 (XON), and any value in the range 0-31 is  vali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(CR) should not be used because it is generally the end-of-p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Kermit-370  is  running  through  a  full-duplex  connection  (suc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IES1"),  the  traditional  IBM  handshaking is not necessary, and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0 (as long as the other Kermit can be instructed not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andshake).  Note the distinction between SET HANDSHAKE in Kermit-370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fines a character to be sent) and in many micro Kermits (where it 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to be exp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INCOMPLETE DISCARD or 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  Specifies  that  incomplete  files  are  to  be  eras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  Note that when APPEND is ON,  incomplete  files  are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d, lest pre-existing data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     Specifies that incomplete files are to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LINE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an alternate communication line for file transfers.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mitted, the default line (the user's terminal) is used.  The format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of course, system-dependent, and some versions of Kermit-370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lternate lines.  No version currently allows Kermit-370 to CONNECT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ARGIN sid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Kermit-370  sends  a text file, each line may be truncated on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(or both) at fixed column numbers.  Only the text from the left mar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 (inclusive) will be sent, and any trailing blanks in the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 lines will be stripped.  A value of zero for either margin disables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on tha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RITY MARK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-mode ASCII data received from a "SERIES1" or "GRAPHICS" de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ave either all Mark parity (seven data bits with the eighth bi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no  parity (eight data bits).  Kermit-370 must know which kind of p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in order to calculate checksums properly.  Since Kermit-370 does not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ly  verify  parity,  the other possible variants (ODD, EVEN, and SPAC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ped together with MARK parity for the  purpose  of  this  subcommand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chooses between 7-bit and 8-bit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ROMP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 the  character string that Kermit-370 displays when as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.  The prompt may be any string of up to 20 characters.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name  of  the  system-specific version of Kermit-370 followed by a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e.g., Kermit-CM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ETRY INITIAL or PACKET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resends its last packet after receiving a NAK or bad packet, b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 gives  up after repeated failures or the same packet.  The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s can be set separately for the initial  packet  exchange  (Send-Ini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mode  command)  and for ordinary packets.  The default for INITIAL i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PACKETS, 5.  Either limit can be set to any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YS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YSCM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If the user enters a command string which is not a valid Kermit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,  Kermit-370 will pass the string along to the host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 for execution.  If the string is rejected by the  system  as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will report it as an invalid Kermit subcommand.  Otherwise,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will assume the string was intended as  a  host  command 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eport the completion code if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Invalid  Kermit  subcommands  are simply rejected as such.  System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s may be executed, of course, but only by  specifying  the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"HOST" or the appropriate system-specific prefix, such as C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O.  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BS-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ABS-EXPAND ON [list]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Tab characters in incoming TEXT files  are  replaced  by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s to bring the record size up to the next higher multiple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tab.  If tab settings other than columns 1, 9,  17,  etc.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,  they  may  be  specified  explicitly  in a lis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"ON".  Items in the list may be separated by spaces or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Incoming tabs are retained.  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KE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AKE ECHO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Subcommands are echoed to the terminal as they are executed from a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Subcommands from a TAKE file are executed "silently."  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KE ERROR-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AKE ERROR-ACTION CONTINUE or 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  Execution  continues  in a TAKE file regardless of illegal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in server mod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       A command error in a TAKE file causes immediate exit to Kermit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EST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Allow  setting  the START-OF-PACKET and other special character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, and suppress checksum testing on receiv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Normal operation.  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TABL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The translation that undoes the terminal controller's ASCII/EBCDI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comes from the TATOE and TETOA tables, rather than the ATO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OA tables (which are used only for translating disk files). 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has  no  effect  when there is no translation built into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ller, i.e., with SERIES1 and GRAPHICS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The ATOE and ETOA tables are used for all translations  by 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WARNING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If  an incoming file has the same filespec as an existing file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will attempt to rename the incoming file so as  not  to 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verwrite) the pre-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Upon  filename collision, the existing file will be erased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incoming file.  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8-BIT-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8-BIT-QUOTE char o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whether eighth-bit prefixing is done and can be used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 to  be used.  This is one of only two Send-Init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ET separately for SEND and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Eighth-bit prefixing will be done using char, provided the oth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Eighth-bit prefixing will be done, provided the other Kermi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it (and specifies th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Eighth-bit prefixing will not be done.  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ND/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can be set either as SEND or RECEIVE options. 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 in  each  pair,  one  is the operational value, and the oth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for Send-Init packets received from the other Kermit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  parameter values as if the other Kermit had specified them on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us exchange.  When both values are described, the operational  on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  After  a  transfer, the operational values will be unchang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as displayed by SHOW) will reflect  the  parameters  spec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Kermit.  The underlying defaults established by previous SET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in effect.  In the syntax descriptions, mode is SEND or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 END-OF-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sh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ay be needed to establish contact.  If the other system needs packe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by anything other than carriage return, specify the 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ired ASCII character.  number must be in the  range  0-31  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3 (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-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 PACKET-SIZ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defines  number as the maximum length for incoming packets. 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26-9024, but 94 is the limit for normal short-packet  protocol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  80.  In practice, the size may be limited by hardware and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 considerations.  See the system-specific chapter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 PAD-CHA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efines number as the character to be used by the other Kermit for p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 packets.   The character must be an ASCII control character (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-31).  The default is 0 (NULL).  This option is seldo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ay be needed to establish contact if the other Kermit (or  the 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line) needs padd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 PAD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defines  the  number  of pad characters to be used for padd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ther Kermit.  This number may be anywhere from 0 to 94.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  This option is seldo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may  be needed to establish contact if the other Kermit (or the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line) needs padd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 QUOTE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ndicates a printable character for prefixing (quoting)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 prefix characters.  The only good reason to change this would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file that contains many "#" characters (the normal control prefix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  It  must  be  a  single  character  with  ASCII  value 33-62 or 96-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OF-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 START-OF-PA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efines number as the character to be expected to  mark  the  st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 from the other Kermit.  The character must be an ASCII contro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(in the range 0-31).  The default is 1 (SOH).  This may be needed to es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h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ay also be needed to establish contact.  It defines number as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to be used to mark outgo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 TIMEOU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efines the time in seconds the other Kermit is to wait for a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Kermit-370  before  resending  a packet.  The default is 5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other Kermit should wait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defines the time in seconds Kermit-370 is to wait for a response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rmit before resending a packet. 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HOW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W  subcommand displays the values of all parameters tha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 subcommand, except for ATOE, ETOA, TATOE, and  TETOA  (for  th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TDUMP subcommand).  If specified, option can be a particula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keyword "ALL" (the default).  Groups of parameters, such as SEND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by  requesting  the  group name, or individual sub-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by specifying the complete name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RECEIVE 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decimal value of the packet terminator  that  Kermit-370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ly expects, i.e., 13.  Similarl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FORE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display  the  character strings currently in use for prefix and suffi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utgoing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TATUS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ommand displays information about the previously executed 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onse  will include either the appropriate error message 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errors".  The initial status is "No file transfers yet".    If 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 an  error  condition,  the name of the last file used (excluding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will be displayed as well.  If the error was detected by the other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,  the  message  will be "Micro aborted" followed by the text from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 Conversely, if Kermit-370 detected the error, the text of 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will  have constituted the error packet sent out.  In any cas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ile transfer was cancelled (by virtue of an attribute mismatch or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),  the  reason  for cancellation is displayed.  Also, i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n disk I/O, any available explanatory information is displayed.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,  the  error status is altered only when a transfer-initiating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or RECEIVE) is executed, but in server mode every subcommand is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transfer from the other Kermit and may affect the status (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ubcommand itself, of course).  When Kermit-370 has been forced to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 one or more records in a RECEIVE operation (because of the curren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gth), the number of records truncated is reported.  The  status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lso includes throughput statistics for the last transfer: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, duration,  number  of  packets,  number  of  retries,  bytes/secon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/packet.   Finally, if retries were necessary, Kermit-370 computes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um  packet  size  assuming  the  retries  to  have  been  due   to   spa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son-distributed  bursts  of noise.  This is the same heuristic optimu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computes and uses as an alternative packet-size limit  when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DUMP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DUMP table-name o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contents of table-name.  The same table can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subcommand.  The ATOE, ETOA, TATOE, and TETOA tables can  present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and  changed.   Alternatively, the filespec of each file 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ransfer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IV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IVE table-nam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ares the named table with its default values and saves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 TAKE file consisting of SET subcommands that would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o the current arrangement.  ATOE, ETOA, TATOE,  and  TETOA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tables.  The details of the filespec are system-dependent, b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will, in general, be the same as for the TAKE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ST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OST text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s a command to the host operating system from  Kermit-370.  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returns  a  non-zero  completion  code,  the  code 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name of the system (e.g., CMS) is treated as a synonym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KERMIT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KERMIT text of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provided  for  redundancy  as the counterpart of the HOST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executes the specified text as a Kermit subcommand just  as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refix had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CHO AND XECHO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[X]ECH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commands type the line back at the user.  The line may cont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any desired text, including upper or lower case.   These 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may be used, for example, to test the ASCII/EBCDIC translate tabl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coded commands to the user's terminal.  XECHO differs from ECHO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it uses transparent mode if CONTROLLER is SERIES1 or GRAPHIC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its own brand of control-character quoting, using the "^"  charac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 that  only the five low-order bits of the ASCII codes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"^a", "^A", and "^!" are all translated to SOH (CTRL-A), while  "^["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ESC.  However, there must be one exception for "^" itself: "^&gt;" and "^~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translated to RS (CTRL-^), but "^^" becomes just "^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YPE AND XTYPE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[X]TYP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commands type the named file.  XTYPE differs from  TYPE  primari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uses transparent mode if CONTROLLER is SERIES1 or GRAPHICS,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bursts no larger than the current SEND PACKET-SIZE.  TYPE is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 a  synonym for (and allows the same options as) the host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sting files, but XTYPE merely sends the file "ra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Before Connecting to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lags must be set on the micro version of Kermit before  connec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BM 370 system as a "TTY" device.  You should set the LOCAL-ECHO flag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indicate half-duplex).  This is the norm but not true in  absolutely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;  if  each  character  appears  twice  on  your  terminal  screen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-ECHO flag OFF.  FLOW-CONTROL should be set to NONE, and on  som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 should  be  set  to  XON.  The parity should be se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specifications.  On some micro versions of Kermit, all of the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in one step using the DO IBM macro (or SET IBM ON). 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l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hrough a "SERIES1" or "GRAPHICS" device also requires that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be  set  on  the micro version of Kermit.  You should set the LOCAL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 OFF (to indicate full-duplex).  FLOW-CONTROL should be set to XON/X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SHAKE should be set to OFF.  For many systems, the PARITY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N.  Set the baud rate to correspond to the l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 to these rules is the case where the micro Kermit  is 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  file  transfer,  e.g.,  downloading  several  separate  fi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running in server mode.  In fact, under those  circumstances, 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ing  is necessary even with "SERIES1" connections, and the two Kermi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ructed to adopt a common handshake character (e.g., by SET HANDSHAKE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rmit-370 and SET HANDSHAKE LF to the mi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y  case,  you should make sure that either the micro Kermit or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timeouts during file transfers (if not both).   Some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(notably CMS) cannot provide timeouts, and you may need to s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to ON in the mi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After Returning from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Kermit-370 receives a QUIT or EXIT subcommand or finishes  the 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ubcommands  specified  in the original command string that invoked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returned to the caller.  Before returning, Kermit-370 closes any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TAKE  files (the EXIT or QUIT subcommand may be issued from a TAK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, the completion code is set from the current error  status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des in Table 1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Symbol 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NOE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NFT     No file transfer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TRC     Transfer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USC     Invalid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TIE     Terminal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BPC     Bad packet count or ch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IPS     Invalid packe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IPT     Invalid pack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MIS     Lost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NAK     Micro sent a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ABO     Micro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FNE     Invali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FNF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FUL     Disk or file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DIE     Disk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MOP     Missing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SYS     Illegal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KCE     Kermit comm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TIM     No packe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RTR     Records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COM     Bad commun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1-1:   Error messages and codes for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the additions in Version 4.0 of Kermit-37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de reorganization into generic 370 and system-specific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ptional  separate  translation  tables for counteract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terminal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ew GIVE subcommand for saving a modified transl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 new, RAW debug mode for recording the packet traffic  as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and received on "GRAPHICS" and "SERIES1"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reservation  of  the  case  of subcommands as typed, with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only those words that must be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New SET MARGIN subcommand for limiting the width of  a 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ettable  tab  stops  for  Kermit's  conversion  of  tabs  t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ternative to the default 1, 9, 17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Replace SET SERIES1 subcommand with new SET CONTROLLER. 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terminal controll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New DIRECTORY and HOST subcommands following Kermi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Combination of file-attribute SET subcommands (FILE-TYPE, LREC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FM) into a new group 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Separate retry limits for initial and subsequent packet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Pad binary records on disk with nulls, rather than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Automatically tune packet length when sending long packet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heuristic  optimum  based on sparse Poisson statistic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ransmission errors d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Expand STATUS report to include the number  of  files  in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,  throughput  statistics,  heuristic  optimum packe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en long packets are enabled), and the reason for any file  re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based on A-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New  subcommand TDUMP NAMES to display the list of files 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Add file creation date to A-packet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REMOTE COPY and REMOTE RENAME commands to a server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Allow long packets through a 7171 with VT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New type D-BINARY for binary files with undelimited  variab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SET 8-BIT-QUOTE.  Allow 8-bit data where possible via SET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SET  SYSCMD, so that Kermit can be told to try "illegal"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host system commands instead of just rejec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SET PROMPT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Do not forget parameters specified by the other Kermit in I-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Keep track of truncated  records  during  a  RECEIVE  op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 the  count  in  STATUS;  also call truncation an err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SET HANDSHAKE subcommand to alter or  suppress  handshak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-370 sends out after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What'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 on  Kermit-370 will continue.  Features that need to be improved 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tect file properties from Attribute packets  and  allow 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arameter settings.  Also implement file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ET REPEAT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 Kermit-370 operation as a local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cover  from sudden line degradation by retransmitting partial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tem-specific upgrades; see the respective chapters 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