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SKERMIT for the RMX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KERMIT, the richest and most widely used implementation of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the small computer, has been ported  to iRMX86 and iRMX286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emulator  provides enough of  the DOS environment 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sentially unchanged  MSKERMIT code to  run under both  of the R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 discusses differences  between KERMIT  and MSKER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KERMIT  refers to the RMX version  and MSKERMIT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program.   Users unfamiliar  with MSKERMIT  may prefer 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  conjunction  with  MSKERM.DOC.    KERMIT's 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file,   called  MSKERMIT.INI  in   MSKERM.DOC,  is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.INI  for RMX.   Wherever MSKERM.DOC refers  to th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, the RUBOUT or DEL key is used in R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s  for installation and configuration  are includ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has  not been  implemented.   Unlike the  DOS implemen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is nothing that could  be done with PUSH  that can'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T102 and Heath/Zenith-19 terminal emulation, as well a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ERMINAL  commands have not been implemented. 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 of your choice and configure KERMIT to work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cannot transmit a break to the remote computer.  Althoug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 communication board's firmware supports sending break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X Terminal Support Code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AND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will accept  any RMX path  or file name  with on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 right-most path  separator is ^,  it must be 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ndant /.  For example: DIR ^/UNCLE.FILE and DIR ^UNCLE.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ame in RMX, but only the first will work in KERMIT.  MS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recognize ^ as a path separator, so we have to foo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ver  KERMIT accepts a wild card  file specification,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s may be used, as  long  as  they  are  all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READ.ME.FIRST,*X*.A*,*.OBJ,ETC.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.  Try to say that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KERMIT is in SERVER mode, operating as the "remote" KERMI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spond to a GET file-name-list from the "local"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 will rename incoming files to match DOS naming rules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basically a DO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n  extension to MSKERMIT that tells  KERMIT to send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nt from  the previous wild card batch.   If you are well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*,  when you lose your connection  to the remote compu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 "SEND ,", after you reestablish  your connection, and th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 resumed with the next file from  the wild card batc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ed file will have to be sent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KERMIT TYPE command is  the RMX COPY command.   The KERMIT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is the RMX DELETE command.  KERMIT will accept any RMX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  This applies to  SERVER  mode  response  to  REMOTE  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DIR, and REMOTE TYPE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SAMPLE.FILE TO :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*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 $ FOR *.P86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ation can be used with the RUN comman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ATTACHDEVICE T4 AS COM2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PHYS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ATTACHDEVICE T4 AS COM2 PHYS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^W  is used for a paging display  while in the command being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  DEL, DIR,  SPACE, or  TYPE, the  Terminal Support 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dlock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EFAULT-DISK will accomplish  nothing.    Use  the  KERMIT  C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to change disk drives and/or directories.  The CW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the  same as  the RMX  ATTACHFILE command.   Use  CWD :H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 you would simply say ATTACHFILE.   Upon exit, KERM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the same $ directory you were in when you called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kermit action  verbs available  for SET  KEY are  \Kexit (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  mode),  \Khelp  (connect  mode  help),  \Kstatus  (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), \Klogoff (suspend  logging),  \Klogon  (resume  logg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Khangup  (HANGUP command), and \Knull (send the null characte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ial port).  These kermit action verbs are best bound to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end  characters in  the 80-0ffh  range or 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used in your dialog with the remote computer.  The scan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whose codes are 80h through 0ffh are \X180 through \X1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SET DESTINATION PRINTER  works, it  is very  slow.  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driver  hogs  the  processor,  as  a  result, 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/write/compute is not  possible.    It's  probably  quick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to disk and then copy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is a  Human Interface  command.   When invoked 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 it  should  be  by  sendcommand  rather  then  loadio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's exit  status  is  returned  as  the  user  fault  cod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ojob  and is available as the command exception when KER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ed by sendcommand.  If non-zero, the high byte is 40h;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  contains  the  values  mentioned   in  MSKERM.DOC, 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value of 0ffh meaning that KERMIT bombed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has the appearance of being a CPU hog; the green light b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 and steady.   Actually,  in the  default, KERMIT  ha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ed itself for the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uses a scratch file  to  implement  wild  cards  and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 commands  that return information.   Failure to exit KER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hanging up in the Terminal Support Code or re-booting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KERMIT, will  result  in  an  fnode  and  possibly  some 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ing  allocated but unreferenced.  The  fnode and block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d using DISKVER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are ten serial  ports, 0 through  9.  Port  0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TERM:.   Port n, for n &gt; 0,  corresponds to logical name :COMn: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Tn:.  At startup, KERMIT looks for the first of ports 1 through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ne are found, a warning message is issued and port 0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a port whose physical device name is the  same as :TERM:'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, KERMIT changes the  display  mode  to  QUIET  to 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isplays from conflicting with serial communication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 is selected that changes  from a one port  to two port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y mode is restored to its previou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MX  Terminal Support Code hangs up  when a DTE configure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ctive and you either plug or unplug the RS-232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MX Terminal  Support  Code,  when  operating  with  un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boards such as the 8251, can accept only a few charac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600 baud before losing some.  KERMIT can send at 9600 bau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boards, but receiving is limited to 4800 baud.  It ca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remote computer at 9600 baud, but will drop some charact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 are sent faster than  fast typing speed.  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rate problems up  to  19200  baud  with  buffered  serial 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s, such as the 544 or 188/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X86 R6 and RMX286 R1 Terminal Support Cod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rminal  Support Code fails to wait  for I/O completion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  is closed.   When  in SERVER  mode using  an un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 board at lower baud rates,  the acknowledgement pack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SH or BYE command from the Kermit at the other end gets ch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 and the local  Kermit will report  a failure of  the FINI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middle and higher baud  rates, 1200 and up  for the 86/3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C doesn't  overlap read and  compute.  The  consequences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able  in connect mode, when nothing will appea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the either the remote host stops sending or is XOF'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I/O results in  system  clock  slow  down.    No,  it'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vity,  it's probably great yawning chasms of cod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/STI brackets in the T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olve these problems, use a later release of R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POR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can use KERMIT  on a single  port system, if  you hav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that you can connect directly to it.  For example,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MX system to a PC's COM port in place of your terminal.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KERMIT  on the PC, set  the baud rate to  match your RMX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nnect  to it.  Use the PC as  the RMX terminal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logical  names :COMn: and  :Tn:, where 0  &lt; n &lt;  10, KERM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 select port 0 and change its default display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quiet", which is necessary for one por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 system is an 8086 and you  want to receive files, SET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800 before  issuing the  SERVER command  (see above,  unde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s).  The  baud rate change  won't take effect  until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issuing  the SERVER command  escape back to  the PC's KER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ting it's baud rate,  if necessary,  and use  SEND or  G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transfer.  When done, issue  the FINISH command, re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, and exit to the system.  The terminal's baud rat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 will  be restored to their initial  values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inue using the PC as a terminal, you may have to escap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C to change its baud rate and re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ne  port  operation,  KERMIT  refuses  to  CONNECT.  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e use of port  0 with  other ports  and KERMIT 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modes for you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 and, if you  want to do  wild card sends,  the auxiliary 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should be copied to one of the default search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gical  choice is :UTILS:, though they  both needn'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 directory.  If all you have is the source for WC, WC.P86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header  contains SUBMIT file contents  to mak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WC command isn't otherwise totally  useless.  Try entering "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able,movie*" as an alternative to "DIR $ FOR ?able,movie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is optional.    The  configuration  file,  KERMI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ctually it's  '.CFG'  suffixed  to  whatever  you  call  KERM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 the rules for KERMIT  TAKE  files  with  one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per line.   KERMIT  looks  for  KERMIT.CFG  first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directory, $.  If not found, it looks in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 KERMIT was loaded.  Suppose you install KERMIT by copy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:UTILS:TOAD.  The search  would  be,  first  :$:TOAD.CFG,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UTILS:TOAD.CFG.   A system  requiring configuration 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nd  terminals or for  different remote hosts  can configu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by using a different default directory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following configuration command descriptions, upper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literal keywords,  n refers  to a  decimal number,  and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s to a number in KERMIT backslash notation, i.e.  '\'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optional  case  insensitive  radix  letter  follow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   Radix letters are D for decimal, X for hexadecimal, and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ctal.  If omitted, the radix defaults to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C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C is  used  to  configure  KERMIT  to  your  terminal  using  O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s  (see RMX86 Release 6 or RMX286  Release 1, BIOS App. 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MX86 Release 7 or  RMX286  Release  2,  Device  Drivers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ide, Section  2.3).  If your terminal is  set to send space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ity and is VT100  compatible or  you use  SET DISPLAY  SER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ET, it is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you must decide  if  the  regular  screen  formatted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file  transfers is what you want.   The RMX Termin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is  reluctant to permit transparent  input when trans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d.  As  a consequence, you  have the choice  between a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format during file transfer, or a fully functional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you choose  the acceptable  screen format,  RMX holds 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key for one extra keystroke, and if ^E, ^X, or ^Z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erminal configuration (several  terminals  use  ^Z  for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), they  won't work as  escapes during file  transfer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transfer is quicker with  a SERIAL or QUIET  display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hand, opting  for the  keyboard results  in a  hideo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file transfer, unless you SET DISPLAY SERIAL or QU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ring is a valid and complete  OSC sequence WITHOUT the ESC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-in  or ESC \  terminator.  Any  number of OSC 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as long as each is complete and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r terminal sends even, odd, or mark parity, include T:R=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OSC to strip  parity from terminal  input.  In  this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not be able to  use SET KEY for  characters greater than 7f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n, you couldn'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ollowing example  illustrates an  OSC command  su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 screen displays.  It configures KERMIT for the Qume QVT1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video 910 Plus, 912, 920, 925, &amp; 950, and Zentec Zephyr &amp; Cob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s.  Let's look at it to see how OSC configurat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C T:T=1,F=1,U=32,E6=93,E30=75,E31=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=1     enables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=1     vertical cursor coordinate precedes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=32    value for cursor row or column 1.  32 is the code f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6=93   translate cursor positioning to ESC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30=75  translate clear screen to ESC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31=116 translate clear to end of line to ESC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ring to  the manual for your terminal  and BIOS Tables F-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-5 or DD Tables  2-3  and  2-4,  edit  the  above  to  matc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KERMIT disables TSC translation when you conn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 computer.  The TRANSLATE command enables TSC transl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mode.  It's possible to make your non-VT100 terminal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a VT100 if  your mainframe's  screen editor  uses a 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T100 escapes that the TSC can translate or sim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SCC command causes KERMIT to send  an ESC c, the VT100 r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 terminal on exit.  You may want  to use this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T100 compatible terminal  or if  you are  unjustifiably optim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Terminal Support Code.    It's  use  has  been  know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dlock Release 6 when TSC transla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ON causes subsequent CFG  commands  and  TAKE  file 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 those from KERMIT.INI, to be  displayed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ssociating cryptic CFG error messages with the offendin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OFF stops CFG and TAKE file ech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ILL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's  serial input is  content paced against  a backgroun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se  default value  is 0ffh.   Use  BUFILL to  change it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computer  can send 0ffh.  Values  to try include \X7f, \X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\0.   If  none of  these work,  you'll have  to find 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 never used by the remote computer.  The maximum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FILL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 input is content paced against an 80h background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 sends  80h, use  CIFILL to  change the  default. 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graph above for suggest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KERMIT sets its  priority  to  254  to  guarante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umerically  lower) priority for  its I/O tasks  regardless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it's running on has been ICU'd.  This permits it to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of the way in multi-user  systems and in backgroun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ximum value is  254.   If KERMIT  is included  in round-r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duling, it will use its full time s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PACK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parameter tunes performance  for file sending.   Sen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ent in bursts  of  default  size  60.    This  optimizes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 for an  86/30  at  19.6  KB  with  1000  byte 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easing its value  increases RMX  overhead, while  increa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s write/compute overlap.  Factors effecting the optim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the CPU  board, clock rate,  baud rate, and  packet siz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as the performance of  the  remote  host.    The 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/sub-packet size function has a broad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-DELAY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rameter tunes connect  mode  performance.    Outpu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 is allowed  to accumulate  and is  written every  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  ticks.  The default value is 6, nominally 60 ms. 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improves connect  mode  performance  at  the  expen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ky-jerk termin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R-TIME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uration, in milli-seconds, that DTR is held down by the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  The default is 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the HANGUP command to work, all of the following must be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ort must  be configured  DTE, the  serial board  mu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control, and the system  must  have  been  ICU'd  with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enabled for the DTE port(s).  A null-modem cable with a D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will not permit DT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  "kill KERMIT"  task associated  with the  termina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 specified by  the parameter,  usually an  unuse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.  Useful for developers, incorporators, and anyon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figure out how to  connect a DTE port  to their remot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first time.  This  will  not  solve  the  ^W  inspired  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dlock.   Only killing the job from another terminal or war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