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  December 19, 1986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 Frank R. Bor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mentation Section H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 ECR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:  Change To EC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complete a modification to ECR to let one do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ation.   What  I  have  included is a clone of what ma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.  A description of its operation foll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its startup proceedure, ECR attempts to re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R.CMD  from  the  current UIC.  This file can contain up to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assage commands.  The command  lines  must  h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 &lt;Header&gt;&lt;Y/N&gt;&lt;Trail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 XXX      Is the Pseudo Command Name. It must b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 long followed by a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ader   Is a text  string that  will preced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's Command line. It is termin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tilde "~" charac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/N      Must be a Y or a 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 specifies that ".*;*"  should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fter the user's command line,  only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ext from the user did not conta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iod. (Effectively adds wild card sp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ifications to PIP commands if user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specify a file type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iler  Is  a text string that will be added a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er the users  command line.  (The tild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minator is optional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peration ECR will compare the first three characters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command line with the massage command lines from ECR.CM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atch is found, ECR will strip the leading 3 or more  ch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r command name and any subsequent spaces from the users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line, and then assemble the final command line in the 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ing order.  Header, users command, optional .*;* string, t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er.  That command will be sent to the system.  Also  no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ll command lines must be in upper 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ommand names from the keyboard may have more than  3  cha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ers, (only the first three are significan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&lt;Y/N&gt; wild card flag and the trailer are op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Header is not optional, but can be no characters if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lde is the first character after the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he back-quote character, "`" will cause the  users 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,  (less the command name part,) to be duplica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.  This facilitates the use of a file name 2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times for macro, fortran compile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Storage limitations are 24.  lines of up to 30.  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Long conversion commands can actually use more than 30 cha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ers,  but  characters  31  thru 33 will be taken as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name in by the command search mechanis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The massage function does not alter the previous  20  us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  They are still stored as typed from the key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^Y will cause ECR to list the current contents of  the  ma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ge command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^N will cause ECR to erase and re-read the contents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sage  command buffer, (so that you can have different d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ults for different UIC'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amples fol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following ECR command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 DIR ~Y/FU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 RNO ~N=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T RNO TI:=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 RNP ~N=DP1:[102,1]M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 MAC ~N,`/-SP='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mmand   Resultan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 xyz        DIR XYZ.*;*/F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 abc.abc    DIR ABC.ABC/F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 file       RNO FILE=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t file       RNO TI:=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 harry      RNP HARRY=DP1:[102,1]M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 file       MAC FILE,FILE/-SP=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B/pd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