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DATA FILE CONTAINS THE LISTING OF THE CALC INTERPRETER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C - AN INTERACTIVE COMPUTER LANGUAGE WITH UNLIMITE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BY MARKKU HEIKKIN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ORTS OF THE FINNISH GEODETIC INSTITUTE 78:5, ISBN 951-711-051-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SN 0355-1962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GEODET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ASILANKATU 4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0024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FINLAND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HERE ARE REVISIONS ON LINE NUMBER 104 OF MAIN, 100 OF EV AND 137 OF M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O STATEMENTS HAVE BEEN ADDED TO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ALC INTERPRETER IS CODED IN ANSI STANDARD FORTRAN (X3.9-1966)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 ON 16-BIT MINI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 PROVIDES NUMERICAL PRECISION THAT IS LIMITED ONLY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MORY THE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INTERNAL FORMAT FOR NUMBERS IS FLOATING POINT DECIMAL. A WHO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GER WORD IS RESERVED FOR THE EXPONENT. FOR 16-BIT COMPUTERS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GE FOR THE NUMBERS IS THUS APPROXIMATELY FROM 10**(-32768) TO 10**(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ND ZERO). EACH DECIMAL DIGIT OCCUPIES A WHOLE INTE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LEMENTARY TRIGONOMETRIC AND LOGARITHMIC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 CAN BE USED EITHER IN AN IMMEDIATE MODE FROM THE TERMINAL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C PROGRAMS CAN BE 'RUN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 USES AUXILIARY STORAGE FOR THE PROGRAMMING FEATURE, LOGICAL UNITS 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 ARE USED (VARIABLE RECORD SIZE, MAX = 80 CHARS,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LL THE AVAILABLE STATEMENTS ARE EXPLAINED IN CHAPTER 1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BLICATION. THIS CHAPTER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CALC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ET US ASSUME THAT CALC IS RUNNING ON THE COMPUTER. THIS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CONTROL INSTRUCTION OF SOME KIND HAS BEEN SENT TO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CALC-INTERPRETER HAS GAINED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UNICATION WITH CALC HAPPENS BY INPUTTING LINES OF 80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XIMUM. CALC WILL RESPOND BY OUTPUTTING THE RESULT. AN EXAMPLE OF THI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1/7+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1428571428571428571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OSE LINES WHICH ARE INPUT BY THE USER ARE PRECEDED BY &gt;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C-STATEMENTS. CALC-STATEMENTS MAY CONTAIN IMBEDDED BLANKS AN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ATED ANYWHERE IN THE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 KEYBOAR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PARAGRAPH EXPLAINS THOSE CALC-STATEMENTS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MINAL KEYBOARD WHEN DO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1. CAL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26 LETTERS FROM A TO Z CAN BE USED TO STORE VARIABLE VALUE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ARRAY, NAMED ARR, WHICH MAY BE USED WITH AN INDEX AS  ARR(3), ARR(3.5+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ARRAY INDEX EXPRESSION MUST NOT BE NEGATIVE AND ITS MAXIMUM VALU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YNAMICALLY DEPENDING ON THE AMOUNT OF UNUSED MEMORY. THE MAXIMUM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ERRO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R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UBSCRIPT OUT OF RANGE, 204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ADDITION TO THE LETTERS FROM A TO Z AND THE ARRAY ARR, THE $-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 DENOTE THE LAST VALUE PRINTED AT THE TERMINAL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1+7*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5.0000000000000000000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$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0000000000000000000E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0000000000000000000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PRINTED RESULT IS MULTIPLIED BY 2 AND THEN STORED IN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RECISION OF THE VARIABLES CAN BE CHOSEN AS EXPLAINED IN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2. CAL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ONSTANT 100 CAN BE GIVEN FOR EXAMPLE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.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SE ALL MEAN THE SAME AND HAVE THE VALU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3. CAL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S OF VALI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-2*(1+3.)/5 + 2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A + 3 - ARR(B-C)*SIN(D)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FOLLOWING ARITHMETIC OPERATO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^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*/  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+-   ADDING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Y HAVE BEEN LISTED IN DECREASING ORDER OF EVALUATION, FOLLOWING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EBRA. IN X^Y, X HAS TO BE POSI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Y NUMBER OF PARENTHESIS MAY APPEAR IN THE EXPRESSION. THERE ARE ALS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TIONS (AS SIN) WHICH CAN BE CALLED. THEY ARE LISTED IN 1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4.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 THE EXPRESSION MAY APPEAR ANYWHERE IN THE 80-CHARACTER INPUT LIN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 CONTAIN IMBEDDED BLANKS, CAUSES THE VALUE OF THE EXPRESSIO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1/7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0142857142857142857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5. STORE AND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TATE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RIABLE = EXPRESSION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=1/7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1428571428571428571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RR(3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VALUE IS NOT PRINTED IF A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RE ARE 13 FUNCTIONS WHICH CAN BE CALLED. THERE ARE NO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UNCTION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1.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INE OF THE ARGUMENT (ARGUMENT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2.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3.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ANGENT OF THE ARGUMENT, TAN(PI/2)=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4. AT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RCTANGENT OF THE ARGUMENT. RETURN VALUE BETWEEN -PI/2 AND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5. AS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RCSINE OF THE ARGUMENT. RETURN VALUE BETWEEN -PI/2 AND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6. AC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RCCOSINE OF THE ARGUMENT. RETURN VALUE BETWEEN 0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7.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QUARE ROOT OF THE ARGUMENT. ZERO IS RETURNED FOR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8.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CONSTANT E=2.718... RAISED TO THE POW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9.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ATURAL LOGARITHM OF THE ARGUMENT. THE ARGUMENT HAS TO BE POSITIVE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RETURNED FOR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0. 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BSOLUTE VALU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1. 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RGUMENT TRUNCATED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T(3.6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T(-3.6)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2. PY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FUNCTION SQR(1-X*X) . ZERO IS RETURNED IF ABS(X)&gt;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13. FA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FACTORIAL N! FOR N=INT(X). FAC(0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=SI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8.4147098480789650665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B=CO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5.4030230586813971740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*A+B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FAC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7.8865786736479050355E+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7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TATEMENT HA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PUT 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 THE VARIABLE MAY BE EITHER A SINGLE LETTER VARIABLE OR AN ARR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SYMBOL  N  IS THE UNIT NUMBER FOR THE INPUT FILE. IF  N  IS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UT IS ASSUMED TO BE FROM THE TERMINAL. CALC PROMPTS AT THE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UT MAY BE THE VALUE OF THE VARIABLE (AS A CONSTANT) OR ANY CAL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 ANSWERING STOP THE PROGRAM CAN BE HALTED AND KEYBOARD MODE ENTERED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GIVEN THE PROGRAM CONTINUES EXECUTION AT THE POINT WHERE IT WAS HAL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CEDED BY TOP OR LIST WHICH BRING THE PROGRAM BACK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XPRESSION RETURNED TO AN INPUT-REQUEST MUST NOT BE TOO LONG;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MITED TO A LENGTH OF 80 CHARACTERS. THIS MEANS THAT IF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IABLE IS USED THE EXPRESSION HAS A MAXIMUM SIZE OF 76 CHARACTERS, WHE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PUT ARR(K+N-A/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MAXIMUM EXPRESSION SIZE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 PROGRAMMING IS EXPLAINED IN 1.2 - 1.4. INPUT FROM THE KEYBOARD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D WITH CALC 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8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TATE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OUTPUT N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  N  IS THE UNIT NUMBER FOR THE OUTPUT FILE.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OUTPUT IN THE SAME FORMAT AS IT WOULD APPEAR WHEN PRINTED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A LOT OF PRECISION IS USED THE OUTPUT MAY TAKE SEVERAL LINES (RECO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A=1/2+6*SIN(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2361405401458920176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OUTPUT 2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EWI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IN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8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INPUT 20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2361405401458920176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EWI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INPUT 2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23614054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23614054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1.9.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TATE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REWI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 IT CAUSES THE FILE NUMBER N TO BE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 KEYBOARD ONLY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1.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MAY HAVE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PROG N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SIMPLE PROG CAUSES THE PROGRAM TO BE READ FROM THE TERMINAL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. READING ENDS WHEN THE END-LINE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G N, WHERE  N  IS A LOGICAL UNIT NUMBER ASSIGNED TO A FILE I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RAGE, CAUSES THE PROGRAM TO BE READ FROM THE FILE WITH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PROGRAM CONSISTS OF LINES OF STATEMENTS. IN ADDITION TO THE SIMPL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PUT, OUTPUT, REWIND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PROGRAM MAY ALSO CONTAIN SEVERAL OTHER TYPES OF STATEMENTS, EXPLAINED I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2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LISTS THE CURRENT PROGRAM OR A PART OF IT. LIST HAS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I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LIST M,N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 M,N CAUSES THE LINES FROM NUMBER M TO NUMBER N TO BE LISTED, WHEREAS LI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S THE LINES FROM 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3.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MODIFIES THE PROGRAM. IT HAS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A)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B) I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C) IN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D) INS M,N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FORMATS (A) AND (B) BOTH CAUSE THE LINES WHICH ARE INPUT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TER THE INS-COMMAND TO BE INSERTED AT THE BEGINNING OF THE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(C) CAUSES THEM TO BE INSERTED AFTER THE STATEMENT NUMBER M AND (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PROGRAM LINES FROM M TO N TO BE REPLACED BY THE LINES WHICH AR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TERMINAL. A BLANK LINE FROM THE TERMINAL ENDS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C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C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INS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4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CAUSES THE CURRENT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5000000000000000000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5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CAUSES THE PROGRAM LINE POINTER TO BE INITIALIZED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EEDED IF STOP IS ANSWER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6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CAUSES EXIT FROM CALC. WHEN APPLIED TO INPUT (SEE 1.1)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USES THE PROGRAM EXECUTION TO HALT SO THAT THE USER MAY EXAMIN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IFY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A:INP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5000000000000000000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0000000000000000E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6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2.7.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R = N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 N IS AN INTEGER FROM THE INTERVAL FROM 0 TO 26. THE COMM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FECT THAT ONLY THE FIRST N LETTERS IN THE ALPHABET CAN BE USED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 THIS SAVES DATA STORAGE SPACE WHEN VERY LARGE PRECISION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3. KEYBOARD AND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SE COMMANDS CAN BE ENTERED FROM THE KEYBOARD OR THEY CAN FORM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E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3.1.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CHANGES THE PRECISION OF THE COMPUTATIONS, AND N I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 DECIMAL DIGITS. WHEN THE PRECISION IS CHANGED ALL PREVIOUS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DU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141592654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#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LL C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141592653589793238462643383279502884197E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3.2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COMMAND INSTRUCTS CALC NOT TO PROMPT FOR THE INPUT- AND PROG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IS FEATURE CAN BE USED IF CALC IS RUN IN BATCH MODE. ONCE THE BATCH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 BEEN GIVEN, IT CANNOT BE REVOKED DURING THE SAME RUN OF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 STATEMENTS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 CALC-PROGRAM MAY CONTAIN SEVERAL OTHER STATEMENTS IN ADDITION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YBOARD STAT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PUT, OUTPUT, REWIND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LL PROGRAM STATEMENTS MAY BE LABELLED. A LABEL IS A STRING OF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S FOLLOWED BY A SEMICOLON (:) . EXAMPLES OF LABELLED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PUTE THE PRODUCT: A=B*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:A+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ME HERE TO ITERAT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OLLOWING STATEMENTS CAN BE USED ONLY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1.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TATEMENT SERVES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MARK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2.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T IS POSSIBLE TO OUTPUT A LINE OF TEXT AT THE TERMINAL BY ENC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TWEEN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BEGIN:'GIVE N FOR FAC(N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CONT:INP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FA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GO 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N FOR FA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6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6.4034522846623895262E+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3. GO TO, GO BACK TO, CAL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O TO LABEL  AND  CALL LABEL  SEARCH THE STATEMENT WHICH HAS THE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 TRANSFER THE CONTROL TO THAT STATEMENT. CALL ALSO SAVE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PRESENT STATEMENT AND THE NEXT RETURN WILL GIVE THE CONTROL TO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T FOLLOW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O BACK TO LABEL  COMMAND CAN BE USED FOR TRANSFERRING CONTROL TO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ICH APPEARS EARLIER IN THE PROGRAM. HOWEVER, GO TO  FINDS THES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, THOUGH PERHAP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LABEL AFTER GO TO DOES NOT CONTAIN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INPU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INPU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K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A:I=I*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8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9 IF L&lt;K GO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0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1 GO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CALL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GO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C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Y=(EXP(X)+EXP(-X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8 END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-STATEMENT PROVIDES CONDITIONAL BRANCHING.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&gt;      THEN UNLABELL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F EXPR = EXPR GO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&lt;      GO BACK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HERE EXPR IS ANY VALID CALC EXPRESSION. THE LOGICAL OPERATORS ARE &lt;, =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E UNLABELLED STATEMENT AFTER THEN MAY BE ANOTHE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IF X&gt;100 GO 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IF X&lt;0 THEN -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IF X&gt;0 THEN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IF X=0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GO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8 FIN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4.5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D-STATEMENT SIGNALS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5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OLLOWING PROGRAM 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THIS PROGRAM GIVE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THE PROGRAM IS GOOD FROM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1600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YEAR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TH = (JAN=1, ETC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'DAY OF THE MONTH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PU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JULIAN DAT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Y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=INT((Y-1597)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X*365+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(Y-1600-1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IN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L-INT(L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230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1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2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3 GO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4 GO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5 GO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6 GO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7 GO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8 GO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9 GO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10 GO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gt;11 GO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T(Y/4)*4&lt;Y GO 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T(Y/100)*100&lt;Y GO TO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T(Y/400)*400=Y GO TO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M&lt;3 GO 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=T+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T-23054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X-INT(X/7)*7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HE DAY OF THE WEEK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X&gt;0 GO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UN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IF X&gt;1 GO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:IF X&gt;2 GO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UE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:IF X&gt;3 GO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'WEDNE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IF X&gt;4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HUR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 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5:IF X&gt;5 GO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'FRI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ATUR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E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NTH = (JAN=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AY OF THE MON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OLLOWING PROGRAM HELPS TO SOLVE A THIRD DEGRE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1 'THIS PROGRAM SOLVES THE 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2 'A*X*X*X+B*X*X+C*X+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3 'BY IT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4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IN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7 INP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8 INPU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9 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0 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1 'GIVE INITIAL ESTIMATION OF THE 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2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3 A:F=A*X*X*X+B*X*X+C*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4 S=3*A*X*X+2*B*X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5 'F,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8 INP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9 IF I&gt;0 GO TO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0 X=X-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1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PROGRAM SOLVES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*X*X*X+B*X*X+C*X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INITIAL ESTIMATIO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2.6100000000000000000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9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5.228751961190188940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170403587443946188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1207225523530536250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3733882750266658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5.5722456120516900000E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0001857414744019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1.3799952900000000000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0000000000459998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0000000000000000000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,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3.0000000000000000000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2.0000000000000000000E+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VE INITIAL ESTIMATION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&gt;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.6. CHANGING IMPORTANT PARAMETERS I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UBROUTINE INIT CONTROLS THE I/O UNIT NUMBERS AND OTHER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UBJECT TO CHANGE WHEN DIFFERENT COMPUTER INSTALL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VERSION SUPPLIED HA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6 FOR THE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5 FOR THE TERMINA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8 FOR TH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6000 FOR THE DIMENSION OF THE ARRAY IW(I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22 FOR THE PRECISION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SE VALUES CAN BE CHANGED BY MODIFYING INIT. LOWERING THE DIMENSION OF I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6000, MEANS THAT ALSO THE COMMON LINES OF THE SUBROUTINES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SING IT, HOWEVER, REQUIRES ON MOST COMPUTERS ONLY THAT THE COMM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 INI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SUBROUTINE PROMPT SHOULD PREFERABLY BE SO MODIFIED THAT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ARACTER IS NOT FOLLOWED BY A CARRIAGE RETURN/LINE FEED SEQUE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QUIRES SPECIAL CODING FOR EACH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ARRAY SIZE 6000 FOR IW ALLOWS APPROXIMATELY 100 DECIMAL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CISION. THE LARGER THIS SIZE IS THE MORE PRECISION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