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 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ional Strong Motion Dat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e of Earthquake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lo Park, CA 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2-JAN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ETE attempts to resurrect  disk  files  that  have  been 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   Files  to be recovered are specified using a search patter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RD Select Ent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 question mark or asterisk will match any single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tem searches are performed for the file name and type fields;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ny unspecified fields default to a wild c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version numbers, 0 and -1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matched file header is found, its file I.D.  is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a  PIP-like  listing  of  the  file  owner, file specification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date.  This information will be helpful in returning the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directory (usually the owner's U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to foll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Log on to  a  privileged  account,  if  necessary,  preferably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mmediately halt all activity on the disk and DM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LLocate the disk to yourself  and  MOUnt  it  with  the  inde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cked (/U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UNDELETE and provide the name of the disk an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un the VFY /UP and /LO options with the listing  and  scr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 to  another disk.  (The listing file may get rathe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ts of disk blocks were deleted, so you  may  want  to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o a disk or NL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Rename the recovered files from [1,3] to  their  proper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arning:  recover all files before renaming, or copy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ne directory at a time.  If you guess  wrong  at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D, it could be extended to accomodate the new directory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use a disk block from one of the files yet to be recov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If there are extra recovered files that you want to delete again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to  rebuild  the  volume  bit  map again to take care of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disk blocks before returning it to service (the /RE and 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 V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Always VFY the disk one last time before putting it back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When you are satisfied everything is OK, return the disk back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tate (PUBLIC, /-UN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Compilation and Task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ETE is a non-privileged program written in FORTRAN IV-PLUS (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bit  integer  arithmetic).   The command files supplied will re-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task build the program.  The requirements for a successful bui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SN the logical device SY:  to the source di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SN the logical device MP:  to the map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Be sure USERLIB.OLB has been created fir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Invoke @UNDELETE to automatically compile and task build UNDELE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ETE does not use the MCR get command line feature  so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to INStall UNDELETE permanently.  Since it is always risky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disk structure on a live system, UNDELETE should be considered  a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rt  to recover files that would be too costly or impossible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y.  It has, however, been  used  to  recover  an  entire  syste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 with  a  PIP  wild  card specification, and also to recove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the system disk while the system was running. 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