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OF THE MICHAEL REESE MEDICAL CENTER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SPRING 80 DECUS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 BORGER, MICHAEL REESE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ICAGO, IL 60616, (312) 791-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BJ</w:t>
        <w:tab/>
        <w:t>.OBJ</w:t>
        <w:tab/>
        <w:tab/>
        <w:t>DISASSEMBLER MODULE SANS CALL TO OLDER FORTRA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ASX</w:t>
        <w:tab/>
        <w:t>.CMD</w:t>
        <w:tab/>
        <w:tab/>
        <w:t>NEW TRAP HANDLER MODULE FOR DOB THA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PHDM</w:t>
        <w:tab/>
        <w:t>.MAC</w:t>
        <w:tab/>
        <w:tab/>
        <w:t>RSX11M MODULES (NO SPECIAL MO FUNCTION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6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ZAP   .CMD;2</w:t>
        <w:tab/>
        <w:tab/>
        <w:t>ONE-LINER ABSOLUTE CORE P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ZAP   .MAC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     .CMD;4</w:t>
        <w:tab/>
        <w:tab/>
        <w:t>LISTS ATTRIBUTE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     .MAC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ZAP   .CMD;4</w:t>
        <w:tab/>
        <w:tab/>
        <w:t>ONE-LINER SCOM P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ZAP   .MAC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FIX   .CMD;16</w:t>
        <w:tab/>
        <w:t>DISK ABSOLUTE BLOCK EXAMINATION/PATC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FIX   .MAC;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FIX   .MAN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HD      .CMD;6</w:t>
        <w:tab/>
        <w:tab/>
        <w:t>PROGRAM TO LIST FILE HEADER (INDEX FILE)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D      .MAC;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      .CMD;6</w:t>
        <w:tab/>
        <w:tab/>
        <w:t>LIST L(OGICAL) U(NIT) T(ABLE) OF RUNN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      .MAC;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      .CMD;3</w:t>
        <w:tab/>
        <w:tab/>
        <w:t>PRODUCE PAGEINATED LISTINGS OF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      .MAC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200]</w:t>
        <w:tab/>
        <w:tab/>
        <w:t>INFORM PACKAGE, AN ENHANCEMENT/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'S SY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     .MAC;26</w:t>
        <w:tab/>
        <w:tab/>
        <w:t>BASIC INFOR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     .ODL24</w:t>
        <w:tab/>
        <w:tab/>
        <w:t>PART OF INF(ORM)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     .RNO;42</w:t>
        <w:tab/>
        <w:t>PART OF INF(ORM)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CT   .MAC;50</w:t>
        <w:tab/>
        <w:t>PART OF INF(ORM) PACKAGE</w:t>
        <w:tab/>
        <w:t>EXPANDED AT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TL   .MAC;35</w:t>
        <w:tab/>
        <w:t>PART OF INF(ORM) PACKAGE</w:t>
        <w:tab/>
        <w:t>LIST ONE TASK'S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CKQ   .MAC;27</w:t>
        <w:tab/>
        <w:t>PART OF INF(ORM) PACKAGE</w:t>
        <w:tab/>
        <w:t>LIST THE CLOCK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FRM   .MAC;6</w:t>
        <w:tab/>
        <w:tab/>
        <w:t>PART OF INF(ORM) PACKAGE</w:t>
        <w:tab/>
        <w:t>LIST DEVICES WITH NON-0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OR   .MAC;22</w:t>
        <w:tab/>
        <w:t>PART OF INF(ORM) PACKAGE</w:t>
        <w:tab/>
        <w:t>LIST A TASKS IO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MAC   .CMD;12</w:t>
        <w:tab/>
        <w:t>PART OF INF(ORM)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MAM   .MAC;20</w:t>
        <w:tab/>
        <w:t>PART OF INF(ORM)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NOD   .MAC;60</w:t>
        <w:tab/>
        <w:t>PART OF INF(ORM) PACKAGE</w:t>
        <w:tab/>
        <w:t>LIST TASK NOD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PLT   .MAC;25</w:t>
        <w:tab/>
        <w:t>PART OF INF(ORM)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PRT   .MAC;20</w:t>
        <w:tab/>
        <w:t>PART OF INF(ORM)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PTN   .MAC;46</w:t>
        <w:tab/>
        <w:t>PART OF INF(ORM) PACKAGE</w:t>
        <w:tab/>
        <w:t>SHOW PARTITION 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PUD   .MAC;27</w:t>
        <w:tab/>
        <w:t>PART OF INF(ORM) PACKAGE</w:t>
        <w:tab/>
        <w:t>LIST A DEVICE'S P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STD   .MAC;26</w:t>
        <w:tab/>
        <w:t>PART OF INF(ORM) PACKAGE</w:t>
        <w:tab/>
        <w:t>LST A TASK'S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TER   .MAC;14</w:t>
        <w:tab/>
        <w:t>PART OF INF(ORM) PACKAGE</w:t>
        <w:tab/>
        <w:t>LIST TERMIN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TKB   .CMD;17</w:t>
        <w:tab/>
        <w:t>PART OF INF(ORM)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2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UTX</w:t>
        <w:tab/>
        <w:t>.MAC</w:t>
        <w:tab/>
        <w:tab/>
        <w:t>TASK TO DISPLAY USER TASK LIST AND SEPERAT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X</w:t>
        <w:tab/>
        <w:t>.CMD</w:t>
        <w:tab/>
        <w:tab/>
        <w:t>(INCLUDES A BUG FIX TO EARLI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2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.MAC;22</w:t>
        <w:tab/>
        <w:t>A SKELETON HANDLER FOR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LIST   .MAC;17</w:t>
        <w:tab/>
        <w:t>A DUMMY HANDLER THAT RETURNS STATUS OF IO.SU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EQUESTS BUT LISTS IO REQ NODE AT TI: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SEEING WHAT A TER IO REQUEST IS LIKE, ET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