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consists of an updated version of the XRF  pro-</w:t>
      </w:r>
    </w:p>
    <w:p>
      <w:pPr>
        <w:pStyle w:val="PreformattedText"/>
        <w:bidi w:val="0"/>
        <w:jc w:val="left"/>
        <w:rPr/>
      </w:pPr>
      <w:r>
        <w:rPr/>
        <w:t>gram  on  the fall '77 San Diego tape submitted by the CARTS</w:t>
      </w:r>
    </w:p>
    <w:p>
      <w:pPr>
        <w:pStyle w:val="PreformattedText"/>
        <w:bidi w:val="0"/>
        <w:jc w:val="left"/>
        <w:rPr/>
      </w:pPr>
      <w:r>
        <w:rPr/>
        <w:t>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sent version corrects the following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ine counting for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rray name of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RR= and END=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rray subscripts in READ, OP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ast statement key was deleted  on  multi-line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nhancements are also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creased symbo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ont't print listing unless /LI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F runs correctly on IAS as well as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d is a list of statement  codes  versus  their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