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IRE</w:t>
        <w:t xml:space="preserve">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RGAME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 is a simulation of a full-scale  war  between  two  empero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and you.  Naturally, there is only room for one, so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destroy the other.  the computer plays  by  the  sam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a rectangle 600*1000 miles on a side.  The resolution  is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map  you  see  is  60*100.  The map consists of sea='.', land=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ed cities='*', Computer-controlled cities='X', and Your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='O'.   Each emperor gets 1 move per round (1 round=1 day),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displayed on the player's screen during movement.  Each 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resented  by  a unique character on the map.  With a few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piece on a given location.  On the map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8  squares  adjacent to your units.  This informatio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every move.  The map displays the most rec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rts by assigning you one city  and  the  computer  one 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can produce new units.  Every city that you own produces mor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ccording to the cost of the desired unit.  The typical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is  to  issue  the  Automove command until you decid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During movement in each round, the player  is  prompted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that does not otherwise have an assig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oordinates are 4-digit numbers.  the first two digits are  the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wo digits ar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     Yours   Enemy   Moves   Hits    Cost   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             A     a       1       1        5(6)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F     f       4       1       10(12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 D     d       2       3       20(24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 S     s       2       2       25(30)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TRANSPORT   T     t       2       3       30(36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      R     r       2       8       50(60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  C     c       2       8       60(72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       B     b       2       12      75(90)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lumn shows the map representation for you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hows the representations of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is the number of squares that unit can move in a singl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s is the amount of damage a unit can take before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is the number of rounds needed to produce another of the sa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n parenthesis is the cost for a city to produce the 1s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the maximum number of that unit that you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PIECES</w:t>
      </w:r>
    </w:p>
    <w:p>
      <w:pPr>
        <w:pStyle w:val="PreformattedText"/>
        <w:bidi w:val="0"/>
        <w:jc w:val="left"/>
        <w:rPr/>
      </w:pPr>
      <w:r>
        <w:rPr/>
        <w:t>Army:  Armies move only on land.  ONLY ARMIES  CAN  CAPTURE  CITIES. 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50% probability of doing so.  Attacking one's own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army's destruction.   Armies  can  be  carr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 transports.   Just move the army on the transport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moves the army moves with it.   You  cannot 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hips while on board a transport.  YOU CANNOT MOVE BACK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WITH A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:  Fighters move over sea or land.  They move  4  times  per  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refueled  at controlled cities and carriers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down over uncontrolled cities.  They have a max range of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, general:  All ships can move only on the sea.  They move  two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 round.   Ships  can  also dock in a controlled city.  D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have damage repaired at rate of 1 hit per day.  If  a  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t badly, it will slow to 1 move p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er:  Typical ship, quickes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arine:  When a submarine scores a hit, 3 hits are  exacted 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ual  1  from the enemy unit.  This is the only uni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op Transport:  Troop Transports  are  the  only  units  that  can 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ies.   They  can  carry  a  maximum of 2 * (the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) of armies.  Armies that cannot be carried will d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rs:  Typical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craft Carriers:  Carriers are the only ships that  can  carry  figh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s carry a maximum of the number of hits left of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hip:  Typical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WHICH YOU CAN ASSIGN YOUR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just moving your pieces you  can  assign  them  the  following</w:t>
      </w:r>
    </w:p>
    <w:p>
      <w:pPr>
        <w:pStyle w:val="PreformattedText"/>
        <w:bidi w:val="0"/>
        <w:jc w:val="left"/>
        <w:rPr/>
      </w:pPr>
      <w:r>
        <w:rPr/>
        <w:t>automa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:  cancel current automatic function and return to manual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ry:  stay put, do not ask the player to move the piece, wake up 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 piece comes within senso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  move in specified direction, wake up if an enemy  piece,  en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or unoccupied city is encountered.  Temporary wake up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, after getting a manual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 THE  UNIT  IS  STILL  ASSIGNED  A  DIRECTION.   A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 represented by the key which  sets  that 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:  D means 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 move towards location assigned to the piece (in editing mode).  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f  enemy  piece  is  encountered.   Wake  up  temporari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tacle is in path of movement.  Represented by  th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ece is moving t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(troop transports and aircraft carriers  only)  go  on  sentry  du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full to capacity of armies o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:  (for  armies  only)  move  at  random  subject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  If an uncontrolled city is adjacent, attack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emy unit is adjacent, attack it (even if it is a ship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unfilled  troop transport of yours is adjacent, get o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ke up.  Move if possible without  attacking  any  of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.   It  will  not  destroy  itself  unless  it  is in a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your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MODE</w:t>
      </w:r>
    </w:p>
    <w:p>
      <w:pPr>
        <w:pStyle w:val="PreformattedText"/>
        <w:bidi w:val="0"/>
        <w:jc w:val="left"/>
        <w:rPr/>
      </w:pPr>
      <w:r>
        <w:rPr/>
        <w:t>The top level prompt is: Your Order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sked between each round (if you are not in Auto move mode).</w:t>
      </w:r>
    </w:p>
    <w:p>
      <w:pPr>
        <w:pStyle w:val="PreformattedText"/>
        <w:bidi w:val="0"/>
        <w:jc w:val="left"/>
        <w:rPr/>
      </w:pPr>
      <w:r>
        <w:rPr/>
        <w:t>The following commands are valid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Auto move.  Begin movement, stay there until "O" in move mode 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Give the computer a fre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:  Display the Help screen.  Contains a  brief  description  of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:  Puts you into Editing Mode (explained later), where  you  can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hange the functions associated with your pieces an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:  Move.  Cause a round to be played by you and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:  Give the computer the number of free moves you specify.  The game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interesting  if you give the computer 10 to 30 free mov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:  Re-display current sect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  Display the rou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: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:  Request a printout of the entire map.  You must supply a file spe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he map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  Quit the game.  Be sure to sav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:  Sav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y move a piece, type one of the following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eys move in the direction of the key from S.  The characters are </w:t>
      </w:r>
    </w:p>
    <w:p>
      <w:pPr>
        <w:pStyle w:val="PreformattedText"/>
        <w:bidi w:val="0"/>
        <w:jc w:val="left"/>
        <w:rPr/>
      </w:pPr>
      <w:r>
        <w:rPr/>
        <w:t>not echoed and only 1 character is accepted, so no need for a &lt;Return&gt;.</w:t>
      </w:r>
    </w:p>
    <w:p>
      <w:pPr>
        <w:pStyle w:val="PreformattedText"/>
        <w:bidi w:val="0"/>
        <w:jc w:val="left"/>
        <w:rPr/>
      </w:pPr>
      <w:r>
        <w:rPr/>
        <w:t>Hit the SPACE BAR if you want the piece to stay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: display Help text (hit any character to continue mo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enter 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fill:  put the troop transport (or aircraft carrier) to sleep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s 6 armies (or 8 fighters), then wake it up.  If the shi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, the ship will wake up when it has all it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set unit to moving in a direction specified by the nex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in, i.e. Q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wake up piece. If piece is a troop transport or carrier, all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ghters on board are also wok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set fighter path for city to be the direction following th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cancel auto move. At the end of the round, Orders Mode will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affect curren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if it's an army, set it to moving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put on sentry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: display information about the piece. Shows the function, hits lef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and number of armies or fighters a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something is accomplished by moving onto the square of  the  unit</w:t>
      </w:r>
    </w:p>
    <w:p>
      <w:pPr>
        <w:pStyle w:val="PreformattedText"/>
        <w:bidi w:val="0"/>
        <w:jc w:val="left"/>
        <w:rPr/>
      </w:pPr>
      <w:r>
        <w:rPr/>
        <w:t>you  wish  to  attack.   Hits  are  traded  off at 50% probability of a hit</w:t>
      </w:r>
    </w:p>
    <w:p>
      <w:pPr>
        <w:pStyle w:val="PreformattedText"/>
        <w:bidi w:val="0"/>
        <w:jc w:val="left"/>
        <w:rPr/>
      </w:pPr>
      <w:r>
        <w:rPr/>
        <w:t>landing on one or the other units until  one  unit  is  totally  destroyed.</w:t>
      </w:r>
    </w:p>
    <w:p>
      <w:pPr>
        <w:pStyle w:val="PreformattedText"/>
        <w:bidi w:val="0"/>
        <w:jc w:val="left"/>
        <w:rPr/>
      </w:pPr>
      <w:r>
        <w:rPr/>
        <w:t>There is only 1 possibl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  piece  a  direction  or  move  function,  they  will  wake</w:t>
      </w:r>
    </w:p>
    <w:p>
      <w:pPr>
        <w:pStyle w:val="PreformattedText"/>
        <w:bidi w:val="0"/>
        <w:jc w:val="left"/>
        <w:rPr/>
      </w:pPr>
      <w:r>
        <w:rPr/>
        <w:t>TEMPORARILY  if  they run into an obstacle (or enemy).  You must explicitly</w:t>
      </w:r>
    </w:p>
    <w:p>
      <w:pPr>
        <w:pStyle w:val="PreformattedText"/>
        <w:bidi w:val="0"/>
        <w:jc w:val="left"/>
        <w:rPr/>
      </w:pPr>
      <w:r>
        <w:rPr/>
        <w:t>wake the piece to regain complete control or assign it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ers moving under the command of a function will wake  up  when  they</w:t>
      </w:r>
    </w:p>
    <w:p>
      <w:pPr>
        <w:pStyle w:val="PreformattedText"/>
        <w:bidi w:val="0"/>
        <w:jc w:val="left"/>
        <w:rPr/>
      </w:pPr>
      <w:r>
        <w:rPr/>
        <w:t>have  10  rounds of fuel left.  This is to enable you to decide whether you</w:t>
      </w:r>
    </w:p>
    <w:p>
      <w:pPr>
        <w:pStyle w:val="PreformattedText"/>
        <w:bidi w:val="0"/>
        <w:jc w:val="left"/>
        <w:rPr/>
      </w:pPr>
      <w:r>
        <w:rPr/>
        <w:t>want to make it kamikaze or send it back  to  a  city  for  refueling.   Be</w:t>
      </w:r>
    </w:p>
    <w:p>
      <w:pPr>
        <w:pStyle w:val="PreformattedText"/>
        <w:bidi w:val="0"/>
        <w:jc w:val="left"/>
        <w:rPr/>
      </w:pPr>
      <w:r>
        <w:rPr/>
        <w:t>careful  to  cancel  any currently assigned function before trying to bring</w:t>
      </w:r>
    </w:p>
    <w:p>
      <w:pPr>
        <w:pStyle w:val="PreformattedText"/>
        <w:bidi w:val="0"/>
        <w:jc w:val="left"/>
        <w:rPr/>
      </w:pPr>
      <w:r>
        <w:rPr/>
        <w:t>the fight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"allowed" to do FATAL things like,  attack  your  own  cities  or</w:t>
      </w:r>
    </w:p>
    <w:p>
      <w:pPr>
        <w:pStyle w:val="PreformattedText"/>
        <w:bidi w:val="0"/>
        <w:jc w:val="left"/>
        <w:rPr/>
      </w:pPr>
      <w:r>
        <w:rPr/>
        <w:t>other   pieces.   If  you  try  to  do  fatal  move  that  involve  terrain</w:t>
      </w:r>
    </w:p>
    <w:p>
      <w:pPr>
        <w:pStyle w:val="PreformattedText"/>
        <w:bidi w:val="0"/>
        <w:jc w:val="left"/>
        <w:rPr/>
      </w:pPr>
      <w:r>
        <w:rPr/>
        <w:t>restrictions, like, drive armys into the sea and ships into land,  you  are</w:t>
      </w:r>
    </w:p>
    <w:p>
      <w:pPr>
        <w:pStyle w:val="PreformattedText"/>
        <w:bidi w:val="0"/>
        <w:jc w:val="left"/>
        <w:rPr/>
      </w:pPr>
      <w:r>
        <w:rPr/>
        <w:t>given  a  chance  to  reconsider.  Answer with an "N" if you want to commit</w:t>
      </w:r>
    </w:p>
    <w:p>
      <w:pPr>
        <w:pStyle w:val="PreformattedText"/>
        <w:bidi w:val="0"/>
        <w:jc w:val="left"/>
        <w:rPr/>
      </w:pPr>
      <w:r>
        <w:rPr/>
        <w:t>suicide.  You cannot move onto the edge of 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MODE</w:t>
      </w:r>
    </w:p>
    <w:p>
      <w:pPr>
        <w:pStyle w:val="PreformattedText"/>
        <w:bidi w:val="0"/>
        <w:jc w:val="left"/>
        <w:rPr/>
      </w:pPr>
      <w:r>
        <w:rPr/>
        <w:t>Editing mode allows you to move around the 'world' and check on  things.</w:t>
      </w:r>
    </w:p>
    <w:p>
      <w:pPr>
        <w:pStyle w:val="PreformattedText"/>
        <w:bidi w:val="0"/>
        <w:jc w:val="left"/>
        <w:rPr/>
      </w:pPr>
      <w:r>
        <w:rPr/>
        <w:t>You  can  assign and deassign movements and inquire on the production of</w:t>
      </w:r>
    </w:p>
    <w:p>
      <w:pPr>
        <w:pStyle w:val="PreformattedText"/>
        <w:bidi w:val="0"/>
        <w:jc w:val="left"/>
        <w:rPr/>
      </w:pPr>
      <w:r>
        <w:rPr/>
        <w:t>cities.  Movements assigned during editing mode do not take effect until</w:t>
      </w:r>
    </w:p>
    <w:p>
      <w:pPr>
        <w:pStyle w:val="PreformattedText"/>
        <w:bidi w:val="0"/>
        <w:jc w:val="left"/>
        <w:rPr/>
      </w:pPr>
      <w:r>
        <w:rPr/>
        <w:t>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around, use the standard direction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: Display Help text (hit any character to continue 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Exit from editing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: Give piece (or city) the function 'direction', ente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direction following the 'I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: Wake up piece (or cancel city fighter pa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: Put piece (or city) in 'move' function. Type M over piece (or cit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ve the cursor to where you want it to go, and type 'N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a 'move' to a city, effects any fighters that land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: Specify the end point of a move (see M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: Display new sector. Each sector represents a 20*70 area of the ma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s overlap by 8 vertically, and 40 horizont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: Put army in 'random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: Put piece in Sentry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: Change phase of city that cursor is on top of. When program a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demands, key in the letter corresponding to w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?: Display information about piece or city. For pieces,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, range, hits left, any pieces aboard. Cities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, fighter paths, and any pieces in the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cities functions.  This doesn't affect the city any, but any</w:t>
      </w:r>
    </w:p>
    <w:p>
      <w:pPr>
        <w:pStyle w:val="PreformattedText"/>
        <w:bidi w:val="0"/>
        <w:jc w:val="left"/>
        <w:rPr/>
      </w:pPr>
      <w:r>
        <w:rPr/>
        <w:t>fighter  landing in that city will pick up the specified function.  This is</w:t>
      </w:r>
    </w:p>
    <w:p>
      <w:pPr>
        <w:pStyle w:val="PreformattedText"/>
        <w:bidi w:val="0"/>
        <w:jc w:val="left"/>
        <w:rPr/>
      </w:pPr>
      <w:r>
        <w:rPr/>
        <w:t>useful for setting up automatic fighte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affect anything inside a city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yping a ^C at any time immediately stops the game;  it can be</w:t>
      </w:r>
    </w:p>
    <w:p>
      <w:pPr>
        <w:pStyle w:val="PreformattedText"/>
        <w:bidi w:val="0"/>
        <w:jc w:val="left"/>
        <w:rPr/>
      </w:pPr>
      <w:r>
        <w:rPr/>
        <w:t>reentered at a future time by entering the MCR command  'UNSTOP';  this</w:t>
      </w:r>
    </w:p>
    <w:p>
      <w:pPr>
        <w:pStyle w:val="PreformattedText"/>
        <w:bidi w:val="0"/>
        <w:jc w:val="left"/>
        <w:rPr/>
      </w:pPr>
      <w:r>
        <w:rPr/>
        <w:t>will not work, however, if the  system  has  been  taken  down  in  the</w:t>
      </w:r>
    </w:p>
    <w:p>
      <w:pPr>
        <w:pStyle w:val="PreformattedText"/>
        <w:bidi w:val="0"/>
        <w:jc w:val="left"/>
        <w:rPr/>
      </w:pPr>
      <w:r>
        <w:rPr/>
        <w:t>mean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