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sion 1.50, May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TPC is not only able to do this, but also will handl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n tape up to 4200. bytes (big enough for BRU t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R</w:t>
        <w:tab/>
        <w:t>- Specifies NO positioning of the tap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 of copying. This will allow TPC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veral backup collections on a single outpu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E</w:t>
        <w:tab/>
        <w:t>- Verify the transfer.   After the copy (in eith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de, the tape is rewound and both the tap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ad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M</w:t>
        <w:tab/>
        <w:t>- Compare the tape with an existing TPC fil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"transfer" can be in either direction. 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pe specification can be on either side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 NOTE ***   The /VE &amp; /CM options are on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"vanilla" tape/disk/tape transfers.  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 with any of the "exotic" copy m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ed and may cause undesired effects. 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y be remov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end of a copy, TPC will write 4 E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 so that it will be position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 on tape. This will ensure that a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with the /NR switch will correctly copy onto a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 in read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:nnnn - Sets tape characteristics to nnnn  (octal), to allow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of tapes with even parity, 556BPI, etc. If the 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is used, the high density bit is OR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n value specified in the /S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N</w:t>
        <w:tab/>
        <w:t>- Specifies possible ANSI format tape. If TPC sees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ill look for ANSI label records and perm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n where the tape has null files and hence doubl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real end of tape. Only 80 by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ined and EOFs are treated specially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DR2 and EOF2 (or EOV). The header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CII unless the switch /EB is given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assumed to be in EBCDIC. If the tap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NSI format tape, the TPC copy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 Thus the /ANsi switch may be used on a t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/AN, and to force BIGTPC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 for ANSI labels (looking normally only at 8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s unless the /RT subswitch is used), use the /-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B</w:t>
        <w:tab/>
        <w:t>- This subswitch of the /AN switch forces on ANS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s but causes TPC to look for EBCDIC head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her than ASCII. Note that TPC looks for ei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EBCDIC, not both. The default is not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I labels and end copy at double EOF; the /AN or /E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s allow some modification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T</w:t>
        <w:tab/>
        <w:t>- Use RT11 type "ANSI" labels. RT11 may not mak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s  80. bytes long, and if you have RT11 ta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I checks will normally ignore the RT11 ANS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less you use this switch. It causes BIGTPC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ngth of records and checks everything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NSI label record. It is not a very good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probably can be fooled easily but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T11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R</w:t>
        <w:tab/>
        <w:t>- Specifies that TPC will ignore errors on ta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lly means that all errors except EOT/EOV/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ignored. This is quite useful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a from tapes which are old and full of erro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an output to a tape with bad spot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on't cure bad spots and this metho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way is not necessarily a good idea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</w:t>
        <w:tab/>
        <w:t>- Rewind the tape after copying to it. Note the /N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es to BEFORE the tape is used and inhibit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that time. The /FR switch will rewind the t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</w:t>
        <w:tab/>
        <w:t>- This switch allows BIGTPC to read a disk to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s though it were a tape. It implies BIGTP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 as though the input device were a tap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not. BIGTPC will need to know the size to copy (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494. blocks, the size of an RX01) and the sta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(defaults to 0,0) as octal numn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:high (see /SZ and /LO switches). The in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ied 1 block at a time. The normal "control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density, rewind, etc., are suppress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T switch is used. Their effect is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W</w:t>
        <w:tab/>
        <w:t>- This switch allows BIGTPC to write a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sk as though the disk were a tape (on the out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command line). It is the inverse of the /T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eeds the /SZ and /LO 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Z:low:high - This switch sets the device size for /TR, /T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 copies, in 2 words of block counts. No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blocks is given, not the last block number, s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494 blocks is specified as /SZ:494., the hig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ing to 0. Default value is /SZ:494.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:low:high - This switch specifies the starting phys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disk to begin transfer from in /TR and /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fer to in /TW cases. This allows you to mo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ound or to copy only parts of a disk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:0, so you won't need to use /LO often unless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py parti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T</w:t>
        <w:tab/>
        <w:t>- This switch allows control-type QIO's to occu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, /TR, or /TW are specified. These QIO's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ke rewind, write endfile, space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 density as well as attach the LU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meaningful for /TR or /TW unless you have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 that nevertheless is really a tape (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rtain you can emulate it properly this way anyh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M copies, it allows a tape to b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 receive a blocked copy of a device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pendent ways while still setting density, re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 Note the control QIOs are not error checked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ry to rewind a disk, it'll not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M:low:high:blkfactor - This switch allows BIGTPC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image mode directly from one device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operate AST driven in this mode as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others, but uses all buffers as one larg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mitting I/O transfers of up to about 72.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time. The low:high arguments are th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gin the output transfer to on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/SZ specifies the length in blocks to mo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lkfactor" argument is the number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transferred at each QIO$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efaults to 8. so that i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pe, the buffers will be 4096. bytes lo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y a bigger blocking factor than BIGT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, it will just use its maximum.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not issue any "write-EOF" operations, but i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output device, the /CT swit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se controls to be done so the resulting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k (and the /FR switch, the /HD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SC switch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L:filnam - This  switch works only with the /IM and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 and will have no effect unless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specified. It causes BIGTPC to wri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format (FLX format) label record before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mage file on tape, using "filnam" (up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the filename. The full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1,1]filnam.OLB with standard DOS protection and a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of 00-JAN-70. This permits the image file to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FLX tape (.OLB is the extension chosen since F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 it in image mode). FLX can skip the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and make directories, read, or write on the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it to contain other interesting program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py of BIGTPC to read the images with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, multiple files may be more easily kep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nput, you must skip this record on tap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/ER is specified, zero byte read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ies (so sizes better be right!) and length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alculated from given block factors, not fro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ual by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</w:t>
        <w:tab/>
        <w:t>- This switch ("Nibble In") allows /IM copies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1 block at a time instead of using big QIOs of "blkf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s at a time. Thus, if there is a bad disk block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following blocks will not be lost. See the /IM switch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interaction with /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</w:t>
        <w:tab/>
        <w:t>- This switch ("Nibble Out") allows /IM copie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 1 block at a time. It is supplied also to ai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disk with bad blocks, guaranteeing that not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's data will be lost. Its interaction with /ER is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/IM. The /NI and /NO switches apply only to the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ies of BIGT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E</w:t>
        <w:tab/>
        <w:t>- This switch causes BIGTPC to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marizing the action of all of its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ing the defaults for the mor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TPC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PC will only handle one tape at a time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sizes of greater than 4200 bytes without edit and rebui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 are FLX format tapes, however, the TPCDIR program ([312,31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list directories or extract copies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 file, though in a fairly cumbersone way. Otherwise, BIG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format-independent tape copy to EOT (signalled by 2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a FILES-11 tape to have 2 EOFs in a row wher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file is copied, yet not be at E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pe you are copying may be of this sort, use the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le copying (or the /EBCDIC switch if it came from an IBM s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labels). This will allow TPC to correctly handle double EO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. If your tape does not have this pathology, TPC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lso, so the /ANsi switch is a good one to set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less you have some sort of pseudo-ANSI tape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ing with HDR2, EOV,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pe was produced by RT11 PIP (possibly also under RSTS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/RT switch to successfully handle null files. The /ANs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by default; use /-AN to turn it off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When using the /VE or /CM switches, TPC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reverse the input and output LUNs in order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operation.   During the compare phase,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the "output" device, even though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PC -- Starting Verify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E switch was specified and the compare operation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PC -- Comp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e operation specified by the /VE or /CM switche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disk file and tape to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PC -- Compare error.   Fil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ompare operation specified by either the /VE or /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the disk file and tape were no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PC -- /VE and /CM Not valid at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and Compare options may not be specified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Use /VE to make a copy and verify it.   Use /CM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to disk.   This will be fixed in the next release, to b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 1983 RSX/IA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bugs, errors, or suggestions should be reported to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maintainer.   No guarantee is made that they will acted 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>Flying Disk Systems</w:t>
      </w:r>
    </w:p>
    <w:p>
      <w:pPr>
        <w:pStyle w:val="PreformattedText"/>
        <w:bidi w:val="0"/>
        <w:jc w:val="left"/>
        <w:rPr/>
      </w:pPr>
      <w:r>
        <w:rPr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>Pasadena, CA 91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13) 577-2579</w:t>
        <w:tab/>
        <w:t>(Note: A forthcoming area code shuffle and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mpending move will make this number obso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31-Dec-83, at the late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