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p program differing from DEC's dump, which can only outpu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mp lists output in OCTAL,ASCII, and RAD50 on the same line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mp supports 2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offsets for each line to be list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file. that is, block 1 starts at '000000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tarts at 1000, block 3 at 2000 ....etc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files which contain linked lists, like [1,4]SPRQUEU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ly each block is listed realative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:N:M</w:t>
        <w:tab/>
        <w:tab/>
        <w:tab/>
        <w:t>List blocks n thru m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L:N</w:t>
        <w:tab/>
        <w:tab/>
        <w:tab/>
        <w:t>List blocks n thru end of fil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proce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FDU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F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U&gt;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filespec is a file nam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DN:[GGG,UUU]NAME.TYP;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ll be directed to LP0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