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DFX is an RSX program to do absolute disk p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your current SY: disk. calling sequence is vi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R&gt;DF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response to "ENTER DISK BLOCK #" type block number i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"E" to exit to RSX. The block will be read i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by the "L" command. display is on LUN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LUN 2 is used for disk reads and LUN 4 for disk w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protective measure LUN 4 is assigned to pseudo device X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ust be re-assigned by the user before to enable write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note that LUN 6 is used for full block listings. i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TI: but can be re-assigned to a disk, and will be i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C as "DFX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response to "DFX&gt;"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to list referenc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to write the currently referenced block back on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to read the n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to reread the current block (overwriting current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>to read the previo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for full-word addresses (defaults to byte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for half-word (byte) addresses 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to type out the block as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to set/clear flag for spooling output file to LP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LUN 6 is a disk, the file will be spooled on exit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pooling flag is cleared by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</w:t>
        <w:tab/>
        <w:t>to calculate checksum of first 255. words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to exit to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4 M(odify) type commands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=the byte offset of the buffer word to be listed/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for M commands, M must be even, 0 &lt;= M &lt;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/000000</w:t>
        <w:tab/>
        <w:t>change buffer word to the octal value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,LLL</w:t>
        <w:tab/>
        <w:tab/>
        <w:t>change buffer word to rad50 vaLue of "LL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;AA</w:t>
        <w:tab/>
        <w:tab/>
        <w:t>change buffer word to ascii value of "A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:</w:t>
        <w:tab/>
        <w:tab/>
        <w:t>display buffer word in octal, rad50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4 commands which alter the ablsolute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,N</w:t>
        <w:tab/>
        <w:t>to change default block number for read and write to N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 changing the contents of the buffer in core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mit moving data from one block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,N</w:t>
        <w:tab/>
        <w:t>to read and list block N (N absent implies next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,N</w:t>
        <w:tab/>
        <w:t>to read and list all blocks up to and including blo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(N absent implies to end of d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,N</w:t>
        <w:tab/>
        <w:t>changes the high-order block number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I/O will be done, but the block number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high-order and low-order blocks to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s 400 &amp; 401 (byte offset 1000 &amp; 1002) past the I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the single-word examining commands can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