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IMPURNOMO.STB    06/28/85      15:11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   VALUE             TYPE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RN         000000       MODULE NAME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FE81         000000       VERSION ID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BS.         000000       P-SECT NAME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1           0026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DET         0011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NHD         00257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FLAG         00253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FDB         00215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FNB         0023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         00265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BUFF         00242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BUFL         0024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DSPT         00235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IBLK         00234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I           00261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FL         002545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TK         00253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TXT         0025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USR         00261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DAT         0026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SAV         0026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ADD         00206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BRN         00102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R02         00100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R03         0010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R05         00101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DBSAV         00251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EXFL         0025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BUF         0011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QIO         0021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STA         00214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T           0020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EX         0025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FL         00255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HD         0025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LN         00255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NO         00252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KOLD         0020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KSAV         0016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KTIN         0011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KTOT         00140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FLG         00255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TLIN         0025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LUN         0025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B          00105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UN          00104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ARLS         00262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I            0010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         0024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NPT          0020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FLG         00256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.EOF         00250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.LEN         0025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.LUN         0025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.RAC         00250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RTP         002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PT           002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UF         001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QIO         002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TA         0021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LST         001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TFL         0025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LG           002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LUN           002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NAM           0026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TAT          0026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TRM         002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M           0025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ASFL         0025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F           0025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BUF         0016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NT         0016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TPT          001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       0011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COUN         0025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FONX         0026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GOSB         002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          002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UT         002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AT         0026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EPT         0025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DB         0026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ROU         002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UNT         001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BUF         0010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PT          001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PT          0013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CFLG         0025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CSTO         0025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DSV         002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FL          0025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            0025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0025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ASFL         0025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MAG          0026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UNIT         0026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        0030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S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ACR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BTW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BUF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CCO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ESQ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HLD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LWC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RNE         00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RPR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RST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RUB         00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SYN         01000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TRW         02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UIA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UTB         04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.VBF         1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ALT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CUP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DCH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DK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FDX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GCH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SCH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SFF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BO         1777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CT         17777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DP         1776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LC         1776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LG         1776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LN         1777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AST         1776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AD         1777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BE         1777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CC         1776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DI         1777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DR         1777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DV         1777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HD         1777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LB         1776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LK         1777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NM         1777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TF         1776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TP         17772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VR         1777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BYT         1777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CKP         1777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CKS         1777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CLO         1777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CNR         1776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CON         1777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AA         1777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AO         17776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FU         1777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NA         17777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NR         1777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SQ         1776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UN         1777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UP         1777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OF         1777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OT         1777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OV         1777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XP         1776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EX         1777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HE         1777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IX         1777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LG         1776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LN         177657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FOP         1777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HFU         1777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HWR         1777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BS         1776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CE         1777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DU         1776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EF         1776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ES         1776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FC         1777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FU         1777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LL         1777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LU         1776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LV         1777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NS         1777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OP         1776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PR         1776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SQ         1777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TI         1776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TP         177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TS         1777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IUI         1776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LCK         1777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LNL         1776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MAP         1776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MOD         17775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BF         17773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BK         17772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DR         1776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FI         1777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FW         17767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LK         1776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LN         17773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NC         17766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NL         1776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NN         1776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OD         1777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SF         1777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ST         1776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SW         1777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TR         1776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VR         1776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NVW         1776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OFL         1776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ONL         1776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ONP         17777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OVR         1777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ES         1776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NS         1776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RI         1777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TS         1777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AC         1777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AT         1777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BG         1777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BS         1777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CN         177722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EJ         177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ER         1777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NM         1777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RSU         1777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DP         1776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NC         1777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PC         1777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QC         1777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RE         1777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STK         1777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TCH         1777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TMM         17767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TMO         1776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ULK         17765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ULN         17777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UNS         1777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UPN         1777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VER         1777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AC         1777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AT         1777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CK         1776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ER         1777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LK         1777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WOV         17765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2DV         1777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CE         007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CR         00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CW         007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DS         01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PC         01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PV         014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A         001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F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T         001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X         00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BLS         004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AS         015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BO         015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CI         01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CO         000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ER         004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EW         0042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IN         016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LK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LN         00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NT         017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ON         01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PR         015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PW         0165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RC         001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RE         01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RJ         015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RX         01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SI         01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SM         01647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SR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TI         01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TL         01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TR         0156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CTY         00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AC         01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CI         01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EL         01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ET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GN         0041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IS         016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LB         016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PT         016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RX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SE         003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SI         01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TI         016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TY         00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ENA         006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EOF         00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ERS         003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EXT         011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FDX         003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FLN         01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FNA         00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LC         016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LI         016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NI         016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RC         0164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RI         016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RN         016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GTS         00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HDX         003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HIS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HMS         00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HNG         00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INI         01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INL         00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ITI         017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KIL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DI         007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ED         01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EI         007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KE         01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OD         01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OV         001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PC         004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SI         01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TI         007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TK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LTY         01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AO         003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CS         01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DA         016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DI         01440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DO         01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LO         006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OD         00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MSO         00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NLB         0165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NLK         011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OFF         004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ONL         017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AD         01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AL         001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AT         01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BC         00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CI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CV         01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DB         001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DD         01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DH         004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DN         0000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EL         01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HD         001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LB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LC         001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LV         001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MT         01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A         00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C         001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E         001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F         0040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R         004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NS         001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PB         001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PD         0041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PR         00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ST         001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C         00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D         0041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F         01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I         01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K         0000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M         001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TT         005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VB         01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WD         00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WU         002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1C         00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AO         00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CF         001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CS         01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DI         013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DO         012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EC         0025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ET         000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LO         00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MD         002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MO         00256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PB         002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PF         002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PW         016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SO         00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TA         015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TC         002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TP         01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WI         016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SYN         003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TDD         004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TRM         002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DI         011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EI         0114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ER         011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LK         005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NL         00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SI         011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TI         011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UTY         011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AL         000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AT         013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BT         000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CK         004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DD         000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DH         004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LB         00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LC         000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LS         000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LT         000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LV         000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MS         000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NS         000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PB         000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PD         0041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TD         0041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VB         01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XMT         01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XNA         014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.Q 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.S  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.UMD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Q.X 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BV 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CC          001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CLR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CR          006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EOT         002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ESC         015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ESQ         115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PES         1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PND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RDD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SET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SPD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SUC         000001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TAB         004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TMO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TNC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COM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LST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NOC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TR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LUN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NUM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MXL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ERCD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CS 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LNM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NAM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LINE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I.VER         0003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F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PL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BIN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FIX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ICN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LPR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NIH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NSC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PAR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SPD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SPL         0000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TER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UPN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.VAL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DEF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GAC         0026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GMC         0025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GSC         002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RDF         002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SAC         002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SMC         002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SSC         002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STS         0025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.STT         002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XTA         0000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XTB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0  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00 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10 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200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34 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50          0000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1800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200 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2000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2400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300 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3600         0000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4800         00002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50 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600 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7200         0000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75  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9600         0000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ACR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ALT         00003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ANS         00007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BIN         0000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BLK         00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BSP         0000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CCF         000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CEQ         000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CSQ         0000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CTC         0000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CTS         0000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DLU         0000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EPA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ESQ         0000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FDX         000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FRM         0000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HFF         0000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HFL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HHT         0000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HLD         0000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IMG         0000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ISL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LCP         000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LPP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LVF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MAX         0000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NEC         0000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NKB         00003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NL 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NPR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NST         0000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PAR         0000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PRI         0000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P8B         000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RAT         0000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REM         0000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RSP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CP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CR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FF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LV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MO         00002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MP         000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MR         00002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STB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TAP         0000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TBF         00007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TTP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0         0000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1         000053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IMPURNOMO.STB    06/28/85      15:11: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2         0000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3         0000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4         0000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5         0000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6         0000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7         0000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8         000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UC9         00006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VFL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WID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XSP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.8BC         0000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AST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BI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CBF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CCO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ESQ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NOT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CU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NC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NE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ST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SYN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TMO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W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WBT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WMS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XCC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XOF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SIZ         00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AS33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AS35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KS33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LA36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L120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L180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L30P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L30S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SCR0         0000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NK0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SR0         00003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SR1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SR2         0000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SR3         000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USR4         0000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T05         0000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T50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T52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T55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T61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V100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W           000000       GLOBAL SYMBOL    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