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F BSCPUR.STB       06/28/85      15:08: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    VALUE             TYPE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0         000000       MODULE NAME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JU85         000000       VERSION ID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ABS.         000000       P-SECT NAME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NTFY         1000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AT5          10011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DAT         1002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DMG         1003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DSG         1003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OMG         1003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OSG         1003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TA          1004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TMG         10033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VER         1003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DTB          1000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TB          1000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5TA          10053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CENT         10115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ERMS         10124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EXTR         10116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D           1013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00         10064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00          10272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500          1037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00          10375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N00          1031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F00         10145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I00         1027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00          1043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00          10423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00          1031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00          10566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EN0          10653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AT00         10565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L00          10416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00          10416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F00         1031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HR00         10520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S00          1041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00         10756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OA00         10217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00          10275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X00          10317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OA00         10266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00         10434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00          10347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JS00          1103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00          10306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10          1030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R00          10531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RC00          10402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B00          10352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S00          10540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00          10541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0         10464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RF00         1030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8: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0         1043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S00          1103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00          1013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01          1014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5A00          105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S00          1043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00          1073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00          1043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GN00          1027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E00         1031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0         1106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00         1031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00         1106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00          1056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M00          1053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00          1035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         1107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00          1133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CH         1107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00          1121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SCHK         1227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00         1135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LS00         1150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00          1231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HDR         1155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NUM         1167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TR         1171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B00         1112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0         1113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2         1114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3         1113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4         1113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OFFS         1157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P00          1141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00           1203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00          1215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01          1215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00          1176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AR         1175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00         1235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GT00         1115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00           1207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00         1227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00          1204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00          1117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00          11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00          1110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01          1112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NUM         1170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00         1107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02         111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STR         1173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DD         1172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MP         1220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BK         11662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8: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YL00         1262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M00         1352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00         1253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U00         1257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EAL         1320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LF00         125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NT0         125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C00         127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FND         1321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FN1         1322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00         1266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01         1266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MB00         1322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V00         127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0         1342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1         1342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2         1336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3         1336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10         134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13         1337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K00         1257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00         1376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01          1273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02          1273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K00          124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K03          1246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LN00         1324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LN01         1324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T00         125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00          1256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00         126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00          1264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00         1257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DN           1404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DN01         1404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UP           140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UP01         1404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00          1264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CHFL         1321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CH00         126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L00          126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L00         1263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TU00         1302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T00          1256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D01         1402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CTAB         1405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00         1413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XT          145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IS           1443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MFT         1456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OS           1444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NAM          1450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TXT          1446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ARG         1405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RGPI         141006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8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G         1415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XT          1447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IS           1442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OS           1444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QTXT          144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TORE         141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LB00         142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CHK         1414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XT          1450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IS           144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OS           1445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QNAM          1451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QTXT          1446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B         1453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ORE         1411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G           1457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G10         1457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AN           1462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AN2          1461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            1464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            1467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            1465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           1471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12         1472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SI1          1475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SI2          151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D2CT         1532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LET         1523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ARK          1525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D2CT         1532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OINT         1524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DFDR         1525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DFFP         1526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DFUI         1527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EAD          153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FOWN         1527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WAIT          153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WDFDR         1526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WDFFP         1526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WDFUI         1527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WFOWN         1527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WRITE         1530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D2CT         1534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RWCK         1535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RWLG         1536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WTRD         1535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1           0026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ERR         1044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DET         0011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NHD         0025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FLAG         0025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RR         1044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R         1044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ERR         104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RR         104464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8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FDB         0021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FNB         0023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         0026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            0000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BUFF         0024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BUFL         0024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BUFS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DSPT         0023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BLK         0023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ERR         1044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I           0026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RR         1044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RR         1044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DERR         10442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VERR         1044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FERR         1045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FL         0025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TK         0025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TXT         0025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USR         0026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UDAT         0026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USAV         002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ERR         1044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BRN         0010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R02         001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R03         00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R05         001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FERR         1044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ERR         10445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APD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CRE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SHR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WRT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BSAV         0025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CR 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FTN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PLC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RAN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RWM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   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RR         1045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MERR         1044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FERR         1045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RR         1044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APD         0001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MFY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RD 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UPD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WRT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EXFL         0025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FERR         1045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DS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EF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ST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VB         000064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8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CNTG         000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DFNB         0000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DSPT         0000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EFBK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ERR          0000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ACC         0000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FBY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NB          0001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LUN          000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NRBD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ACC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ATT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CNM         000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SIZ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TYP         0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URBD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RR          1044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             0000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001          032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002          0525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003          0324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NR         1777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EOF         1777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PRI         1777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ERR          1044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CERR         1044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FERR         10443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RR         1044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BUF         0011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ERR         1044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QIO         0021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A         0021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T           0020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1ERR         1045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2ERR         104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3ERR         1045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TA         001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ET         00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KIL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VB         01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VB         01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EX         0025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ERR         104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   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L         0025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HD         0025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LN         0025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NO         0025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RR         1044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KOLD         0020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KSAV         0016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KTIN         0011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NERR         104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DERR         104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ERR         10450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COM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FLG         0025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LST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NOC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TR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TLIN         0025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PB          001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LUN          0010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ARLS         0026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I            0010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OLUN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ONUM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LIN         0024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XMERR         1044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XTERR         10442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XVERR         1045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INPT          002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FLG         0025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ER         1044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LBER         1044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LFER         1044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ERR         10443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RERR         1044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EOF         0025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LEN         002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LUN         0025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MXL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RAC         0025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RTP         002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PT           002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QIO         0020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TA         0021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FERR         10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RR         1044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LST         001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FERR         1044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ERR         1044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TFL         0025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ERR         1044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1   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2   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3            000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4            000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5            0002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6            0003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7            0003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            1777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ERCD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CS 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LNM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NAM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LINE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LG           002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LUN           0026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NAM           002644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9: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TAT          0026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.IOFN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.IOPL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ERR         1044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TRM         0024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ERR         1044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1ERR         1044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2ERR         10442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M           0025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ASFL         0025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F           0025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FIX 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VAR 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SERR         1044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NT         0016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RR         10446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PERR         1044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TPT          001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ERR         1045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COUN         0025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FONX         0026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GOSB         0026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ERR         10444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RR         10443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          002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UT         002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AT         0026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EPT         0025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FDB         0026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ROU         0025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XERR         1044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ERR         1044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R            1775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AND          0003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BAS          000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DATA         00016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CHO         0003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LSE         0003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L1         0003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L2         00037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S1         0003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S2         000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QV          0003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XC          0001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DB          000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N           0003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GOSB         0001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GOTO         0001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IF           0001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IMP          0003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EXT         0001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FBO         0003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FST         0002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OT          0003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OFF          000315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PUR.STB       06/28/85      15:09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ON           0001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OR           0003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PRIN         0001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PRMT         0003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REM          0001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RPAL         0003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AEN         0002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AST         0002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FEN         0002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FST         0002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TEP         0002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THEN         0003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TO           0003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TRAC         0001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UPP          0003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VBEN         0002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WPAL         00032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XOR          0003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UNT         001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AL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NE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WAL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BUF         0010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PT          0011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OERR         1044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1ERR         1044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2ERR         10447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PT          0013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CFLG         0025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MSIZ         0002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CSTO         0025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DSV         0026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ERR         10443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RR         1044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FL          0025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            0025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ERR         1045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ERR         10446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PERR         1044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             0000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MERR         1044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R         10445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      0025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ASFL         0025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TMAG          0026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TUNIT         0026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SW           000000       GLOBAL SYMBOL    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