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T Version 2 VT5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        |  Del L |   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Gold  |  Help  |</w:t>
        <w:tab/>
        <w:t xml:space="preserve">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        |  Und L | Re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Page  | Fndnxt |  Del W |  D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ommand|  Find  |  Und W |  S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vance| Backup |  Del C | 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      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ottom |   Top  |  Und C | Spec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Word  |   Eol  |   Cut  |  Le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      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Chngcase| Del Eol|  Paste | App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Line      | Select | 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Open Line</w:t>
        <w:tab/>
        <w:t xml:space="preserve">  |  Reset | 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feed</w:t>
        <w:tab/>
        <w:t>Delete to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A</w:t>
        <w:tab/>
        <w:tab/>
        <w:t>Comput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D</w:t>
        <w:tab/>
        <w:tab/>
        <w:t>De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E</w:t>
        <w:tab/>
        <w:tab/>
        <w:t>In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F</w:t>
        <w:tab/>
        <w:tab/>
        <w:t>Fi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K</w:t>
        <w:tab/>
        <w:tab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T</w:t>
        <w:tab/>
        <w:tab/>
        <w:t>Adjus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U</w:t>
        <w:tab/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W</w:t>
        <w:tab/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Z</w:t>
        <w:tab/>
        <w:tab/>
        <w:t>Return to line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