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HD is a program to list the file header of a giv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ary purpose is to list all the piec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etermine how fragmented the file is if it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file, and to determine which absolute blo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he file occupies, (if troubles occur with the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listing routine information from the file header, fh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 each piece of the file, reporting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of blocks  (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block # (absolute disk block number, 2 word, 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 block #  (absolute disk block number, 2 word, oc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hd also reports if the header had to be extended (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xtension file header) and lists the unique file id (F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proce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R&gt;FHD nnnnnn,mmmmmm</w:t>
        <w:tab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nnnnn,mmmmmm is the file's (unique) FIL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obtained via a PIP or SRD directory using the "/FU" sw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