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GETARG: TO RETRIEVE ADDRESSES OR VALUES FROM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 BASIC 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  <w:tab/>
        <w:t>R5 POINTS TO A USER TABLE FOR RESULT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1 POINTS TO CURRENT POS IN ARG LIST (MUST BE "," OR "(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 POINTS TO LIST OF BYTE ARG TYPES (TERM. BY 0 OR &g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RETURN:</w:t>
        <w:tab/>
        <w:t>R5 POINTS TO THE FIRST WORD PAST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1 POINTS TO NEXT CHAR FOLLOWING LAST ARG JU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0 POINTS TO FIRST BYTE AFTER TERMINA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G TYPES IN R0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 = INPUT NUMERIC EXPRESSION</w:t>
        <w:tab/>
        <w:t>(2-WORD FLOA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 = OUTPUT NUMERIC TARGET</w:t>
        <w:tab/>
        <w:t>(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2-WORD F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2-WORD F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1-WORD OFFSET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 = INPUT STRING EXPRESSION</w:t>
        <w:tab/>
        <w:t>(2 WORDS) LEN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 = OUTPUT STRING TARGET</w:t>
        <w:tab/>
        <w:t>(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1-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1-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2-WORD F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1-WORD HEA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 STANDARD VAR, OFFSET IS OFFSET FROM ST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 VIRTUAL  VAR, OFFSET IS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OR &gt; 4 =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OTHER REGISTERS WILL BE US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TRGPI: ENABLE POSITION INDEPENDENT ARGUMENT RETRIEVAL FOR US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S. THE ARGUMENT TYPE LIST FOLLOWS THE CODE IN A JSR R4,G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. THE ARGUMENT LIST ITSELF IS CONSTRUCT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OINTED TO BY SP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4 POINTS TO ARG TYPE LIST (VIA JSR R4,@#GTR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LD R4 ON STACK (WILL BE P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P POINTS TO ARG LIST (ON STACK - TO BE REMOVED BY CALLING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REGISTERS: POTENT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STORE: STORE AWAY A VALUE FROM AC0 IN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RED IN A TABLE SUCH AS THAT FILLED IN BY GET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CALL:</w:t>
        <w:tab/>
        <w:t>R5 CONTAINS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C0 CONTAINS VALU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RETURN:</w:t>
        <w:tab/>
        <w:t>NOTH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S USED: R0, 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STORE: TAKE A STRING DESCRIBED BY LEN IN R4 AND ADDRESS IN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TORE IT INTO A STRING VARIABLE WHOSE TABL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ED TO BY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CALL:</w:t>
        <w:tab/>
        <w:t>R3 = ADDRESS OF STRING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4 = LENGTH OF STRING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5 = POINTER TO OUTPUT STRING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RETURN:</w:t>
        <w:tab/>
        <w:t>R3 POINTS PAS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5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REGISTERS USED:</w:t>
        <w:tab/>
        <w:t>R0,R2 (ALL BUT 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RGCNT: COUNT ARGUMENTS ROUTINE</w:t>
      </w:r>
    </w:p>
    <w:p>
      <w:pPr>
        <w:pStyle w:val="PreformattedText"/>
        <w:bidi w:val="0"/>
        <w:jc w:val="left"/>
        <w:rPr/>
      </w:pPr>
      <w:r>
        <w:rPr/>
        <w:t>; ON ENTRY:</w:t>
        <w:tab/>
        <w:t>R1 POINTS TO LEADING OPEN PAREN "("</w:t>
      </w:r>
    </w:p>
    <w:p>
      <w:pPr>
        <w:pStyle w:val="PreformattedText"/>
        <w:bidi w:val="0"/>
        <w:jc w:val="left"/>
        <w:rPr/>
      </w:pPr>
      <w:r>
        <w:rPr/>
        <w:t>; ON EXIT:</w:t>
        <w:tab/>
        <w:t>R1 UNCHANG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0 CONTAINS COUNT OF ARGUMENTS UP TO ")" IN THE LI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QUOTED STRINGS AND SUBSCRIPTS ARE ACCOUNTED FOR</w:t>
      </w:r>
    </w:p>
    <w:p>
      <w:pPr>
        <w:pStyle w:val="PreformattedText"/>
        <w:bidi w:val="0"/>
        <w:jc w:val="left"/>
        <w:rPr/>
      </w:pPr>
      <w:r>
        <w:rPr/>
        <w:t>; OTHER REGISTERS USED: R2</w:t>
      </w:r>
    </w:p>
    <w:p>
      <w:pPr>
        <w:pStyle w:val="PreformattedText"/>
        <w:bidi w:val="0"/>
        <w:jc w:val="left"/>
        <w:rPr/>
      </w:pPr>
      <w:r>
        <w:rPr/>
        <w:t>; NOTE:</w:t>
        <w:tab/>
        <w:tab/>
        <w:t>AN END OF LINE WILL TERMINATE THE SCAN IRRESPECTIVE O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NCLOSING QUOTES AS LONG AS IT IS USED AS THE INTERNA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LINE DELIMITER (S.EOL1 OR S.EOL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