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release of the old RMDEMO.  A new RMDEM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via a table driven driver is now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This version of rmdemo bears no internal resembl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.  It is not now, and will not be in the futu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.  It is the version of RMDEMO used for BL25(V3.2 FIEL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11M.  It works well(no bugs) and has the follow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MDEMO is about twice the size of this version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or with insufficient core may have trouble jus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RMDEMO.  This version maintains the origi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MDEMO and modifies the display page to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he new RMDEMO(ie worst case pool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ell users's with good ideas.  DEC does take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pool display in RMDEMO was implemented when V3.1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that it would be good to incorporate it into R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DEC.  They thought it was a good idea, and now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ble driven RMDEMO.  So if you have a good idea,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elp you and the user community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is version provides the same facility to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exit via a keyboard command.  If an 'R'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EMO will SPAWN a RUN 'taskname' command to MCR(where 'task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installed taskname) and exit. If an 'X' is typed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screen.  Unsolicited AST recognition and the SPA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11M development group explicitly releases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RSX community.  It should run on any VT52 or VT1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on either V3.1, V3.2, V4.0 or V4.1.  The enhancements to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, are brought to you courtesy of KMS FUS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EMO.CMD can create 5 versions of RMDEMO.  One that runs on a VT5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on a VT100 in ANSI mode, one that will display once to a non-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one that will display once to a non-crt terminal and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 LS:RMDLOG.LST, and one which will use a M7142 Seri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oard. This version of RMDEMO can not be assembled for use on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splay requires 21 lines. This change was made to add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ool dis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questions arri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G.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1 RESEARCH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CH.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3)-769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May-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