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/IAS SIG Tape Distribution - Spring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SX/IAS SIG Symposium Tape from the Spring 1986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Dallas.  The tape contains material submit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 about  2846 files requiring 61,000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Since this will fit on a single 2400 foot  tape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  at  1600  bpi,  it  is  being  distributed  as such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6A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EADME.86A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6A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6A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6A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disk  is  smaller than an RM03, you may want to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copy in order to have a backup set that  fi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 disk.  Copy these off in separate passes. 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,*] contain 5247 blocks in 2 directories and 197 files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 from  DECUS C with some utilities needed to decompres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elsewhere  also  (See  [5,14]lzpdp11.arc  for  these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[70,101] has a rerelease of "Swedish" PASCAL and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1 blocks, and the directory [150,1] contains some ut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 Amiga  containing 4114 blocks.  Also, directory [356,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everal Kermit packages occupying a total of 7587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se  are  omitted,  the  rest of tape will fit on an RK07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ss through the  tape  can  extract  the  [5,*]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onto another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A&amp;D Engineering MS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