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WITTENOOM AND ASSOCIATE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GN AIDS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C"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L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