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ollowing is a brief description of the files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.MAC</w:t>
        <w:tab/>
        <w:t>- Main progra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CC.MAC</w:t>
        <w:tab/>
        <w:t>- Carriage control conver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CRB.MAC</w:t>
        <w:tab/>
        <w:t>- Data compress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DFT.MAC</w:t>
        <w:tab/>
        <w:t>- Paramete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PAD.MAC</w:t>
        <w:tab/>
        <w:t>- Pad reco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PG.MAC</w:t>
        <w:tab/>
        <w:t>- Page counter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RTB.MAC</w:t>
        <w:tab/>
        <w:t>- Remove trailing blanks and tab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SPC.MAC</w:t>
        <w:tab/>
        <w:t>- Convert 8 column tabs t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TAB.MAC</w:t>
        <w:tab/>
        <w:t>- Convert tabs to 8 column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RUUCR.MAC</w:t>
        <w:tab/>
        <w:t>- Uncompress reco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ONCAT.MAC</w:t>
        <w:tab/>
        <w:t>- String concaten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CSIMSG.MAC</w:t>
        <w:tab/>
        <w:t>- CSI error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DIRMSG.MAC</w:t>
        <w:tab/>
        <w:t>- Dirrective error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GCLMSG.MAC</w:t>
        <w:tab/>
        <w:t>- GCL error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IOMSG.MAC</w:t>
        <w:tab/>
        <w:t>- I/O error messag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10]STRCMP.MAC</w:t>
        <w:tab/>
        <w:t>- String compar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24]CRUBLD.CMD</w:t>
        <w:tab/>
        <w:t>- Command file for building CRU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24]CRU.CMD</w:t>
        <w:tab/>
        <w:t>- TKB command file for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24]CRU.ODL</w:t>
        <w:tab/>
        <w:t>- TKB overlay file for C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34]CRU.DOC</w:t>
        <w:tab/>
        <w:t>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34]FILES.DOC</w:t>
        <w:tab/>
        <w:t>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240,34]ABSTRACT.LST</w:t>
        <w:tab/>
        <w:t>- Abstract as printed in DECUS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: if you are unable to use these UIC's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 CRUBLD.CMD and CRU.CMD to reflect the UIC's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