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X/IAS SIG Tape Copy Infomation - Spring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are  the  instructions for copying the Spring 1986 RSX/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 Tape, and for processing the tapes through the Copy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E COP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pe contains over 2840 files requiring 61,000 block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Since this will fit on a single 2400 foot tape only in BRU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00 bpi, it is being distributed as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the  distribution  will  not  fit  on  an  RK07,  the  [5,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contain 5247 blocks  of  DECUS  C  utilities  an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 and read separately.  The directories [70,101], [356,40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50,1] should  also  be  excluded  as  they  include  respective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release   of   Swedish  Pascal,  several  Kermits,  and  some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  If all these directories are excluded, 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 will fit on an RK07 and these directories can be captured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device in a second pass over the ta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 to  the  BRU  backup  set,  the  tape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iles in ANSI-PIP format at the end of the ta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EXE for use on V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TSK for use on RS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85B.DOC to describe how to start to use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5BTPE.DOC for a summary of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uple more for the LUG distrib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of  this  tape structure, the only practical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tape is via  TPC  or  some  other  structur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Note there is now a VMS native mode TPC in [356,42] fo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  If you attempt to copy the tape with BRU  you  will  l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files, unless you then copy them with PIP.  Don't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LL of the files, or someone below you on the tre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time doing their 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two ways to extract a copy of TPC from the t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to extract a copy of the task image from the 1st backup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BRU.  The command line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UFD SY:[30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BRU /NOINI/DENS:1600 MM:[300,2]TPC.TSK 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cannot run BRU, then you must use the second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either the .TSK or .EXE file from the end of the tape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commands are [or their VAX equivalents]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OU MM:BACKUP/NOWRITE/DENS=1600 [MOU/NOWRITE MTA0: BA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IP =MM:TPC.TSK                 [COPY MTA0:TPC.EXE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TPC  with the distribution you need a disk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,000 blocks of free space, not  necessarily  contiguous.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ed  at  least a free RK07, and will have to copy the backu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ollowing ANSI files individually, as discuss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ad  in  a  copy  of the master tape onto your dis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RUN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&gt;DB:RSX83A=MM:/HD/BL:30000./SA:1024./VE/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  /HD switch is for High Density (1600 bpi).  Use the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TPC for further information on  the  optional  /BL:nnn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A:mmmm   switches,   which   provide   much  better  performance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to disk.  Note the use of the /VErify switch,  to 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 that  your  copy is valid.  Also, TPC now supports the TU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F:), and the buffer size in the .EXE version is large enough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things  as  VMS  BACKUP  tapes.   The  source code for TPC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12,315] on the tape.  If you are running on VMS V4, you may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/MI (magtape in) or /MO (magtape out) switches to get TP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one of your devices is a tape.   These  are  needed  if  T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 parse your VMS device names;  if you have the $$n names in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TPC will probably need this.  It only affects VMS V4  and 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add  the  /MI  switch  when reading tape and the /MO switc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it.  Alternatively, have a look at Brian  Nelson's  VAXTPC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356,42] her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 a  copy  of  the  tape  for  someone,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RUN [300,2]T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&gt;MM:/MO=DB:RSX83A.TPC/HD/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don't forget the /HD switch, or you'll be generating an 800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which WON'T FIT.  And no, TPC doesn't have the vaguest idea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o  a  two-volume  copy.  (The /EV switch allows you to ignore E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but it requires the output tape be enough longer tha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to record everything before hitting physical EOV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n't  have  1600 bpi capability yourself, PLEASE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in your area who can make  the  necessary  copy(s),  at 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 to  continue  the  distribution  tree.  It will make lif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indeed otherwise, particularly trying to preserve the 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e t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 to  make LOCAL copies at 800 bpi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container file to disk via BRU.  In generating  the  800 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, you should use the BRU /LENGTH:2000. switch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 can be copied (very hard to do if your original go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ay  to  the  EOT  marker).  You can then use TPC to mak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your 800 bpi ta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/EV switch of TPC might let you copy multi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ets by causing TPC to ignore the IE.EOV errors at end of 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ok  for  the  endfiles  beyond.  The probability is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un the output of the end of reel if you do this however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recommended except as an emergency meas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E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pe Copy tree has been mailed in advance to all nodes,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structions to contact the person above them on the tree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,  YOU  need to contact your parent on the tree, not vice 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, not he, should send off the blank tape, unless  you  mu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on other arrangements.  Everyone gets the whole tree, so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node is flaky, please try someone else to get the tape AND 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pe copy coordinator know so we can fix probl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each  tree sent, there will be included a letter and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instructions.  Please try to copy  these  and  send  the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 below you when you send tapes out.  We are trying this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ope that everyone will be reminded to return their  letter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 as  they  have  the tape.  If you fail to return the letter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assume that you are either not interested in or not 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pate  in  future  Tape Copy projects.  I say this becau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only about 50% of those on the tree EVER return their letter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 will  go out with each tree copy.  ONLY send back a reply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ease do so WHEN YOU GET THE TAPE.  This way, you are assure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 a  copy  of the letter.  If the next symposium is immin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ILL don't have  the  tape,  return  the  letter  with  that 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.   IF  you can't get the tape from your parent node, TRY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level in the tree and  SO  NOTE  WHEN  YOU  RETURN  YOUR 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 move a lot on a national scale and this will help get the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quickly.  You have all the information there is about wh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pes;   please  try  to get them as quickly as possible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ies for child nodes as fast  as  possible.   It  is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 to  contact  child  nodes to remind them you need a tap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For all we write, some librarians never read these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 systems:  Some VMS systems don't leave newly mounted tap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.  Please be sure tapes produced on a VAX can  be  read. 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manually rewind a tape before starting a tape-tape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 for your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CA G.S.D. Engineering MS 20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t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rry Hill, N.J. 083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609)-338-60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