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VG MEMORY UTILITY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chiavelli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ocument describes the mvg memory utilitiy  routines 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MVGALL.OL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ersion as of 31-Jan-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  Check Memory Address</w:t>
        <w:t xml:space="preserve">             _____ _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_mchec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_mchec -- Check Memory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_mcheck(adr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*adr;             /* address to check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mcheck() examines a section of memory to be free'd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 it  can't  be  free'd,  then  an  error  message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ed, and the program is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hiavelli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mchec Check Memory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  Allocate Memory or Bust</w:t>
        <w:t xml:space="preserve">             ________ ______ 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zmallo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zmallo -- Allocate Memory or B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zmalloc(siz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signed size;         /* number of byte to allocat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malloc() allocates size bytes, and returns a pointer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rea allocated.  If it can't allocate size bytes,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 message is displayed,  and  program  execution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hiavelli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mallo  Allocate Memory or B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  Free up Allocated Memory</w:t>
        <w:t xml:space="preserve">             ____ __ ____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zmfre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zmfree -- Free up Allocat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zmfree(addr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*add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mfree() goes out, checks the memory you wish  to  fre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 it's bad, an error message is displayed, and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oion is  aborted.   If  the  memory  specified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id, then that memory is free'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hiavelli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mfree  Free up Allocat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0  Display a No Memory Panic Message</w:t>
        <w:t xml:space="preserve">             _______ _ __ ______ 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znomem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znomem -- Display a No Memory Panic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znome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nomem() displays "no  memory  -  call  a  programmer  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61(9)322-2777", and aborts program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waste of a routine...  Just call erro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hiavelli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VGALL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s a keyword in context index to  the  MVG 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s  The  entry in the left-hand column is the titl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in the mvgmem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_mchec                 check Memory address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mallo                              allocate Memory or bust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mfree                      free up Allocated memory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mallo           allocate Memory or bust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_mchec                              check Memory address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nomem    message                   display a no Memory panic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mfree                              free up Allocated memory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_mchec                        check Memory address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mallo                     allocate Memory or bust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nomem                 display a no Memory panic message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mfree            free up Allocated memory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nomem            a no Memory panic message             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nomem                    display a no Memory panic message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mallo              allocate Memory or bust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nomem          display a no Memory panic message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mfree                         free up Allocated memory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