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00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1984, 1985, 1986 Matthew Brand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ommercia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piler is intended as an instructive tool for personal us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for profit without the written consent of the author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piler may be distributed freely for non-commercial us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is notice stays intact. Please forward any enhancement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thew Br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x 9203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cross, Ga 300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is an optimizing C compiler for the Motorola 68000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uccessfully compiled itself on UNIX system V running on a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-10. Since this code was written for a machine with long integers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some irregularity when dealing with long integers on the IBM-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guarantees. This is not meant as a serious develo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although it could, with little work, be made into one. The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is compil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lthough you may declare floating point types the code generat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know how to deal with them. They should therefore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he preprocessor does not support arguments to #define'd macr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of #line #ifdef... etc. Only #include and #define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unction arguments declared as char may not work properly.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m a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he size of functions is slightly limited due to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ire function is parsed before any cod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he output of the compiler is in the UNIX 68000 assembl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compiler type "cc68 sieve.c". This will compile the program s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e two files; sieve.lis is a source listing with a symbo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; sieve.s is the 68000 assembly languag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b.s is the assembly source for some runtime sup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loaded with the final code. The is no standard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can be compiled by microsoft C version 3.0 or higher. MS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lots of warnings but they can be ignored. The file make.b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the compiler if MSC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ake commercial use of all or part of this packag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the above address or (404)662-0366. Any voluntary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n-commercial users will be greatly appreciated but is by n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enjo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Matt Br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