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ubmitted to Decus, Kermit-11 is on one of three types of medi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16MT9 DOS format tape, full kit, read by FLX on RSX and PIP on RSTS/E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3  RX01  RT11 format disks, read by COPY on RT11, FLX on RSX and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RSTS/E 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2 RX50 disks, one P/OS format for use on  P/OS,  RSX  and  Micro/RS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other RT11 format for reading under RT11, RSTS/E (with FI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loppy disk kits do NOT include any source files.  The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,  K11INS.DOC,  do  not contain any references to specific medi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s to transfer files from a specific type of media. See notes  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 of this file for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RX01 disks, the fil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/3</w:t>
        <w:tab/>
        <w:tab/>
        <w:t>K11.TSK, K11RT4.SAV, K11XM.SA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/3</w:t>
        <w:tab/>
        <w:tab/>
        <w:t>K11POS.TSK, K11RSX.T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/3</w:t>
        <w:tab/>
        <w:tab/>
        <w:t>K11NRS.TSK, K11HLP.HLP, K11INS.DOC and K11FLP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RX50 disks, the fil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/2 RT11 format</w:t>
        <w:tab/>
        <w:t>K11POS.TSK, K11.TSK, K11RT4.SAV, K11XM.SAV, K11HLP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K11IN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/2 P/OS format</w:t>
        <w:tab/>
        <w:t>K11RSX.TSK, K11POS.TSK, K11XM.SAV, K11HLP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K11INS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/OS disks are readable under MicroRSX, the files  are  in  directory  [KERMIT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T11 format disks can be read with FLX on RSX and FIT on RSTS/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way to make copies of the diskettes is  to  use  the  COPY/DEV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 RT11  and  PRO/RT11. This does a physical copy of the entire disk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 for the internal file structure or data  on  the  diskettes.  Of 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ing disks under P/OS from the menu is only possible for P/OS format dis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 the  K11POS.TSK  will run under RSX11M/M+, the only difference from K11RS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(1) NO DAP support and (2) the task is linked to RMSR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ll cases, please read K11INS.DOC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to do with RX50 Kermit-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notes for RX50 diskettes of Kermit-11   11-Nov-85  19:15:19 BD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l cases DZn: refers to DZ drive unit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X, RSXM+ and Micro-RS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have the segmented RMSRES from M+ or Micro-RS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1) Copy DZn:[1,2]K11POS.TSK to [1,54]KERMIT.T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1) Copy DZn:[1,2]K11RSX.TSK to [1,54]KERMIT.T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2) Copy DZn:[1,2]K11HLP.HLP to [1,2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3) Copy and print K11US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4) Set protection on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5) Do INS $KERMIT/TASK=...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T11 and TSX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are using the XM (RT11) monitor or TSX with PL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1) Copy K11XM.SAV to KERMIT.SA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1) Copy K11RT4.SAV to KERMIT.SA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2) Copy K11HLP.HLP to S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3) Copy K11USR.DOC and print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TS/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[1,2]FIT.TSK to copy K11.TSK to [1,2]KERMIT.TSK/PR:104/MO: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[1,2]FIT.TSK to copy K11HLP.HLP to [1,2]K11HLP.HLP/MO:16/PR:4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[1,2]FIT.TSK to copy K11USR.DOC and prin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 the DCL command DEF/COM/SYS KER-MIT [1,2]KERMIT.TSK/LIN=3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place that command in [0,1]STAR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