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: 05-Feb-85  10:57:50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-Feb-86  14:06:30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UMBIA distributions will not have the SAV or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AA.AAA </w:t>
        <w:tab/>
        <w:tab/>
        <w:t>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BAS </w:t>
        <w:tab/>
        <w:tab/>
        <w:t>Create RSTS/E task image from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2S</w:t>
        <w:tab/>
        <w:tab/>
        <w:t>Ditto, but for BASIC+2 and VA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CMD </w:t>
        <w:tab/>
        <w:tab/>
        <w:t>TKB command fi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COM </w:t>
        <w:tab/>
        <w:tab/>
        <w:t>RSTS/E v9 link command fil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NU.COM </w:t>
        <w:tab/>
        <w:tab/>
        <w:t>Sample captive Kermit account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COM </w:t>
        <w:tab/>
        <w:tab/>
        <w:t>RSTS/E v9 link command file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COM </w:t>
        <w:tab/>
        <w:tab/>
        <w:t>Link Kermit-11 for P/OS and RSX11M+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COM</w:t>
        <w:tab/>
        <w:tab/>
        <w:t>Link Kermit-11 for RSX11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COM </w:t>
        <w:tab/>
        <w:tab/>
        <w:t>Link Kermit-11 for RT11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COM </w:t>
        <w:tab/>
        <w:tab/>
        <w:t>Link Kermit-11 for RT11/X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L.DOC 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DOC</w:t>
        <w:tab/>
        <w:tab/>
        <w:t>VAX Sig handout notes for FALL 85 Anah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DOC </w:t>
        <w:tab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DOC</w:t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E80 </w:t>
        <w:tab/>
        <w:tab/>
        <w:t>Assemble Kermit for RSTS/E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E80 </w:t>
        <w:tab/>
        <w:tab/>
        <w:t>Decnet ODL file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FTN </w:t>
        <w:tab/>
        <w:tab/>
        <w:t>Encode and Decode task, save and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HLP </w:t>
        <w:tab/>
        <w:tab/>
        <w:t>The online Kermit-1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TR.MAC </w:t>
        <w:tab/>
        <w:tab/>
        <w:t>Attribute processing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DF.MAC </w:t>
        <w:tab/>
        <w:tab/>
        <w:t>Macros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D.MAC </w:t>
        <w:tab/>
        <w:tab/>
        <w:t>Main r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1.MAC </w:t>
        <w:tab/>
        <w:tab/>
        <w:t>Overlay for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M.MAC </w:t>
        <w:tab/>
        <w:tab/>
        <w:t>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N.MAC </w:t>
        <w:tab/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PY.MAC </w:t>
        <w:tab/>
        <w:tab/>
        <w:t>COPY and 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VT.MAC </w:t>
        <w:tab/>
        <w:tab/>
        <w:t>Filename conversion, binary file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T.MAC </w:t>
        <w:tab/>
        <w:tab/>
        <w:t>R/W data common to all version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B.MAC </w:t>
        <w:tab/>
        <w:tab/>
        <w:t>Smal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F.MAC </w:t>
        <w:tab/>
        <w:tab/>
        <w:t>Define packet type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R.MAC </w:t>
        <w:tab/>
        <w:tab/>
        <w:t>RSX directiv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FH.MAC </w:t>
        <w:tab/>
        <w:tab/>
        <w:t>Default help text if K11HLP.H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IA.MAC</w:t>
        <w:tab/>
        <w:tab/>
        <w:t>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SP.MAC </w:t>
        <w:tab/>
        <w:tab/>
        <w:t>Dispatch for tty i/o fo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CO.MAC</w:t>
        <w:tab/>
        <w:tab/>
        <w:t>Connect code, RSTS/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R.MAC </w:t>
        <w:tab/>
        <w:tab/>
        <w:t>Main overlay for RMS11 error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1.MAC </w:t>
        <w:tab/>
        <w:tab/>
        <w:t>First overlay for the actual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2.MAC </w:t>
        <w:tab/>
        <w:tab/>
        <w:t>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3.MAC </w:t>
        <w:tab/>
        <w:tab/>
        <w:t>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80.MAC </w:t>
        <w:tab/>
        <w:tab/>
        <w:t>All RSTS/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X.MAC </w:t>
        <w:tab/>
        <w:tab/>
        <w:t>A program to set attributes for use with K11HEX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MAC </w:t>
        <w:tab/>
        <w:tab/>
        <w:t>Create SAV files from HEX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MAC </w:t>
        <w:tab/>
        <w:tab/>
        <w:t>Kermit-11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I.MAC </w:t>
        <w:tab/>
        <w:tab/>
        <w:t>Initialization, also so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LCL.MAC </w:t>
        <w:tab/>
        <w:tab/>
        <w:t>Sets up protection for Kermit-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AC.MAC </w:t>
        <w:tab/>
        <w:tab/>
        <w:t>Macros used in assembling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41.MAC </w:t>
        <w:tab/>
        <w:tab/>
        <w:t>All RSX11M/M+ and P/OS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HD.MAC </w:t>
        <w:tab/>
        <w:tab/>
        <w:t>Prefix file with macros to avoid EIS for RT11 and 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AK.MAC </w:t>
        <w:tab/>
        <w:tab/>
        <w:t>Packet process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K .MAC </w:t>
        <w:tab/>
        <w:tab/>
        <w:t>SYS command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CO.MAC</w:t>
        <w:tab/>
        <w:tab/>
        <w:t>Connect code for P/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RT.MAC </w:t>
        <w:tab/>
        <w:tab/>
        <w:t>PRO/RT (XC:) and XL: support, also TSX+ C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EC.MAC </w:t>
        <w:tab/>
        <w:tab/>
        <w:t>Rece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MS.MAC </w:t>
        <w:tab/>
        <w:tab/>
        <w:t>RMS11 file support for RSTS/E, RSX11M/M+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X.MAC</w:t>
        <w:tab/>
        <w:tab/>
        <w:t>RMS11 support co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C.MAC </w:t>
        <w:tab/>
        <w:tab/>
        <w:t xml:space="preserve">Connect for R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D.MAC </w:t>
        <w:tab/>
        <w:tab/>
        <w:t>Directory lookup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E.MAC </w:t>
        <w:tab/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T.MAC </w:t>
        <w:tab/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U.MAC </w:t>
        <w:tab/>
        <w:tab/>
        <w:t>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C </w:t>
        <w:tab/>
        <w:tab/>
        <w:t>File i/o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XX.MAC</w:t>
        <w:tab/>
        <w:tab/>
        <w:t>Older connect module, may work on M3.2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XY.MAC</w:t>
        <w:tab/>
        <w:tab/>
        <w:t xml:space="preserve">Current NEW connect code for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N.MAC </w:t>
        <w:tab/>
        <w:tab/>
        <w:t>SEND process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R.MAC </w:t>
        <w:tab/>
        <w:tab/>
        <w:t>SER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HO.MAC </w:t>
        <w:tab/>
        <w:tab/>
        <w:t>SHOW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0.MAC </w:t>
        <w:tab/>
        <w:tab/>
        <w:t>SET command over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1.MAC </w:t>
        <w:tab/>
        <w:tab/>
        <w:t>SET command over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D.MAC</w:t>
        <w:tab/>
        <w:tab/>
        <w:t>SET command definitions, broken out from K11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UB.MAC </w:t>
        <w:tab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RA.MAC </w:t>
        <w:tab/>
        <w:tab/>
        <w:t>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SX.MAC </w:t>
        <w:tab/>
        <w:tab/>
        <w:t>TSX+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80S.MAC </w:t>
        <w:tab/>
        <w:tab/>
        <w:t>RSTS/E server support for REM HOST, REM WHO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M41 </w:t>
        <w:tab/>
        <w:tab/>
        <w:t>Assemb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M41 </w:t>
        <w:tab/>
        <w:tab/>
        <w:t>Overlay for Decnet support 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ODL </w:t>
        <w:tab/>
        <w:tab/>
        <w:t>Overlay for RSTS/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ODL </w:t>
        <w:tab/>
        <w:tab/>
        <w:t>Overlay for RSTS/E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ODL </w:t>
        <w:tab/>
        <w:tab/>
        <w:t>Overlay for P/OS and M+ (requires RM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ODL </w:t>
        <w:tab/>
        <w:tab/>
        <w:t>Overlay for RSX11M/M+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OL.PAT </w:t>
        <w:tab/>
        <w:tab/>
        <w:t>RSTS/E example of using ONLPAT on th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RT.RNO </w:t>
        <w:tab/>
        <w:tab/>
        <w:t>An article written for the 10/20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RNO</w:t>
        <w:tab/>
        <w:tab/>
        <w:t>The RUNOFF (VMS DSR) source file for K11F8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RNO </w:t>
        <w:tab/>
        <w:tab/>
        <w:t>The RUNOFF (VMS/PDP)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RNO </w:t>
        <w:tab/>
        <w:tab/>
        <w:t>The RUNOFF (VMS DSR) source file for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RNO</w:t>
        <w:tab/>
        <w:tab/>
        <w:t>The RUNOFF (VMS DSR) source file for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RT4 </w:t>
        <w:tab/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SAV </w:t>
        <w:tab/>
        <w:tab/>
        <w:t>RT11 SJ and FB, TSX+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SAV </w:t>
        <w:tab/>
        <w:tab/>
        <w:t>RT11 XM, PRO/RT11 and TSX+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TSK </w:t>
        <w:tab/>
        <w:tab/>
        <w:t>RSTS/E task linked to RMSR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TSK </w:t>
        <w:tab/>
        <w:tab/>
        <w:t>RSTS/E task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TSK </w:t>
        <w:tab/>
        <w:tab/>
        <w:t>P/OS task, also for M+ 2.1 or later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TSK </w:t>
        <w:tab/>
        <w:tab/>
        <w:t>RSX11M/M+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A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D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XRF </w:t>
        <w:tab/>
        <w:tab/>
        <w:t>TKB global symbol cross refer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