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RUNOFF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a partial list of features which have been considered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VAX  -  Native mode implementation.  This is plann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OPORTIONAL  SPACING  - This is where each character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pacing.  This is a really big ticket item and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considered  it,  the  problems are large.  If suppo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not be possible to do it for any arbitrary printer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ieces  necessary  for it are already included, bu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mentation of this feature might not be devic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yphenation  dictionary.  This is the only means of properly 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enating all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etter  hyphenation  algorithm.   This would be nice if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could be made without too much extra memory needed.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 to suggestions from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 remaining  missing  DSR commands are either conveni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ells and whistles.  Some or all could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overhead,  but  since they can generally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just might be.  They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 AUTOJUSTIFY - Use Sav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 CONTROL CHARACTERS - Not needed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 DATE / NO DATE - Probably not (may be simul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 NO SUBTITLE - Maybe (same as .SUBTITLE with no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)  NUMBER RUNNING - This is irrelevant and unnecessary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)  ENABLE/DISABLE BOLDING + FLAGS BOLD - Too much over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)  FLAGS COMMEN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)  REPEAT -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  SET  DATE/TIME  -  Probably not (simulated by .DELETE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TIT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)  SET LEVEL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)  XLOWER/XUPPER -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)  Vertical  centering  commands - Suggested by a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ly pl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)  Double  column index - Only as general multiple column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.  This is difficult to mix with escape sequences, 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 and  half  spacing.   Printer  independence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to maintain.  Several ways of doing this are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ble.  Each has distasteful con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 Coordinated postprocessor - The post processo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bout possible escape sequences.  This pro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a good one for someone else in the user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 Backspace  to  top  of  document  for each colum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be  available  for  ordinary  printer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rs can not handle such violent paper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Future Plans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.  Keep  internal  1  page  buffer  - This would be a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 change which would require too much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  /VARIANT switch would probably be a difficult item.  Thi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ccomplished other ways.  For example input files 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ppropriate  variant definitions may be inserted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ouston, T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