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 Read / Write / DB 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DB program is able to convert DIF files to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aCalc) save files, or to convert AnalytiCalc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 files. Conventionally, AnalytiCalc sav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CC and DIF files are named file.DIF.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use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also generate database file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trieve (or other databases) in an RMS IS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PCC or DIF files. See the section on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iscussion. The program is also capable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files from databases. See the Extrac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program, just RUN DIFDB on VAX or PDP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, just type DI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am asks whether you want to Read 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C files or Write DIF files from PCC files. Repl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 to select one. For database files it allow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D and P to write databases from DIF or P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t will ask more questions i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. You may also reply X to extract a PCC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se R or W, the program then asks for the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PCC (AnalytiCalc) filename to use.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Write DIF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to emit Values or Formulas. DIF is less gener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alytiCalc save output, and the program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umerical value of each cell for the DIF fil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ng programs and the like) or the cell formula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to other spreadsheet type programs or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Select F or V. In a sense, the formula sav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nce it can be made again into a spreadsheet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le cells are made numeric again, th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However, both are available. Use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to Read DIF files (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alytiCalc), the DIF format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. The program therefor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ault format to use. This can be any 9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rmat you like. Use the F9.2 format (i.e.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9.2", without the quotes) if you are uncertain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format will be placed in each cell of the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cessing done by AnalytiCalc to flag numeric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s not done here, so spreadsheets loaded b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ute more slowly than native AnalytiCalc ones will.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in AnalytiCalc to any cells that are pure num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ags so that speedups can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further noted that the DIF forma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in that it assumes that the area to be sav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tangular region. DIFDB will fill in any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there with the NA numeric code, and 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AnalytiCalc file, will discard all NA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DIF saved sheets can be considerabl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ells are treated equally here and the result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either number values or string values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 format is the reason why you must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or values from your AnalytiCalc saved sheet. The tw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ggyb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is utility provides a fair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nverting AnalytiCalc data for other programs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ata from other utilities in a form that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V18-04F is the first version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with this utility in convert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F files. If you have old .PCC files, re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m with the new AnalytiCalc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used to be saved down columns first; 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cross rows first. This has no effect on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record has its address, but makes conversion to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files quite difficult, since DIF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acros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 8/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DB program, for VAX and PDP11,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itable for use as a DTR domain. You enter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D or P to the question about reading or writing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reply of D means read a DIF file onto a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of P means read a PCC (PortaCalc) file o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tell the program you want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nters a customization section for some extra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is that you may want to combine data from man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nto a domain. Since this data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somehow for you to keep track of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n auxiliary key of up to 8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umeric characters here (and in DTR) and tre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eric, or any alphas and treat it as an alpha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R. The program will accept any 8 characters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key in addition to the ones it ha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mputes a primary index from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=(row number-1)*1024 +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at as the database file's primary index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duplicates. To allow multiple sheets to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for a cell ID base to use. This is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ermitting up to 8 digits and should be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cell IDs from the new sheet don't conflic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ones in your file if any. You may reply 0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nonzero and below 65536 in absolute val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that conflicts could occur and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or deny you want the value you picked. If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the program exits and you can run it again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You must be sure there will be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en asks for the file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file. Once you enter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the program will ask you to tell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file. If it's an old file, an existing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for update and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ask for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mplete information in the file. It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values or formulas if a PCC file, or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if a D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will perform the desired file writ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MS, console reads are from SYS$INPUT and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$OUTPUT to allow batch or command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Extraction (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you wanted option X, the program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 of your PCC and database files. Beca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a PCC file only from one of the fi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rged into a data file for DTR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xiliary key as it did when creating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rds in the data file matching that k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However, if you reply with a * to tha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in the database fil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ext asks you for a title line for the save (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enter any desire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extracts the data and creates (recreates) the 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ata file. Note the type of file recreate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an AnalytiCalc PPF or PPN comm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Formulas or Values were selected in the pass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the X option you entered a * as the auxilia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xiliary keys are selected. If however you enter a % or a %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"Squash PCC File"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 that if you have 40 spreadshe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umbers each that you saved and you want to be able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simply, you might want to reshape the stor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heet of 50 columns and 40 rows, with each 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readsheet save and each column one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graphics tools and the like to displa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with respect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%*, the key is replaced by just *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xiliary keys. If you enter anything other than *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, the program asks you again for an auxili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rogram asks for the dimensions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to be created. (In the example, we'd s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40 rows.) You enter the numbers;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with any so long as they ar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s in the normal dump, DIFDB read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order of cell IDs and writes a PCC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original row and column nu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w ones starting at A1, B1, C1, D1, ..., A2, B2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2, ... going across for as many columns as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s many rows as you specified (or less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a first). The original cell coordin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likely to be useless for formulas of course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just values, it can be han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this produces the result spoken o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necessary to ensure that the second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Ds were larger than any in the first, the thi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ny in the second, and so on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arge ID base to add. If there are 100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sheets, one might add 10000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2000000 for the second, and so on by specif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bases to use. The actual base does not ma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index must NOT overlap or this techniqu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t's pretty easy to ensure it won't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for DT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