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RSX FALL 1984 SIG Tape Summary b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0,005]</w:t>
        <w:tab/>
        <w:t>PRO 350 Task images, submitted by G. Everhart. Portacal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, FORTH, and Object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0,001]</w:t>
        <w:tab/>
        <w:t>Micro (MSDOS mostly, some CP/M) software from Wisconsin L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. Mansfield + Wm.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0,002]</w:t>
        <w:tab/>
        <w:t>ditto, [CPMRB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0,003]</w:t>
        <w:tab/>
        <w:t>ditto, [FIDO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0,005]</w:t>
        <w:tab/>
        <w:t>ditto, [MI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0,006]</w:t>
        <w:tab/>
        <w:t>ditto, [MS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0,007]</w:t>
        <w:tab/>
        <w:t>ditto, [MSRB]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001]</w:t>
        <w:tab/>
        <w:t>Summary directory for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002]</w:t>
        <w:tab/>
        <w:t>Copies of TPC images for VAX, PDP11 (to avoid task bui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070]</w:t>
        <w:tab/>
        <w:t>LUT, TTPOOL displays for M+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an Goo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270]</w:t>
        <w:tab/>
        <w:t>CD: (DR11W comm) driver v2, WHO, MVD (Mounted Vol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. Cornelius + Steve J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276]</w:t>
        <w:tab/>
        <w:t>Overlay system mods for ASTs/SSTs in overlays from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301]</w:t>
        <w:tab/>
        <w:t>CD: driver from Vicky White, David Berg, Mark Pyatet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302]</w:t>
        <w:tab/>
        <w:t>CD: Driver (DR11W 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303]</w:t>
        <w:tab/>
        <w:t>CD driver (DR11W commun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304]</w:t>
        <w:tab/>
        <w:t>More software assoc. with DR11W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305]</w:t>
        <w:tab/>
        <w:t>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306]</w:t>
        <w:tab/>
        <w:t>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307]</w:t>
        <w:tab/>
        <w:t>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310]</w:t>
        <w:tab/>
        <w:t>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311]</w:t>
        <w:tab/>
        <w:t>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312]</w:t>
        <w:tab/>
        <w:t>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313]</w:t>
        <w:tab/>
        <w:t>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314]</w:t>
        <w:tab/>
        <w:t>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315]</w:t>
        <w:tab/>
        <w:t>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316]</w:t>
        <w:tab/>
        <w:t>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2,001]</w:t>
        <w:tab/>
        <w:t>Overview of IAS sub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2,204]</w:t>
        <w:tab/>
        <w:t>CDA mods (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2,205]</w:t>
        <w:tab/>
        <w:t>BRU mods for IAS for safer use and friendli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2,206]</w:t>
        <w:tab/>
        <w:t>IAS Virtua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4,340]</w:t>
        <w:tab/>
        <w:t>King James Bible (all of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7,341]</w:t>
        <w:tab/>
        <w:t>Softwire, XMODEM (communications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0,001]</w:t>
        <w:tab/>
        <w:t>TARLUG submissions ([310,*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ous fortran program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PU</w:t>
        <w:tab/>
        <w:t xml:space="preserve">   Modified to run to the VT100 and ranged for a 11/4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USAGE Spawn Pip to give a disk usage report by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TCCHECK  Check all the Desk top calendars on the system every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our for upcoming appointments and rem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TPORT   Check if a port is logged in, allocated, or atta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ow the user to change baud rates to dial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EN    Listen to all characters in-coming on a port (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racters expa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    Clear the screen and display to all logged off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erminals the terminal number, time/date,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gged in terminals. Walk this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WTASK  Show the attributes of a ta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NGLETKB Prevent multiple copies of TKB from running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2T</w:t>
        <w:tab/>
        <w:t xml:space="preserve">   Fast tape to tape copy of any structured tape that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 an EOV. Will handle the large (32256) VMS backup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0,2]  DYCOPY    Make Image copies of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0,3]  STRLIB    A string library usefull with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END</w:t>
        <w:tab/>
        <w:t xml:space="preserve">   Append a str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LANK</w:t>
        <w:tab/>
        <w:t xml:space="preserve">   Check if a string is completely blank (supplied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CAT</w:t>
        <w:tab/>
        <w:t xml:space="preserve">   Concatenate a str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</w:t>
        <w:tab/>
        <w:t xml:space="preserve">   Display error on FMS form if last statu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DX</w:t>
        <w:tab/>
        <w:t xml:space="preserve">   Find position of 1 string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ERT</w:t>
        <w:tab/>
        <w:t xml:space="preserve">   Replace a string into another at a specifi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STR</w:t>
        <w:tab/>
        <w:t xml:space="preserve">   Convert an integer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NGTH    Return the length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D</w:t>
        <w:tab/>
        <w:t xml:space="preserve">   Pad a string to giv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LED</w:t>
        <w:tab/>
        <w:t xml:space="preserve">   Remove leading zeroes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OMP</w:t>
        <w:tab/>
        <w:t xml:space="preserve">   Compare two strings for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OPY</w:t>
        <w:tab/>
        <w:t xml:space="preserve">   Cop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MOVE     Move a string (do not place trailing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T</w:t>
        <w:tab/>
        <w:t xml:space="preserve">   Convert a string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2INT4</w:t>
        <w:tab/>
        <w:t xml:space="preserve">   Convert a string to an integer*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P    Transpose string around specified del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NC</w:t>
        <w:tab/>
        <w:t xml:space="preserve">   Truncat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CASE</w:t>
        <w:tab/>
        <w:t xml:space="preserve">   Convert string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0,4]  CLUNKLIB  A collection of routines to handle 8-byte cl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CCLK</w:t>
        <w:tab/>
        <w:t xml:space="preserve">   Convert a time/date string to a CLUNK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KASC    Convert a CLUNK value to a time/d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CLK    Return the current time/date in CL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0,5]  Command fil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TCH     Submits a complete batch job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LD</w:t>
        <w:tab/>
        <w:t xml:space="preserve">   Compile and link from commands in specified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ECKDATE Check date for correct year and &gt; last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KECMD   Builds a customized command file to ask ques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lp to run an application task under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NTHREP  Datatrieve account reports/bills for monthly system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cludes System summary, User detailed, and Invalid lo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0,6]  Various programs to read and process Word-11 Word Proce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RADDRES Converts an address list Word-11 file to N-up, M-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ext file for stick'm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RINDEX  Detailed and compact index of a Word-11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R2TXT   Print image Word-11 file to editable forma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0,7]  Intel 8080/8085 cross assemb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0,10] RCA 1802 cross assemb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0,11] Spawned compile/assemble and link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0,12] Findit (Pascal program to find strings i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0,13] Previously submitted, but modified here at TARL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CR</w:t>
        <w:tab/>
        <w:t>Modified to support user defined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0,14] General purpose library used by the Canadian Hydrographic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CBCD   Convert an ascii buffer to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TACH   Attach/detach an l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CDASC   Convert a BCD buffer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ER   Conversion error handler for VT100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ESC    Do and escape sequence qio to a specified l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CSERR   Return an FCS error description in 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TTRM   Get the terminal type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QUIRE  Get the full file spec (ala VAX). Spawns to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IME    Return time of day as 3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LIAN   Return the current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EST    Logical function to ask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CPI   Setup the horizontal spacing of a LA100/LA120 typ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VID   Set up the video attribute sequences for BOLD, REV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R    Start and stop an elapse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SKLOG   Log to the console log file the task name and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NV2UP   Convert a character type string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313]</w:t>
        <w:tab/>
        <w:t>SEDT faster EDT like editor (VMS mai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315]</w:t>
        <w:tab/>
        <w:t>LIST/RSX multicol lister, VAX SQ/USQ, BIGTPC (TPC)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.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340]</w:t>
        <w:tab/>
        <w:t>Fixed up DTC (works correctly after 1/1/1985) (Desk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endar, scheduling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345]</w:t>
        <w:tab/>
        <w:t>PortaCalc (spreadsheet) docs, VAX version, comm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371]</w:t>
        <w:tab/>
        <w:t>PortaCalc (spreadsheet) PDP11, PRO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375]</w:t>
        <w:tab/>
        <w:t>PortaCalc template for 1984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376]</w:t>
        <w:tab/>
        <w:t>PortaCalc keyp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26,001]</w:t>
        <w:tab/>
        <w:t>NTLUG newsletters, docs on NTLUG sub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26,114]</w:t>
        <w:tab/>
        <w:t>Program to generate card image tapes, KTB - kill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anks, password generator (real words!), sort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e/link/go cmd proc, tape IO routine. Jef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26,116]</w:t>
        <w:tab/>
        <w:t>Day of week routines, "Aggie Calendar" from R. Craw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326,340]</w:t>
        <w:tab/>
        <w:t>Binary file transfers for TALK program. Dave Gress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0,005]</w:t>
        <w:tab/>
        <w:t>DECUS C for IAS (see [302,1] 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0,006]</w:t>
        <w:tab/>
        <w:t>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0,007]</w:t>
        <w:tab/>
        <w:t>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2,012]</w:t>
        <w:tab/>
        <w:t>John Clement's Bonner Lab RUNOFF (large superset of D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2,013]</w:t>
        <w:tab/>
        <w:t>Online Analysis, data acquisi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2,014]</w:t>
        <w:tab/>
        <w:t>Graphics routines for 4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2,015]</w:t>
        <w:tab/>
        <w:t>CAMAC package, MBD-11 code, driver, and CLIS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2,016]</w:t>
        <w:tab/>
        <w:t>Math routines including matrix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2,017]</w:t>
        <w:tab/>
        <w:t>More CAMAC routines including stream to tape. J. C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3,100]</w:t>
        <w:tab/>
        <w:t>Decus C utilities for DECnet. Hans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3,101]</w:t>
        <w:tab/>
        <w:t>Extended FCS routines for DECUS C. Hans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5,002]</w:t>
        <w:tab/>
        <w:t>Graphics package for Tek 4010, Printronix a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ugh Gr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7,210]</w:t>
        <w:tab/>
        <w:t>STAT-11 package from DECUS library modified for M/M+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IC+2. Denny Wal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3,030]</w:t>
        <w:tab/>
        <w:t>User Monitor files. Bruce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4,061]</w:t>
        <w:tab/>
        <w:t>CCL and Alternate CLI. Paul Sore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0,050]</w:t>
        <w:tab/>
        <w:t>Docs for [350,*] subm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0,051]</w:t>
        <w:tab/>
        <w:t>OPA Online Pool Analyzer for M+ or P/O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0,052]</w:t>
        <w:tab/>
        <w:t>Process SPM data into easi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0,053]</w:t>
        <w:tab/>
        <w:t>graphic presentation of system accoun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0,054]</w:t>
        <w:tab/>
        <w:t>Analyze owners of packets in T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0,055]</w:t>
        <w:tab/>
        <w:t>How to use DCL as catchall for MC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0,056]</w:t>
        <w:tab/>
        <w:t>Misc. - Fortran abort AST, encryptor, FPP checker,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device from RSX to DECnet and back, more. Bart Led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1,070]</w:t>
        <w:tab/>
        <w:t>CVT radix conversion helper. Give it a number in any radix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it in many radices. Robin Mi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1,071]</w:t>
        <w:tab/>
        <w:t>MISH (part of RSXNET). Robin Mi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1,072]</w:t>
        <w:tab/>
        <w:t>PHONE utility. Interactive conversations with other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1,073]</w:t>
        <w:tab/>
        <w:t>REFormat (part of RSX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1,074]</w:t>
        <w:tab/>
        <w:t>RSXNET main area - communications package. Robin Mi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1,075]</w:t>
        <w:tab/>
        <w:t>SNDRCV - part of RS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1,076]</w:t>
        <w:tab/>
        <w:t>USERS - show who is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1,077]</w:t>
        <w:tab/>
        <w:t>VTL - Sophisticate EDT-like file display/sear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ECO-compatible seeall mode. Can handle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2 file window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1,100]</w:t>
        <w:tab/>
        <w:t>VTM - format messages on a VT100. Robin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1,101]</w:t>
        <w:tab/>
        <w:t>WHO - Robim Miller, Gary Larsen. See who's doing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1,102]</w:t>
        <w:tab/>
        <w:t>handy catchall task. (See also CCL.) Robim Miller.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DEC TDX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1,103]</w:t>
        <w:tab/>
        <w:t>Facility to easily put out English error messag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numbers. Robin Mi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2,004]</w:t>
        <w:tab/>
        <w:t>SRD V6.4 from SRD Working Group. Bob Turke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2,005]</w:t>
        <w:tab/>
        <w:t>TALK terminal emulator V7.0. Adds binary mode. Bob Turke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6,040]</w:t>
        <w:tab/>
        <w:t>Kermit updates since RSX84A (Communications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s MSdos, CPM (beta test), Unix, Kermit-11, Commodor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p/m-86 Ker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6,070]</w:t>
        <w:tab/>
        <w:t>HGRAPH - graphics package for TEK, various out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. Je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0,011]</w:t>
        <w:tab/>
        <w:t>CHKFRE - check free space, catch task, routines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 into an RSX system from VMS and do things. John McGr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0,060]</w:t>
        <w:tab/>
        <w:t>Routine to read a magtape and give the part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ant, not just copy to a file. Wayne Dernoncou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