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ner Lab RUNOFF Enhancements 18 Nov 85                         Page 1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ng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ll 83 - Spring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.TEXT  DEFERRED allows a block of text to be declared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next available page.  This is intended for defining  c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ioned figu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.ENABLE/DISABLE  NUMBERING  commands  allow page number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spended.  These are not affected by the .NUMBER PAG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.ENABLE/DISABLE  NUMBERING  CHAPTER allow chapter-pag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be suspended without having it reenabled by .NUMBER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.ENABLE  ODD  forces  the first page of each chapter onto an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by skipping pages if necessary.  .PAGE ODD,.PAGE EVE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ge numbers to be odd or even by skipping pages if 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/EV,/OD switches allow selection of odd or even page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Limits have been set on parameters so that the maximum p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127 lines by 255 spaces.  This limitation has been in 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s versions even though not explicitly stated.  Now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ed these  limits  will  cause  error  messages 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ysterious err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.TAB  STOPS may now be specified as a relative value +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 one.  The first tab stop may be  specifed  relati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left margin.  This is not compatible with DSR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ut is much more useful than DSR u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.TAB  PROPORTIONAL command allows tab stops to be evenly pro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ioned across a p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Commands not available in DSR have been marked in the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.  In addition parameters which differ  from  DSR 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RT-11 support has been added to this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.  .ELSE has been added the same as in DS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.  .LAYOUT has been extended to 15 values from 7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.  .RIGHT TEXT and .END RIGHT commands ad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.  .TYPE  command  has  been added to allow messages to be ty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termi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.  .HEADERS  has  been made the standard command and .HEADER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nonstandard altern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.  .REQUIRE  "TI:"  may now be used to get input from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viously .REQUIRE "TI:filename" was necessary for in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.  Multiple  input  files are allowed on the RNO command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rst input filename is the default output file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.  .NO VARIANT turns off a vari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.  .FLAGS  TAB and .NO FLAGS TAB have been added to allow re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ion of the tab fla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.  .PAGING/.NO  PAGING  commands have been added.  These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generating help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.  Both .AUTOHYPHENATION and .PERIOD commands have been ex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ow user selectable punctuation ru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.  .DEFINE COMMAND has been extended to allow multiple word lab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.  .DELETE  COMMAND/SUBSTITUTE  have been added to allow remo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ingle en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.  Literal  input  has  been  modified  to allow imbedded quo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postroph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ner Lab RUNOFF Enhancements 18 Nov 85                         Page 2/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ing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.  The  .DISPLAY commands have been enhanced to allow automatic u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rlining, bolding  or  use  of  any  special  feature  of 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.   The  pre  and post-fixes may contain any flags exc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equations and tab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.  .DISPLAY LEVELS now supports level numbers with separate pr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t-fixes for each level.  This allows possible autotmatic  u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rlining, bolding etc.  of header level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.  .DISPLAY  TITLE/SUBTITLE  make  automatic underlining/bolding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ge titles and subtitles feasabl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.  .SAVE and .RESTORE commands allow the user to quickly chang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urrent status, and set up automatic statu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.  .STYLE  HEADERS  has  been  extended to allow for section hea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s in the form of lists (a or b or c instead of a.b.c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.  The new style and display features are illustrated in DISPLA.t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ich works on a VT-100 terminal and DISLEV.ts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.  The  command  syntax  has been further loosened to allow a la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ety of command abbreviations in  addition  to  the  stand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e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.  A  parameter has been added to the .PRINT INDEX "entry" to al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ing  only  a  specific  entry  (subindex).   .DELETE  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ntry"  allows deleting an index entry, and .RESET INDEX clea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ntire index buffe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3.  .SEND PAGE TOC allows text to be inserted into the table of co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nts with a page number.  The text may be braketed by .IF  com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nd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4.  .ENABLE/DISABLE  UNCONDITIONAL  allow  turning off uncondi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of input.  This may be used with .SEND PAGE TOC to produ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parate table of contents for figures, tables etc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.  The .TOC command was changed to produce better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utput by using the paragraph test text paramete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6.  A parameter has been added to .PARAGRAPH, .TEST PAGE, .TEST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prevents orphan lines on the next page.  This also appl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lists, and note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7.  Dynamic  memory is reclaimed more efficiently, to prevent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verflow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8.  .DO INDEX was changed to conform to DSR u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ring 84 - Fall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Equations  are allowed in chapter/section/note titles.  They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allowed in titles/subtitles.  This was achieved at the  ex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ense of 2kbytes of memor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Index  entries  without index numbers do not fill with ellips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the same as DS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e action of the accept flag has been clarified in the docume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tion.  The accept flag (_) would allow control code output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rly  versions  of  RNO.  This is definitely not valid usage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cumented and is not allowed in the current vers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The limit on the number of tab stops has been removed.  The .TA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have been modified to allow individually set justific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   on   each  column  and  specifiable  ellipses.   Cen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justification is now possibl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ner Lab RUNOFF Enhancements 18 Nov 85                         Page 3/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.KEEP  TABS  command  has  been  added to control tab usag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.FILL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Several  files  defining  escape sequences are now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T-100, CIT-161, and LA-50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.ENABLE/DISABLE  FLAGS  commands  are  now  available to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s in the body of the text without changing  their  usage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 headers.  The .FLAGS/.NO FLAGS commands define flags wh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NABLE/.DISABLE FLAGS turn the flag character on of off. 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NABLE  commands  turn features on or off without affect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lag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/TT  switch  allows WRITE ALL output for the .DOC file.  Thi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eded to bypass operating system checking of control cod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Switches  may  now  be placed anywhere in the command line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riction on placing the switches  only  on  output  or 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put file spec.  is remov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 The syntax of the .DEFINE COMMAND has been improved to be easi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us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 Parameter substitution has been added to .DEFINE COMMAND. 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y simple, but it works.  This has been requested  many  ti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y RUNOFF user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  .DEFINE  NUMBER  allows definition of symbols with current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 number (chapter,header level etc.) This allows later  par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 document to reference earlier parts.  This was suggested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pring 84 DECUS meeting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  Item  numbers  have been added to simplify the task of numbe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ngs.  These might be used for footnotes, references etc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 commands  are .NUMBER ITEM and .DEFINE ITEM.  This was sug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eted at the Spring 84 DECUS meeting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  Both  overlayed  and  non  overlayed  versions are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T-11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  /2P  switch allows 2 pass operation of RNO.  This is used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re foreward and backward references to sections of the docu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nt.  This was suggeted at the Spring 84 DECUS meeting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  The .DISPLAY commands now cause a break in conformance with DS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all of the enable/disable commands do not cause a break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.  Extra  output has been added to the .TRACE command to facilit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xing problems in RNO inpu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8.  .AUTOTABLE command has been implemented as in DS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.  .REQUIRE  BINARY  has  been  added to aid in adding graphic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rawings into the text fil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.  A prefix table has been added to the hyphenation routine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 have been juggled to reduce errors.  The  hyphe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 been  adjusted to be correct on the 1000 most commonly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s in the American Englist language.  Not as many hyphe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s  are  found,  but  a larger fraction are correct.  Esse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ally the hyphenation routine should now be very satisfactor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.  .ENABLE   CONTINUE  allows  use  of  the  break  or  hyphe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acters as continuation characters at the end of a lin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2.  /WR and /-WR allow you to turn on or off warning message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.  The  period  flag  has been added in conformance with DSR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ows the user to insert 2 spaces after word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ner Lab RUNOFF Enhancements 18 Nov 85                         Page 4/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4.  .!  is now allowed as a comment indicato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5.  Both brief and large documentation and help files are generat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.  .INDENT  LEVEL TITLES allows fixed indentation on each level t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le.  This allows the table of contents to resemble  the 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rom DS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ring 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Autohyphenation  will  now work with character widths oth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.BREAK  LINE  has been added to force break at end of next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useful inside a defined comman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.ENABLE  COMMAND REPLACEMENT allows user defined commands to 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 permanently defined commands.  In addition either  an  u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rscore  "_"  or  dollar sign "$" may be used to select user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ermanent command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.DISABLE  TRAILING  ZERO  turns  off the trailing zero in hea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s.  This is needed for compatibility with the  newest  v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on of DS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Parameters  must  not be split between 2 levels of substitu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ly a parameter could be split between 2 different lev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substitution.   Now  this is not allowed.  Since splitt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would have been an error, this should not have a ser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us impact on current tex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.IMMEDIATE IF/IFNOT allow conditionalizing a single line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.ENDIF.  These are very useful  inside  defined  comman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 IF nestings are checked for errors, and nesting may inclu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ame label more than onc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3  help and document variants are now available (full,small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cro).  These allow you to conserve disk  space  and  paper 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ed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.DISABLE  PAGING mirrors the .PAGING command, but paging is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arted by .ENABLE PAGING, and all .PAGE commands are igno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AGE  SIZE  cannot  enable  paging once disabled.  This is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ful for help files than the .NO PAGING comman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Restrictions  on IF/ENDIF/ELSE commands are now enforced, ra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n being just document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 Traceback  has been improved.  It attempts to pinpoint the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greater ease in finding i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 Headers  were handled with inconsistent status.  The FILL stat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d by the .SAVE HEADERS command is used for  title,  sub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page numbe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  User  specified change bar is allowed as part of the .ENABLE B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3.  All numbers may be in the range of 0 to 3999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  All  default  table  sizes may be changed.  By editing RNPRE.MA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may increase the number of nested lists, or header level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  A  set  of  escape  sequences  for the Hewlett Packard Laset J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are available compliments of  Jack  Wenrick,  BFGoodr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.  He has also tested RNO on the PRO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  .IF  commands  and .VARIANT commands now accept multiple labe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helpful when a variety of  conditions  may  be  used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cessing tex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ner Lab RUNOFF Enhancements 18 Nov 85                         Page 5/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all 85 - V8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RNO  now gives an error message if .LIST is not followed by .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he  code has been rewritten in "Machine independent macro". 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ll routines will work on VAX in native mode.   The  na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 version is about a factor of 2 faster on an 11/750 ru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4.1 of VMS.  It is benchmarked as slightly faster than DSR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plain  text".   Of  course  special  features  to support fanc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s will slow RNO down depending  on  how  often  they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Some  code  has been added for proportional fonts, but it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lete so it is not document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Wild  characters  are allowed in .VARIANT commands.  In add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underscore "_" is a legal character in .IF label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  The native mode version has much larger default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Some  optimization was done on the index routine to make it fa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.  The symbol FASTX determines how much optimization is do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undefined  no  optimization is done.  Optimization increa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demands on dynamic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find any bugs I would appreciate getting a copy of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RNO and .DOC files containing these bugs.   If  you 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olate the bug and demonstrate it in just a few lines of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uld appreciate the effort.  I will try to fix bad  bugs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least create a workaround.  I do not guarantee anything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ll try to be helpful.   I  can  not  return  long  di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, so if I am not in when you call, leave the time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call again and I will try to be 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John C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Bonner Nuclear L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ice Univers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ox 18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Houston Tx, 772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(713) 527-40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