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LISP: An Experimental Object Orient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nuary 1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vid Betz (Betz@harvard.ar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4 Davenpor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chester, NH  03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603) 625-4691 (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0     INTRODUCTION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0     A NOTE FROM THE AUTHOR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0     XLISP COMMAND LOOP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0     BREAK COMMAND LOOP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0     DATA TYPES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0     THE EVALUATOR 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0     LEXICAL CONVENTIONS 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0     OBJECTS 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0     SYMBOLS 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0    EVALUATION FUNCTIONS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0    SYMBOL FUNCTIONS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0    PROPERTY LIST FUNCTIONS 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0    LIST FUNCTIONS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.0    DESTRUCTIVE LIST FUNCTIONS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0    PREDICATE FUNCTIONS 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.0    CONTROL FUNCTIONS 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.0    LOOPING FUNCTIONS 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8.0    THE PROGRAM FEATURE 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.0    DEBUGGING AND ERROR HANDLING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.0    ARITHMETIC FUNCTIONS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.0    BITWISE LOGICAL FUNCTIONS 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2.0    RELATIONAL FUNCTIONS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3.0    STRING FUNCTIONS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.0    INPUT/OUTPUT FUNCTIONS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.0    FILE I/O FUNCTIONS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6.0    SYSTEM FUNCTIONS . . . . . . . . . . . . . . . . .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 is an experimental programming language combining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 features  of LISP with an object oriented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y.  It was  implemented  to  allow  experi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object oriented programming on small computers.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urrently implementations running on  the  PDP-11 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X  V7, on the VAX-11 under VAX/VMS and Berkeley VAX/UNI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 the 8088/8086 under CP/M-86 or MS-DOS.  A version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 being  developed for the 68000 under CP/M-68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Apple Macintosh.  It is completely  written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ng  language  'C'  and is easily extended with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built-in functions and classes.  It is available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  form   free  of  charge  to  non-commercial  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spective commercial users should contact the  author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to use X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traditional LISP functions are built  into  XLISP.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,  XLISP defines the objects 'Object' and 'Class'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itives.   'Object'  is  the  only  class  that  has 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class  and  hence  is  the  root of the class heirarch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e.  'Class'  is  the  class  of  which  all  classe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s  (it  is  the  only  object that is an insta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 is intended  to  be  a  brief  descrip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.    It   assumes  some  knowledge  of  LISP  and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ing   of   the   concepts   of   object   ori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2 of XLISP differs from  version  1.1  in 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s.   It  supports  many  more Lisp functions.  Also,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1  functions  have  been  renamed  and/or 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ightly  to follow traditional Lisp usage.  One of th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tly reported problems in version  1.1  resulted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 functions being named after their equivilent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 language.  This turned  out  to  be  confusing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ople who were trying to learn XLISP using traditional LI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s as references.  Version 1.2 renames these functio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compatible  with  more  traditional  dialects  of  LIS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3 introduces many new  LISP  functions  and  mo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r  to the goal of being compatible with the Common Li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.  Version 1.4 introduces user  error  handling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point  support  as  well as more Common Lisp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ommended text for learning LISP programming is the b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ISP"  by Winston and Horn and published by Addison Wesl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edition of this book is based on MacLisp 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 edition is based on Common Lisp.  Future vers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 will continue to migrate  towards  compatibility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Lis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TE FROM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0  A NOTE FROM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y problems with XLISP, feel free to contact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help  or  advice.   Please remember that since XLISP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in source form in  a  high  level  language, 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 have  been  making versions available on a varie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s.  If you call to report a problem with  a 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,  I may not be able to help you if that version ru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machine to which I don't have access.  Please hav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 number  of the version that you are running read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ible before calling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find a bug  in  XLISP,  first  try  to  fix  the  b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self  using  the  source  code  provided.   If  you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 in fixing the bug, send the bug report alo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x to me.  If you don't have access to a C compil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nable to fix a bug, please send the bug  report  to 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'll try to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suggestions for improvements  will  be  welcomed.   Fe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 to  extend  the  language  in  whatever way suit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.  However, PLEASE DO  NOT  RELEASE  ENHANCED 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 CHECKING  WITH  ME  FIRST!!  I would like to b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ing house for new features added to XLISP.  If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dd  features for your own personal use, go ahead.  B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distribute your enhanced version, contact 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.  Please remember that the goal of XLISP is to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anguage to learn and  experiment  with  LISP  and 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ented programming on small compu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 COMMAND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0  XLISP COMMAND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XLISP is started, it first  tries  to  load  "init.lsp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e  default directory.  It then loads any files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arameters on the command line (after appending ".lsp"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names).  It then issues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dicates that XLISP is waiting for an expression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.   When  an  incomplete expression has been typed (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left and right parens don't match)  XLISP 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promp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n is an integer indicating how  many  levels  of 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ens remain u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complete expression has been entered, XLISP  attem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evaluate  that  expression.  If the expression evalu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, XLISP prints the result of the evaluation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returns  to  the  initial  prompt  waiting for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 to b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can be aborted at any time by typing the CONTROL-G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t may be necessary to follow CONTROL-G by RETUR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COMMAND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  BREAK COMMAND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XLISP  encounters  an  error   while   evaluating 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, it attempts to handle the error in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symbol  '*breakenable*'  is   true,   the  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 to  the  error  is  printed.  If the err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able, the correction  message  is  printed. 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'*tracenable*' is true, a trace back is print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entries printed depends on the value of the symb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*tracelimit*'.   If  this  symbol is set to something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a number, the  entire  trace  back  stack  is  prin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  then  enters a read/eval/print loop to allow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amine the state of the interpreter in  the  contex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rror.   This  loop  differs  from the normal top-lev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/eval/print loop in that if the user  types  the  symb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ontinue' XLISP will continue from a correctable error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types the symbol 'quit' XLISP will abort the  bre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 and return to the top level or the next lower numb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loop.  When in a break loop, XLISP prefixes the  bre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to the normal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ymbol '*breakenable*' is  nil,  XLISP  looks  for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rounding   errset  function.   If  one  is  found,  XLI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ines the value of the print flag.  If this flag is tru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ror message is printed.  In any case, XLISP cau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set function call to return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is no surrounding errset function, XLISP prin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 and returns to the top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0 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everal different data types  available  to  XLI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file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subrs/fsubrs (built-in fun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data type is the stream.  A stream is  a  list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se car points to the head of a list of integers and w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r points to the last list node  of  the  list.   An  emp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  is  a  list node whose car and cdr are nil.  Eac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gers in the  list  represents  a  character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.   When  a character is read from a stream,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from the head of the list is removed  and  retur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a  character  is  written  to  a  stream,  the inte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ing the character code of the character is app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he  end of the list.  When a function indicates t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an input source as a  parameter,  this  parameter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 be  an  input  file pointer or a stream.  Similar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function indicates that it takes an output sink a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,  this  parameter  can  either  be  an outp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or a stre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ALU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0  THE EVALU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cess of evaluation in XLI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Integers,  strings,  objects,  file  pointers,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rs evaluate to themsel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Symbols evaluate to the value associated with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b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Lists are evaluated by evaluating the first el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it evaluates to a subr, the  remaining 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ements  are  evaluated and the subr is c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se evaluated expressions a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it evaluates  to  an  fsubr,  the  fsubr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d  using  the  remaining  list elements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s  (they  are  evaluated  by  the  sub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elf if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it evaluates to a list and the  car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 is  'lambda', the remaining list ele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evaluated and the resulting expression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und  to  the  formal  arguments of the lambd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ression.   The  body  of  the  function 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 within this new bind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it evaluates to a list and the  car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 is  'macro',  the remaining list ele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bound to the formal arguments of the  mac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ression.    The  body  of  the  function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 within this new  binding  environme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sult of this evaluation is considere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 expansion.  This result is then evalu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place of the original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it evaluates to an object, the  second 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ement  is  evaluated  and  used  as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or.  The message formed by combining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or  with the values of the remaining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ements is sent to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XICAL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0  LEXICAL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nventions are followed when  entering  XLI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in XLISP code begin with a semi-colon charact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names  in  XLISP  can  consist  of  any  sequenc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blank printable characters excep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) ' ` , "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and lower case characters are distinct.   The  symb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AR' and 'car' are not the same.  The names of all built-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are in lower case.   The  names  of  all  built-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s  are  lower  case  with  an initial capital.  Symb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must not begin with a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literals consist of a sequence of digits  optio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with a '+' or '-'.  The range of values an inte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represent is limited by the size of a  C  'int'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that XLISP is runn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ral strings are sequences of  characters  surround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 quotes.   Within quoted strings the '\' charac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allow non-printable characters to be included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recogniz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\      means the character '\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n      means new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t      means t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r      means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e      means esca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nnn    means the character whose octal code is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 defines several useful read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&lt;expr&gt;  == (quote &lt;expr&gt;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'&lt;expr&gt; == (function &lt;expr&gt;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`&lt;expr&gt;  == (backquote &lt;expr&gt;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,&lt;expr&gt;  == (comma &lt;expr&gt;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,@&lt;expr&gt; == (comma-at &lt;expr&gt;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0 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selector - a symbol used to select  an 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message - a selector and a list of actual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method - the code that implements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XLISP was  created  to  provide  a  simple  basi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menting  with  object oriented programming,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itive data types included was 'object'.   In  XLISP,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 consists of a data structure containing a poin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bject's class as well as a list containing  the 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object's instanc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icially, there is no way to see inside an object (look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values  of  its  instance  variables).  The only wa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e with an object is by sending it a message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XLISP  evaluator  evaluates  a  list the value of w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element is an object, it interprets the valu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 element  of the list (which must be a symbol)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selector.  The evaluator determines the clas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object and attempts to find a method correspo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message selector in the set of messages  defined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class.   If  the  message is not found in the objec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and the class has a super-class, the search  contin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looking  at  the  messages  defined for the super-cla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cess continues from  one  super-class  to  the 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 a  method  for the message is found.  If no metho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,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method is found, the evaluator  binds  the  rece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 to  the  symbol 'self', binds the class in whi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was found to the symbol 'msgclass', and evalu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 using the remaining elements of the original lis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  to  the  method.   These  arguments  are  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ed prior to being bound to their corresponding f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.  The result of evaluating the method become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of the expr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 THE TOP OF THE CLASS HEIRARC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   SHOW AN OBJECT'S INSTANCE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    th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ss   RETURN THE CLASS OF AN OBJ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    the class of th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new   THE DEFAULT OBJECT INITIALIZATION ROUT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    th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super &lt;sel&gt; [&lt;args&gt;...] SEND SUPERCLASS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el&gt;       the message selec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rgs&gt;      the message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    the result of sending the mes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  THE CLASS OF ALL OBJECT CLASSES (including itsel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    CREATE A NEW INSTANCE OF A CL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    the new class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new [&lt;scls&gt;]  INITIALIZE A NEW CL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cls&gt;      the supercl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    the new class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 &lt;msg&gt; &lt;fargs&gt; &lt;code&gt;     ADD A MESSAGE TO A CL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msg&gt;       the message symb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args&gt;     the formal argument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list is of the for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&lt;farg&gt;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&amp;optional &lt;oarg&gt;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&amp;rest &lt;rarg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&amp;aux &lt;aux&gt;...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farg&gt;   a form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oarg&gt;   an optional argument (default is ni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rarg&gt;   bound to the rest of the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aux&gt;    a auxiliary variable (set to ni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ode&gt;      a list of executable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    th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vars &lt;vars&gt;    DEFINE THE LIST OF INSTANCE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vars&gt;      the list of instance variable symb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    th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vars &lt;vars&gt;    DEFINE THE LIST OF CLASS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vars&gt;      the list of class variable symb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    th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new instance of a class is  created  by  send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'new'  to  an  existing  class, the message 'isnew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whatever parameters were  passed  to  the  'new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is sent to the newly creat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new class is created by sending the 'new' messag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bject  'Class', an optional parameter may b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ng  the  superclass  of  the  new  class.   If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 is  omitted,  the new class will be a subclas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Object'.  A class inherits all  instance  variables, 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, and methods from its super-cla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0 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self  -  the  current  object  (within  a  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msgclass - the class in which  the  current  meth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*oblist* - the objec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*keylist* - the keywor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*standard-input* - the standard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*standard-output* - the standard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*breakenable* - flag controlling entering the bre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p o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*tracenable* - flag controlling trace back print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errors and brea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*tracelimit* - maximum number of  levels  of  tr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information printed on errors and brea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*evalhook* -  user  substitute  for  the  evalu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*applyhook* - (not yet implemen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*unbound* - indicator for unbound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0  EVALUAT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val &lt;expr&gt;)  EVALUATE AN XLISP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be evalu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evaluating th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pply &lt;fun&gt; &lt;args&gt;)  APPLY A FUNCTION TO A LIST OF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un&gt;       the function to apply (or function symb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gs&gt;      the argument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applying the function to the argum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uncall &lt;fun&gt; &lt;arg&gt;...)  CALL A FUNCTION WITH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un&gt;       the function to call (or function symb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g&gt;       arguments to pass to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calling the function with th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quote &lt;expr&gt;)  RETURN AN EXPRESSION UNEVALU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be quoted (quo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&lt;expr&gt; unevalu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unction &lt;expr&gt;)  QUOTE A FUNCTION (THIS IS THE SAME AS QUO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function to be quoted (quo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&lt;expr&gt; unevalu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ackquote &lt;expr&gt;)  FILL IN A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a copy of the template with comma and comma-at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anded (see the Common Lisp reference manua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0  SYMBO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t &lt;sym&gt; &lt;expr&gt;)  SET THE VALUE OF A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symbol being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ew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ew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tq [&lt;sym&gt; &lt;expr&gt;]...)  SET THE VALUE OF A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symbol being set (quo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ew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ew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tf [&lt;place&gt; &lt;expr&gt;]...)  SET THE VALUE OF A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lace&gt;     the field specifier (quoted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sym&gt;                set the value of a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car &lt;expr&gt;)         set the car of a list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cdr &lt;expr&gt;)         set the cdr of a list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get &lt;sym&gt; &lt;prop&gt;)   set the value of a proper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ymbol-value &lt;sym&gt;) set the value of a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ymbol-plist &lt;sym&gt;) set the property list of a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lue&gt;     the new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ew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un &lt;sym&gt; &lt;fargs&gt; &lt;expr&gt;...)  DEFINE A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macro &lt;sym&gt; &lt;fargs&gt; &lt;expr&gt;...)  DEFINE A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symbol being defined (quo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args&gt;     list of formal arguments (quo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list is of the for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&lt;farg&gt;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&amp;optional &lt;oarg&gt;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&amp;rest &lt;rarg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&amp;aux &lt;aux&gt;...]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farg&gt;      is a form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oarg&gt;      is an optional argument (default is ni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rarg&gt;      bound to the rest of the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aux&gt;       is an auxiliary variable (set to n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expressions constituting the bod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(quo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function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ensym [&lt;tag&gt;])  GENERATE A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g&gt;       string o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ew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ern &lt;pname&gt;)  MAKE AN INTERNED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name&gt;     the symbol's print nam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ew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ake-symbol &lt;pname&gt;)  MAKE AN UNINTERNED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name&gt;     the symbol's print nam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ew symb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ymbol-name &lt;sym&gt;)  GET THE PRINT NAME OF A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symbol's prin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ymbol-value &lt;sym&gt;)  GET THE VALUE OF A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symbol's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ymbol-plist &lt;sym&gt;)  GET THE PROPERTY LIST OF A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symbol's property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TY LIS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0  PROPERTY LIS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et &lt;sym&gt; &lt;prop&gt;)  GET THE VALUE OF A PROPE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rop&gt;      the property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property value or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mprop &lt;prop&gt; &lt;sym&gt;)  REMOVE A PROPE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rop&gt;      the property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0  LIS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ar &lt;expr&gt;)  RETURN THE CAR OF A LIS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lis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car of the list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dr &lt;expr&gt;)  RETURN THE CDR OF A LIS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lis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cdr of the list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aar &lt;expr&gt;) == (car (car &lt;expr&gt;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adr &lt;expr&gt;) == (car (cdr &lt;expr&gt;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dar &lt;expr&gt;) == (cdr (car &lt;expr&gt;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ddr &lt;expr&gt;) == (cdr (cdr &lt;expr&gt;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ns &lt;expr1&gt; &lt;expr2&gt;)  CONSTRUCT A NEW LIS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1&gt;     the car of the new lis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2&gt;     the cdr of the new lis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ew list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ist &lt;expr&gt;...)  CREATE A LIST OF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expressions to be combined into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ew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ppend &lt;expr&gt;...)  APPEND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lists whose elements are to be app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ew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verse &lt;expr&gt;)  REVERSE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list to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a new list in the revers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ast &lt;list&gt;)  RETURN THE LAST LIST NODE OF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&gt;     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last list node in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ember &lt;expr&gt; &lt;list&gt; [&lt;key&gt; &lt;test&gt;])  FIND AN EXPRESSION IN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&gt;      the list to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&gt;       the keyword :test or :test-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est&gt;      the test function (defaults to eq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mainder of the list starting with th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soc &lt;expr&gt; &lt;alist&gt; [&lt;key&gt; &lt;test&gt;])  FIND AN EXPRESSION IN AN A-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ist&gt;     the associatio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&gt;       the keyword :test or :test-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est&gt;      the test function (defaults to eq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alist entry or n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move &lt;expr&gt; &lt;list&gt; [&lt;key&gt; &lt;test&gt;])  REMOVE AN EXPRESSION FROM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&gt;     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&gt;       the keyword :test or :test-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est&gt;      the test function (defaults to eq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list with the matching expressions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ength &lt;expr&gt;)  FIND THE LENGTH OF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length of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th &lt;n&gt; &lt;list&gt;)  RETURN THE NTH ELEMENT OF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&gt;         the number of the element to return (zero origi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&gt;     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th element or nil if the list isn't that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thcdr &lt;n&gt; &lt;list&gt;)  RETURN THE NTH CDR OF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&gt;         the number of the element to return (zero origi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&gt;     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th cdr or nil if the list isn't that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apc &lt;fcn&gt; &lt;list1&gt;...&lt;listn&gt;)  APPLY FUNCTION TO SUCCESSIVE C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cn&gt;       the function or functio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1..n&gt;  a list for each argument of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first list of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apcar &lt;fcn&gt; &lt;list1&gt;...&lt;listn&gt;)  APPLY FUNCTION TO SUCCESSIVE C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cn&gt;       the function or functio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1..n&gt;  a list for each argument of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list of values returned by each function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apl &lt;fcn&gt; &lt;list1&gt;...&lt;listn&gt;)  APPLY FUNCTION TO SUCCESSIVE CD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cn&gt;       the function or functio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1..n&gt;  a list for each argument of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first list of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aplist &lt;fcn&gt; &lt;list1&gt;...&lt;listn&gt;)  APPLY FUNCTION TO SUCCESSIVE CD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cn&gt;       the function or functio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1..n&gt;  a list for each argument of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list of values returned by each function invoc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ubst &lt;to&gt; &lt;from&gt; &lt;expr&gt; [&lt;key&gt; &lt;test&gt;])  SUBSTITUTE EXPR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o&gt;        the new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rom&gt;      the old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in which to do the substitu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&gt;       the keyword :test or :test-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est&gt;      the test function (defaults to eq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expression with substit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ublis &lt;alist&gt; &lt;expr&gt; [&lt;key&gt; &lt;test&gt;])  SUBSTITUTE USING AN A-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ist&gt;     the associatio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in which to do the substitu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&gt;       the keyword :test or :test-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est&gt;      the test function (defaults to eq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expression with substitu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RUCTIVE LIS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0  DESTRUCTIVE LIS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placa &lt;list&gt; &lt;expr&gt;)  REPLACE THE CAR OF A LIS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&gt;      the lis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ew value for the car of the lis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list node after updating the c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placd &lt;list&gt; &lt;expr&gt;)  REPLACE THE CDR OF A LIS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&gt;      the lis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ew value for the cdr of the lis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list node after updating the c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conc &lt;list&gt;...)  DESTRUCTIVELY CONCATENATE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&gt;      lists to concate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concatenating th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lete &lt;expr&gt; &lt;list&gt; [&lt;key&gt; &lt;test&gt;])  DELETE AN EXPRESSION FROM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&gt;     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&gt;       the keyword :test or :test-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est&gt;      the test function (defaults to eq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list with the matching expressions dele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DICAT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0  PREDICAT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tom &lt;expr&gt;)  IS THIS AN ATOM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 value is an atom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ymbolp &lt;expr&gt;)  IS THIS A SYMBOL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 expression is a symbol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umberp &lt;expr&gt;)  IS THIS A NUMBER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 expression is a symbol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ull &lt;expr&gt;)  IS THIS AN EMPTY LIS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list t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 list is empty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 &lt;expr&gt;)  IS THIS FALS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    t if the expression is nil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istp &lt;expr&gt;)  IS THIS A LIS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 value is a list node or nil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nsp &lt;expr&gt;)  IS THIS A NON-EMPTY LIS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 value is a list node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oundp &lt;sym&gt;)  IS THIS A BOUND SYMBOL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a value is bound to the symbol, nil otherwi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DICAT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inusp &lt;expr&gt;)  IS THIS NUMBER NEGATIV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 to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 number is negative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zerop &lt;expr&gt;)  IS THIS NUMBER ZERO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 to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 number is zero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lusp &lt;expr&gt;)  IS THIS NUMBER POSITIV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 to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 number is positive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venp &lt;expr&gt;)  IS THIS NUMBER EVE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 to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 number is even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ddp &lt;expr&gt;)  IS THIS NUMBER OD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 to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 number is odd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q &lt;expr1&gt; &lt;expr2&gt;)  ARE THE EXPRESSIONS IDENTICAL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1&gt;     the first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2&gt;     the second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y are equal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ql &lt;expr1&gt; &lt;expr2&gt;)  ARE THE EXPRESSIONS IDENTICAL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WORKS WITH NUMBERS AND STRING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1&gt;     the first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2&gt;     the second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y are equal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qual &lt;expr1&gt; &lt;expr2&gt;)  ARE THE EXPRESSIONS EQUAL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1&gt;     the first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2&gt;     the second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y are equal, nil otherwi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0  CONTRO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nd &lt;pair&gt;...)  EVALUATE CONDIT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ir&gt;      pair consisting of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&lt;pred&gt; &lt;expr&gt;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pred&gt;      is a predicat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xpr&gt;      evaluated if the pre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s not n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value of the first expression whose pre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not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nd &lt;expr&gt;...)  THE LOGICAL AND OF A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...   the expressions to be 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 if any expression evaluates to nil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wise the value of the last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evaluation of expressions stops afte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ression that evaluates to n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&lt;expr&gt;...)  THE LOGICAL OR OF A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...   the expressions to be 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 if all expressions evaluate to nil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wise the value of the first non-nil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evaluation of expressions stops afte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ression that does not evaluate to n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&lt;texpr&gt; &lt;expr1&gt; [&lt;expr2&gt;])  EXECUTE EXPRESSIONS CONDIT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expr&gt;     the test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1&gt;     the expression to be evaluated if texpr is non-n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2&gt;     the expression to be evaluated if texpr is n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value of the selected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et (&lt;binding&gt;...) &lt;expr&gt;...)  BIND SYMBOLS AND EVALUATE EXPR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et* (&lt;binding&gt;...) &lt;expr&gt;...)  LET WITH SEQUENTIAL BI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inding&gt;   the variable bindings each of which is either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)  a symbol (which is initialized to ni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)  a list whose car is a symbol and whose ca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an initialization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...   the expressions to be evalu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value of the la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atch &lt;sym&gt; [&lt;expr&gt;]...)  EVALUATE EXPRESSIONS AND CATCH TH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catch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...   expressions to evalu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value of the last expression the throw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row &lt;sym&gt; [&lt;expr&gt;])  THROW TO A C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catch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value for the catch to return (defaults to n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ever retur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0  LOOP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 ([&lt;binding&gt;]...) (&lt;texpr&gt; [&lt;rexpr&gt;]...) [&lt;expr&gt;]..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* ([&lt;binding&gt;]...) (&lt;texpr&gt; [&lt;rexpr&gt;]...) [&lt;expr&gt;]..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inding&gt;   the variable bindings each of which is either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)  a symbol (which is initialized to ni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)  a list of the form: (&lt;sym&gt; &lt;init&gt; [&lt;step&gt;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sym&gt;  is the symbol to b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init&gt; is the initial value of the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step&gt; is a step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expr&gt;     the termination test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xpr&gt;...  result expressions (the default is n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...   the body of the loop (treated like an implicit pro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value of the last resul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list (&lt;sym&gt; &lt;expr&gt; [&lt;rexpr&gt;]) [&lt;expr&gt;]...)  LOOP THROUGH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symbol to bind to each list e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list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xpr&gt;     the result expression (the default is n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...   the body of the loop (treated like an implicit pr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times (&lt;sym&gt; &lt;expr&gt; [&lt;rexpr&gt;]) [&lt;expr&gt;]...)  LOOP FROM ZERO TO N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symbol to bind to each value from 0 to n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 of times to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xpr&gt;     the result expression (the default is n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...   the body of the loop (treated like an implicit prog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.0  THE PROGRAM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og (&lt;binding&gt;...) [&lt;expr&gt;]...)  THE PROGRAM FE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og* (&lt;binding&gt;...) [&lt;expr&gt;]...)  PROG WITH SEQUENTIAL BI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inding&gt;   the variable bindings each of which is either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)  a symbol (which is initialized to ni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)  a list whose car is a symbol and whose ca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an initialization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expressions to evaluate or tags (symbol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 or the argument passed to the retur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o &lt;sym&gt;)  GO TO A TAG WITHIN A PROG CON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tag (quo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ever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turn [&lt;expr&gt;])  CAUSE A PROG CONSTRUCT TO RETURN A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value (defaults to n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ever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og1 &lt;expr1&gt; [&lt;expr&gt;]...)  EXECUTE EXPRESSIONS SEQUE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1&gt;     the first expression to evalu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...   the remaining expressions to evalu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value of the fir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og2 &lt;expr1&gt; &lt;expr2&gt; [&lt;expr&gt;]...)  EXECUTE EXPRESSIONS SEQUE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1&gt;     the first expression to evalu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2&gt;     the second expression to evalu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...   the remaining expressions to evalu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value of the second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ogn [&lt;expr&gt;]...)  EXECUTE EXPRESSIONS SEQUE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...   the expressions to evalu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value of the last expression (or ni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GING AND ERRO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0  DEBUGGING AND ERRO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rror &lt;emsg&gt; [&lt;arg&gt;])  SIGNAL A NON-CORRECTABL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msg&gt;      the error messag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g&gt;       the argument expression (printed after the messag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ever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error &lt;cmsg&gt; &lt;emsg&gt; [&lt;arg&gt;])  SIGNAL A CORRECTABL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msg&gt;      the continue messag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msg&gt;      the error messag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g&gt;       the argument expression (printed after the messag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 when continued from the break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reak [&lt;bmsg&gt; [&lt;arg&gt;]])  ENTER A BREAK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msg&gt;      the break message string (defaults to "**BREAK**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g&gt;       the argument expression (printed after the messag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 when continued from the break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rrset &lt;expr&gt; [&lt;pflag&gt;])  TRAP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flag&gt;     flag to control printing of the err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value of the last expression consed with n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nil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aktrace [&lt;n&gt;])  PRINT N LEVELS OF TRACE BACK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&gt;         the number of levels (defaults to all level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valhook &lt;expr&gt; &lt;ehook&gt; &lt;ahook&gt;)  EVALUATE AN EXPRESSION WITH H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evalu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hook&gt;     the value for *evalhook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hook&gt;     the value for *applyhook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evaluating the expres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ITHMET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0  ARITHMET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+ &lt;expr&gt;...)  ADD A LIST OF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...  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the ad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- &lt;expr&gt;...)  SUBTRACT A LIST OF NUMBERS OR NEGATE A SINGL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...  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the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* &lt;expr&gt;...)  MULTIPLY A LIST OF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...  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the multi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/ &lt;expr&gt;...)  DIVIDE A LIST OF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...  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the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+ &lt;expr&gt;)  ADD ONE TO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umber plus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- &lt;expr&gt;)  SUBTRACT ONE FROM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umber minus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m &lt;expr&gt;...)  REMAINDER OF A LIST OF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...  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the remaind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in &lt;expr&gt;...)  THE SMALLEST OF A LIST OF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...   the expressions to be che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smallest number in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ax &lt;expr&gt;...)  THE LARGEST OF A LIST OF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...   the expressions to be che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largest number in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bs &lt;expr&gt;)  THE ABSOLUTE VALUE OF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absolute value of the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WISE LOGIC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0  BITWISE LOGIC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it-and &lt;expr&gt;...)  THE BITWISE AND OF A LIST OF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the a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it-ior &lt;expr...)  THE BITWISE INCLUSIVE OR OF A LIST OF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the inclusive o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it-xor &lt;expr...)  THE BITWISE EXCLUSIVE OR OF A LIST OF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the exclusive o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it-not &lt;expr&gt;)  THE BITWISE NOT OF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bitwise inversion of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ON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.0  RELATION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lational functions can be used to compare integers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.   The  functions  '='  and '/=' can also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 other types.  The result  of  these  comparison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d the same way as for 'eq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lt; &lt;e1&gt; &lt;e2&gt;)  TEST FOR LES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1&gt;        the lef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2&gt;        the righ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comparing &lt;e1&gt; with &lt;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lt;= &lt;e1&gt; &lt;e2&gt;)  TEST FOR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1&gt;        the lef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2&gt;        the righ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comparing &lt;e1&gt; with &lt;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= &lt;e1&gt; &lt;e2&gt;)  TEST FOR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1&gt;        the lef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2&gt;        the righ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comparing &lt;e1&gt; with &lt;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/= &lt;e1&gt; &lt;e2&gt;)  TEST FOR NOT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1&gt;        the lef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2&gt;        the righ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comparing &lt;e1&gt; with &lt;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gt;= &lt;e1&gt; &lt;e2&gt;)  TEST FOR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1&gt;        the lef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2&gt;        the righ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comparing &lt;e1&gt; with &lt;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gt; &lt;e1&gt; &lt;e2&gt;)  TEST FOR GREA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1&gt;        the lef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2&gt;        the righ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comparing &lt;e1&gt; with &lt;e2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.0  STR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cat &lt;expr&gt;...)  CONCATENATE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...   the strings to concate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concatenating the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len &lt;expr&gt;)  COMPUTE THE LENGTH OF A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length of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ubstr &lt;expr&gt; &lt;sexpr&gt; [&lt;lexpr&gt;]) EXTRACT A SUB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expr&gt;     the starting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xpr&gt;     the length (default is rest of str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substring starting at &lt;sexpr&gt; for &lt;lexp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cii &lt;expr&gt;)  NUMERIC VALUE OF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ascii code of the firs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r &lt;expr&gt;)  CHARACTER EQUIVALENT OF ASCII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eric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a one character string whose first character is &lt;exp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toi &lt;expr&gt;)  CONVERT AN ASCII STRING TO AN 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integer value of the string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toa &lt;expr&gt;)  CONVERT AN INTEGER TO AN ASCII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string representation of the integer va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/OUTPU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.0  INPUT/OUTPU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ad [&lt;source&gt; [&lt;eof&gt;]])  READ AN XLISP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ource&gt;    the input source (default is standard inp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of&gt;       the value to return on end of file (default is n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expression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int &lt;expr&gt; [&lt;sink&gt;])  PRINT A LIST OF VALUES ON A NEW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s to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ink&gt;      the output sink (default is standard outp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in1 &lt;expr&gt; [&lt;sink&gt;])  PRINT A LIST OF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s to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ink&gt;      the output sink (default is standard outp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inc &lt;expr&gt; [&lt;sink&gt;])  PRINT A LIST OF VALUES WITHOUT QU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s to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ink&gt;      the output sink (default is standard outp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erpri [&lt;sink&gt;])  TERMINATE THE CURRENT PRIN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ink&gt;      the output sink (default is standard outp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latsize &lt;expr&gt;)  LENGTH OF PRINTED REPRESENTATION USING PRIN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latc &lt;expr&gt;)  LENGTH OF PRINTED REPRESENTATION USING PRI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plode &lt;expr&gt;)  CHARACTERS IN PRINTED REPRESENTATION USING PRIN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list of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plodec &lt;expr&gt;)  CHARACTERS IN PRINTED REPRESENTATION USING PRI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list of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aknam &lt;list&gt;)  BUILD AN UNINTERNED SYMBOL FROM A LIST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&gt;      list of characters in symbo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mplode &lt;list&gt;)  BUILD AN INTERNED SYMBOL FROM A LIST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&gt;      list of characters in symbo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symb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/O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.0  FILE I/O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peni &lt;fname&gt;)  OPEN AN IN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name&gt;     the file nam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a 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peno &lt;fname&gt;)  OPEN AN OUT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name&gt;     the file nam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a 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lose &lt;fp&gt;)  CLOSE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p&gt;        the file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ad-char [&lt;source&gt;])  READ A CHARACTER FROM A FILE OR STR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ource&gt;    the input source (default is standard inp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character (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eek-char [&lt;flag&gt; [&lt;source&gt;]])  PEEK AT THE NEX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lag&gt;      flag for skipping white space (default is n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ource&gt;    the input source (default is standard inp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character (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rite-char &lt;ch&gt; [&lt;sink&gt;])  WRITE A CHARACTER TO A FILE OR STR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h&gt;        the character to put (integ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ink&gt;      the output sink (default is standard outp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character (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adline [&lt;source&gt;])  READ A LINE FROM A FILE OR STR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ource&gt;    the input source (default is standard inp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input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.0  SYSTEM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oad &lt;fname&gt; [&lt;vflag&gt; [&lt;pflag&gt;]])  LOAD AN XLISP SOURC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name&gt;     the filename string (".lsp" is appen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flag&gt;     the verbose flag (default is 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flag&gt;     the print flag (default is n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c)  FORCE GARBAGE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pand &lt;num&gt;)  EXPAND MEMORY BY ADDING SEG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um&gt;       the number of segments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umber of segments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lloc &lt;num&gt;)  CHANGE NUMBER OF NODES TO ALLOCATE IN EACH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um&gt;       the number of nodes to al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old number of nodes to 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em)  SHOW MEMORY ALLOCATION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ype &lt;expr&gt;)  RETURNS THE TYPE OF THE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return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 if the value is nil otherwise one of the symbol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M   for symb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BJ   for obj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ST  for list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R  for subroutine nodes with evaluated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SUBR for subroutine nodes with unevaluated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   for string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  for integer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PTR  for file pointer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it)  EXIT XLI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ever return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